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0]. </w:t>
      </w:r>
      <w:r>
        <w:rPr/>
        <w:t xml:space="preserve">的 </w:t>
      </w:r>
      <w:r>
        <w:rPr/>
        <w:t>2 di4 de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目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目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的列斯群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波罗的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的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我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的说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是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的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的时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的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步一步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不然的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时期的总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他妈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似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的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什么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事儿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矛盾的特殊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矛盾的普遍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妈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尖尖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厚厚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红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黑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鼓鼓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数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否定的否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党的基本路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长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多的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别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. </w:t>
      </w:r>
      <w:r>
        <w:rPr/>
        <w:t xml:space="preserve">了 </w:t>
      </w:r>
      <w:r>
        <w:rPr/>
        <w:t>2 liao3 le5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o3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完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不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受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目了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免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如指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截了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完没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了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终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不了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了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5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完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除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够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了一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了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好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极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. </w:t>
      </w:r>
      <w:r>
        <w:rPr/>
        <w:t xml:space="preserve">啊 </w:t>
      </w:r>
      <w:r>
        <w:rPr/>
        <w:t>2 a5 a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5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啊哟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啊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. </w:t>
      </w:r>
      <w:r>
        <w:rPr/>
        <w:t xml:space="preserve">和 </w:t>
      </w:r>
      <w:r>
        <w:rPr/>
        <w:t>3 huo2 he4 he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缓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附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数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2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人民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共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和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解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焦仁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和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睦相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和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颐和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和日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利人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和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平气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媾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观和客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和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郑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争与和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议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义和团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义和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义和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耶和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谐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协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声附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和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柔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融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仁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高和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求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和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谦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评和自我批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北议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和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讲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盟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和浩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衷共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谈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过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盘托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饱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贵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性和个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和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和综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兰西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唱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碧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状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水汽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溶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电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卫和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. </w:t>
      </w:r>
      <w:r>
        <w:rPr/>
        <w:t xml:space="preserve">说 </w:t>
      </w:r>
      <w:r>
        <w:rPr/>
        <w:t>2 shuo1 shui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o1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就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听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据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再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明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就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胡说八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演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以说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劝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一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篇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虽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道听途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侠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篇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般来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论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的说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众说纷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众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篇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侦探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就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章回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再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般说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叙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邪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说月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说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说改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瞎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图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谈天说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诉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俗话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闲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的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到做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大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不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不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不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述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如果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燃素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你就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历史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界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如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换句话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话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胡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概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过来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于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由分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待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别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如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方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i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不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幕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. </w:t>
      </w:r>
      <w:r>
        <w:rPr/>
        <w:t xml:space="preserve">这 </w:t>
      </w:r>
      <w:r>
        <w:rPr/>
        <w:t>2 zhei4 zhe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ei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e4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样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阵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样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时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两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就是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会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回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. </w:t>
      </w:r>
      <w:r>
        <w:rPr/>
        <w:t xml:space="preserve">那 </w:t>
      </w:r>
      <w:r>
        <w:rPr/>
        <w:t>3 nei4 na4 na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样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一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时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俩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个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本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4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塞罗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路易斯安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萨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瓦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不勒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样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圭亚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叉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那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度支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利桑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维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一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一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时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俩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可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会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个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本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帮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麦地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盖亚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拉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波扎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刹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. </w:t>
      </w:r>
      <w:r>
        <w:rPr/>
        <w:t xml:space="preserve">中 </w:t>
      </w:r>
      <w:r>
        <w:rPr/>
        <w:t>2 zhong4 zhong1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ong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命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命中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物中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中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铅中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击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ong1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人民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之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党中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附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政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融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文之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秋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美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孙中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途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居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其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台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中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委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棱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业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购物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期中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民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外人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新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文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医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科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中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立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等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晋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雪中送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其中之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学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象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国民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中生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今中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暗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集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世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情报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型企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产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守中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纪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健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子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药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疗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医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军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革命根据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电视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学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性染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思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对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学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城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西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西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西合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午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文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纬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微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天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碳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书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枢神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生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上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青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篇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南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南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龄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距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近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继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级人民法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书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文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同盟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书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书法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书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社会科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人民政治协商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人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民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民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矿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画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工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地质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共中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非帝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法战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耳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短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等专业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垂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草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震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月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久中立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意中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洋为中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研究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中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中有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中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中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汉中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意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神经中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下中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中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主集中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中不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途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郎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中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侦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楼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剧中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旧中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九品中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算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中反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性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中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色中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汉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中平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个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中文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中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中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裕中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中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称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震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中调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中学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中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中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中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便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例中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月中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. </w:t>
      </w:r>
      <w:r>
        <w:rPr/>
        <w:t xml:space="preserve">好 </w:t>
      </w:r>
      <w:r>
        <w:rPr/>
        <w:t>2 hao4 hao3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o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好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喜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手好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嗜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奇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o3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挺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友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良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刚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顶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完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幸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准备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蛮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莱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好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朋好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到好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得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拿手好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叫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上加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好意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约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愈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友好代表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也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问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讨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您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你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买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绿林好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好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意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玩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天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容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日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起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来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借好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家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极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孩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风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多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端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不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快好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怀好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年好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. </w:t>
      </w:r>
      <w:r>
        <w:rPr/>
        <w:t xml:space="preserve">还 </w:t>
      </w:r>
      <w:r>
        <w:rPr/>
        <w:t>2 huan2 hai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n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偿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退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送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债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原熔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原染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原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乡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借好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还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i2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讨价还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好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. </w:t>
      </w:r>
      <w:r>
        <w:rPr/>
        <w:t xml:space="preserve">都 </w:t>
      </w:r>
      <w:r>
        <w:rPr/>
        <w:t>2 du1 dou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首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都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京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德满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柏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迁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江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指挥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江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都察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京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地质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昌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洪都拉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. </w:t>
      </w:r>
      <w:r>
        <w:rPr/>
        <w:t xml:space="preserve">为 </w:t>
      </w:r>
      <w:r>
        <w:rPr/>
        <w:t>2 wei4 wei2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4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认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以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迄今为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视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侵权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犯罪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可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败为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聘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鲜为人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叹为观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义勇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习以为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险为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时过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取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足为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所作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以为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助人为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能为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所欲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泡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作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以为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危为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当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康有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据为己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步步为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称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追认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预防为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人为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分为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洋为中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入为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不为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非作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违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所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颇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为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以食为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沦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略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入为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狼狈为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为一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乌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灰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胡作非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而为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盗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为今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认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自为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奉为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律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斥之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之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失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力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. </w:t>
      </w:r>
      <w:r>
        <w:rPr/>
        <w:t xml:space="preserve">大 </w:t>
      </w:r>
      <w:r>
        <w:rPr/>
        <w:t>2 dai4 da4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御史大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4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意大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拿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澳大利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巨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民大会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伟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学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使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庞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力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马士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大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特兰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特兰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都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壮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西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合国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儿滨工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宏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锅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专院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酒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济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欧亚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民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自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街小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可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洋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动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多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师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华医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哥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屠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理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藏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沈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杭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扬光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博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势所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次大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大不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宽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浙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英哥伦比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胸无大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东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齐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欧洲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济南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学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谈其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京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伙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公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大小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才小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小到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宾州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师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外大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州立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张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国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硕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夸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股东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显身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体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丰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本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美大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行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新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法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大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张旗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投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刀阔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顾全大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众传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运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名鼎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满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力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白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大恶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大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峡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声疾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拇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级大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综合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轩然大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口大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会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作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器晚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门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草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题大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斯大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硕大无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大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皮大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大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哈大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众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元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是大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失所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清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获全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风大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不列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年大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慕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大限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大平飞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高自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庆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山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南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矿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地质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至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浙江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大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夜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欧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历山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宪法大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南交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北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安交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角大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汉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汉测绘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限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大革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汪洋大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事大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济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命全权大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大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大家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川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大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誓师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油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大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势浩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仇大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海医科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海交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海第二医科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东农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东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座大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大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大革命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大差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民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国人民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国人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华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卿大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盆大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钦差大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膨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庞然大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学大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京农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京林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京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京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加利福尼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极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拿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大兴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摩天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山大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大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麻痹大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落大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略大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令尊大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大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李大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兰州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再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康庄大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大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大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皆大欢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大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国大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拿大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利福尼亚州立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利福尼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大油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吉林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恍然大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中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南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东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宏伟大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洪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哄堂大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很大程度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浩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佛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尔滨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哈尔滨工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防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大指战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大人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大群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大观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明正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定资产大修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旦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辅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福州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肥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常人民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大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南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北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子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次世界大战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次世界大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二军医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二次世界大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大物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党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胆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表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字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资产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仲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昭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丈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灾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跃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约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人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音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义凛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姨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姨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姨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姨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一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叶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杨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学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修理基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修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熊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行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型企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土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安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协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小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相径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显神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西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无畏精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无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头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头皮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同小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田作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提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踏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手大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势已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世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使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石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少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商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扫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人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泉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曲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秋作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前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前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前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污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环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气动力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年初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逆不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脑皮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临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漠南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模大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民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米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门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妹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妹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帽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买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麻哈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陆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陆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路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连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利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礼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礼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理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理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老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老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快人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客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舅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舅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舅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惊小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姐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教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江南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将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会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黄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后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后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后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合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喊大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海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规模集成电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姑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姑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公无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功告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个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个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革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腹便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幅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佛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风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方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发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渡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肚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弟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弟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道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大方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肠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部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伯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伯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别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辩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半辈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白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白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粗枝大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粗心大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粗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次大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放大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远大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大成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准大气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医科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农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林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科技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航空航天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方交通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大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. </w:t>
      </w:r>
      <w:r>
        <w:rPr/>
        <w:t xml:space="preserve">将 </w:t>
      </w:r>
      <w:r>
        <w:rPr/>
        <w:t>2 jiang4 jiang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g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麻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关斩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健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兵遣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下败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勇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军上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准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动健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麻将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虎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级将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点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帝王将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麻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闯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g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即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即将到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拟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信将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计就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将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必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. </w:t>
      </w:r>
      <w:r>
        <w:rPr/>
        <w:t xml:space="preserve">吧 </w:t>
      </w:r>
      <w:r>
        <w:rPr/>
        <w:t>2 ba5 ba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5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酒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酒吧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. </w:t>
      </w:r>
      <w:r>
        <w:rPr/>
        <w:t xml:space="preserve">给 </w:t>
      </w:r>
      <w:r>
        <w:rPr/>
        <w:t>2 ji3 gei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3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补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给自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桑给巴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给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献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让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带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卖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递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借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人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. </w:t>
      </w:r>
      <w:r>
        <w:rPr/>
        <w:t xml:space="preserve">分 </w:t>
      </w:r>
      <w:r>
        <w:rPr/>
        <w:t>2 fen4 fen1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积极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养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组成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识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如其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大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成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纪律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灰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知识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农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肥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革命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动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帝国主义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主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分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分守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1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积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分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期付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界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瓜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分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分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分秋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料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解难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分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配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均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分胜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分难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分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水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门别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量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分类帐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分类核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分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争分夺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约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丝分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式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分为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分钱一分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分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细胞分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分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积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分方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分电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分之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分音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分五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非分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六分音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二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分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筛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权分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分之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若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学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秋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分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分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坏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分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分泌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分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积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满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木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分改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极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工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分子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分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活动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减数分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色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得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积分电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动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会计分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坏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芽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谱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分子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分解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蘖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蘖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运动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生物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电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压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选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和综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式方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生孢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生组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色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染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介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配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配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配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馏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裂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类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类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开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级淬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会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光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布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班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分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春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垂直平分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分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由分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毕业生分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之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分音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需分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劳分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憎分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. </w:t>
      </w:r>
      <w:r>
        <w:rPr/>
        <w:t xml:space="preserve">没 </w:t>
      </w:r>
      <w:r>
        <w:rPr/>
        <w:t>2 mo4 mei2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4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淹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军覆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埋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湮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2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事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办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有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并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完没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没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准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有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事儿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法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法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出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边没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]. </w:t>
      </w:r>
      <w:r>
        <w:rPr/>
        <w:t xml:space="preserve">与 </w:t>
      </w:r>
      <w:r>
        <w:rPr/>
        <w:t>2 yu4 yu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事与愿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与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日俱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众不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患难与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给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世长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休戚与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赋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争与和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赠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人为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此同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]. </w:t>
      </w:r>
      <w:r>
        <w:rPr/>
        <w:t xml:space="preserve">行 </w:t>
      </w:r>
      <w:r>
        <w:rPr/>
        <w:t>2 xing2 hang2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g2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推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履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现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奉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贯彻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施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侵权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暂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行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行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之有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部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犯罪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长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明飞行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行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另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行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势在必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歌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意孤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爬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秘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制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滑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行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携手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体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步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延期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行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高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行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即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遵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当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行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行一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修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行其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恶行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其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车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主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执行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巡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性行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事业单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区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管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公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法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医治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为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程开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现行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行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违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行人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善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思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行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实可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作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四边形法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四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爬行动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逆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支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病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临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力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例行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例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厉行节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厉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雷厉风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刊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行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饯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健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急行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还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环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滑行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横行霸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盗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行政机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布施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人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法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律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行逆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行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寸步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辞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穿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音速飞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畅行无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力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力行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颁布施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贷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业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行各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通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洲开发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业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定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存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放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汇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业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珠宝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宇宙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资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行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信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移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洋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性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列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金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资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汇丰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懂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储蓄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. </w:t>
      </w:r>
      <w:r>
        <w:rPr/>
        <w:t xml:space="preserve">地 </w:t>
      </w:r>
      <w:r>
        <w:rPr/>
        <w:t>2 di4 de5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4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奥地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房地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罗地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耕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腹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海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政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所在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阵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草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圣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台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荒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胜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地制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余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散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中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事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局部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圣地亚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栖息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目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墓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军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源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远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据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易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岸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雪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时地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邻近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法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甘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自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选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殖民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军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脚踏实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平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兰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田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利人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殖民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沼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海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术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坡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质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女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毛之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翻地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黄金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形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广人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色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当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席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改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属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扫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缓冲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何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物理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理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蓦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租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留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防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地政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子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央革命根据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地质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整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空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天斗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园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羽毛球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败涂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盐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险要地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隙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体投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用武之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危地马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洼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屯垦荒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国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革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改革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信地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南地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经地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地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育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谈天说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时随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川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文地质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浇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物地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湿地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设身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乌地阿拉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荒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造地球卫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国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蒲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天盖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整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地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片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培养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陆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牧草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木地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锚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满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麦地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绿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陆地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有余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于不败之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役地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白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耕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就地取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旧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境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惊天动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近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浇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碱荒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级差地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迹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耕地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黄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环境地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欢天喜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土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旱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有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官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瓜地马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故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根据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割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戈兰高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岗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天换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房地产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房产地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翻天覆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翻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霸地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顶天立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主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主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质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质编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震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震预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震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作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通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铁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水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开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害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下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热电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物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部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理位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理环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拉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基承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滚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舆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武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国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分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部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地道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大物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洼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道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稻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次要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此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人头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都地质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策源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菜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分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冰天雪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冰封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遍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境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赛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地产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动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地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极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封建半殖民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暗地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5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判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猛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. </w:t>
      </w:r>
      <w:r>
        <w:rPr/>
        <w:t xml:space="preserve">吗 </w:t>
      </w:r>
      <w:r>
        <w:rPr/>
        <w:t>2 ma5 ma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]. </w:t>
      </w:r>
      <w:r>
        <w:rPr/>
        <w:t xml:space="preserve">得 </w:t>
      </w:r>
      <w:r>
        <w:rPr/>
        <w:t>3 dei3 de5 de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看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觉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晓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值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使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显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懂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来得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认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得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得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想得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得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使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省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买得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了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得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由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2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取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获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赢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获得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所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舍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所得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天独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得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博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见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来得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多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怪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过且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人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雅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得其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而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必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得益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志在必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心应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举两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不得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不偿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怡然自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有应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得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由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雅温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得体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安理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想得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不得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贪得无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求之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欧几里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罗得西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奈何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罗得西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罗得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懒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靠得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喀琅施塔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不得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既得利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得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恨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得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顾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购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个人得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得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夺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劳多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罪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意洋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梅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彼得一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彼得格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彼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办得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]. </w:t>
      </w:r>
      <w:r>
        <w:rPr/>
        <w:t xml:space="preserve">家 </w:t>
      </w:r>
      <w:r>
        <w:rPr/>
        <w:t>2 jia5 jia1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家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家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姑娘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家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1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邹家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企业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艺术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家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余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观察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文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元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客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书法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业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理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陆家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娘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酒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伍家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评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藏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儒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考古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生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预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歌唱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思想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术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挥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芝家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张家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进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维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家户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交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主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演奏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探险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摄影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家落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家可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喻户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哲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技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剧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琴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到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作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营养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舞蹈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家本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慈善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冤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赢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方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私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态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鉴赏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植物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手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海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登山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路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本主义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家门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住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权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诸子百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书法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技艺术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阴谋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野心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谢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说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家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家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产阶级革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伟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海一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大家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书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活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摄影艺术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水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民民主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家万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普通人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婆婆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婆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穷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毗邻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评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资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家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家肥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洲国家组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漫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行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垄断资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客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考古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事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典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近邻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乡人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乡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作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院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妇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副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破人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里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具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长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动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老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园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家学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人家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家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资本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政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与革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行政机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形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社会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权力机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权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利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考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计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机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机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机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机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基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财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标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安全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鬼家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官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妇女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中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达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民族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杜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独生子女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南亚国家联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店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家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家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持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城市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抄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操持家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结盟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兵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演艺术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版画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败家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家争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]. </w:t>
      </w:r>
      <w:r>
        <w:rPr/>
        <w:t xml:space="preserve">看 </w:t>
      </w:r>
      <w:r>
        <w:rPr/>
        <w:t>2 kan4 kan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4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观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一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察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看西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刮目相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不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起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家本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不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偷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试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眼看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着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医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样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头一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看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别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1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守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不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. </w:t>
      </w:r>
      <w:r>
        <w:rPr/>
        <w:t xml:space="preserve">啦 </w:t>
      </w:r>
      <w:r>
        <w:rPr/>
        <w:t>2 la5 la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叭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1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啦啦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稀哩哗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哇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啦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啦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]. </w:t>
      </w:r>
      <w:r>
        <w:rPr/>
        <w:t xml:space="preserve">呀 </w:t>
      </w:r>
      <w:r>
        <w:rPr/>
        <w:t>2 ya5 ya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哎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呀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]. </w:t>
      </w:r>
      <w:r>
        <w:rPr/>
        <w:t xml:space="preserve">打 </w:t>
      </w:r>
      <w:r>
        <w:rPr/>
        <w:t>2 da3 da2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3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电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子双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男子双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殴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下基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穷追猛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交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攻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打细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成平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毒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敲锣打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敲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下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网打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拍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摔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拷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吹雨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胜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捱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痛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铁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苏打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苏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拳打脚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扑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猛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瞌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字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主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折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招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砸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游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油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印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头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天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算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手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拍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麻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落水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领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浆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基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击报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火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棍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官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吊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电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吹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抽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鞭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2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苏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成一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. </w:t>
      </w:r>
      <w:r>
        <w:rPr/>
        <w:t xml:space="preserve">区 </w:t>
      </w:r>
      <w:r>
        <w:rPr/>
        <w:t>2 qu1 ou1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1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灾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园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郊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海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景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域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局部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选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业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军事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远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住宅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岸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辖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邻近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洪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隔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民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属经济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植物区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占领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渔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疫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畜牧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区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疆维吾尔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苏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省军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山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陕甘宁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夏回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蒙古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陆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闹市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牧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区域自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苗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垦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分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警备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近郊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战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灾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南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西壮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灌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辖区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化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选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布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护林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房山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伐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城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行政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城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空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分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境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极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间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]. </w:t>
      </w:r>
      <w:r>
        <w:rPr/>
        <w:t xml:space="preserve">把 </w:t>
      </w:r>
      <w:r>
        <w:rPr/>
        <w:t>2 ba4 ba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车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机倒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把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把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把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把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个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把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兄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把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]. </w:t>
      </w:r>
      <w:r>
        <w:rPr/>
        <w:t xml:space="preserve">几 </w:t>
      </w:r>
      <w:r>
        <w:rPr/>
        <w:t>2 ji3 ji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几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几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几内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十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几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内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十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十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寥寥无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星期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球面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面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欧几里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几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体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近几年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析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内亚比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图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级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色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分得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几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赤道几内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布亚新几内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茶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]. </w:t>
      </w:r>
      <w:r>
        <w:rPr/>
        <w:t xml:space="preserve">过 </w:t>
      </w:r>
      <w:r>
        <w:rPr/>
        <w:t>3 guo5 guo4 guo1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o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掠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o4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渡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越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渡时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渡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不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过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致通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关斩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过且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错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时过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透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路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跨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生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走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超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操之过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票通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过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赛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口过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悔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磷酸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路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醒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对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神经过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闪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力过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过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混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有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滤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过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热过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过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意不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氧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氧化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眼云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剩人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日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热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滤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滤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路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两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共析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渡形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渡时期总路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电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得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不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饱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功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逢年过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过来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翻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未有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补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仙过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o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半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]. </w:t>
      </w:r>
      <w:r>
        <w:rPr/>
        <w:t xml:space="preserve">种 </w:t>
      </w:r>
      <w:r>
        <w:rPr/>
        <w:t>2 zhong4 zhong3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ong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耕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植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植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栽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夏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套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抢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暖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芒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稻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补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种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种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ong3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族隔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种各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族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族歧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族平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种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要树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子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子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子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种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种优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种后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交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交育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育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鱼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色人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乙种维生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种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树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晒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配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家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苗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良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考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病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剧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浸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甲种维生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良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种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凡此种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种经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种多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丁种维生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交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纯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药品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蚕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兵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拌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人种族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]. </w:t>
      </w:r>
      <w:r>
        <w:rPr/>
        <w:t xml:space="preserve">场 </w:t>
      </w:r>
      <w:r>
        <w:rPr/>
        <w:t>2 chang3 chang2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3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现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育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际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汇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发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安门广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终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会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牧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销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股票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剧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动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罚出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到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同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尔夫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级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乐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占有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网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渔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竞技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易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京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买方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用机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滨浴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金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刑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彩场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机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菜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零售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养鸡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菜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由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跳蚤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篮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疆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盐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退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赛马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跑马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苗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操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足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贮木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猪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羽毛球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养猪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洋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舞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屠宰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育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价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猪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射击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林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造林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棍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捧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贸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牧草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母猪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垄断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垃圾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场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立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工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滑冰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水浴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营农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官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共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场手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赶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粉墨登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会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磁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登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场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场次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效应晶体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卵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茶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草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石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冰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赛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赛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货商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靶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2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场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]. </w:t>
      </w:r>
      <w:r>
        <w:rPr/>
        <w:t xml:space="preserve">号 </w:t>
      </w:r>
      <w:r>
        <w:rPr/>
        <w:t>2 hao4 hao2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o4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八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十一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六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七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五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一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十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三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七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六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九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逗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帐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四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三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几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二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九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六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一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多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挂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符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字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邮政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八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五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旗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绰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刊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问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统一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拨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注音符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元素符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型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大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九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升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筛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谱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折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牌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拍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冒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括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句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信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挂号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番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号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四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七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十二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信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二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真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乘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等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点符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暗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o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诨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哀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]. </w:t>
      </w:r>
      <w:r>
        <w:rPr/>
        <w:t xml:space="preserve">着 </w:t>
      </w:r>
      <w:r>
        <w:rPr/>
        <w:t>3 zhe5 zhao2 zhao1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e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跟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闲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着头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沿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着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向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摆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来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挎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哭丧着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着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跟随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o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火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着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得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不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o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]. </w:t>
      </w:r>
      <w:r>
        <w:rPr/>
        <w:t xml:space="preserve">更 </w:t>
      </w:r>
      <w:r>
        <w:rPr/>
        <w:t>2 geng4 geng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g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上一层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胜一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g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力更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象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然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森林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惠更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衣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新改造资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更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夜三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]. </w:t>
      </w:r>
      <w:r>
        <w:rPr/>
        <w:t xml:space="preserve">么 </w:t>
      </w:r>
      <w:r>
        <w:rPr/>
        <w:t>2 me5 ma5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么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着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怎么样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得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不了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什么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怎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5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什么样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什么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甚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]. </w:t>
      </w:r>
      <w:r>
        <w:rPr/>
        <w:t xml:space="preserve">长 </w:t>
      </w:r>
      <w:r>
        <w:rPr/>
        <w:t>2 zhang3 chang2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ng3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会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秘书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省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防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交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董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局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所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秘书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长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馆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局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组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财政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董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厅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院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州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检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长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政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县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村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署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船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法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检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首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台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通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站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镇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厅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师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审判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组织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助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庭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灵长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工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警察局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学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茁壮成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审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州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营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卫士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生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参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尊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参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支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行行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议会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兄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委员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法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激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酋长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轮船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法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长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务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会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官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站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长负责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大成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不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长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班组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班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2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延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漫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源远流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擅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取长补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里长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途电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距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治久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技之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鞭长莫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篇小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驱直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重心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途跋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波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与世长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细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长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长计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长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悠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争长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扬长而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修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纤维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狭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问长问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伟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里长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古长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瘦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伸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长两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绵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军长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内长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际长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万五千里长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远利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远大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辛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筒袜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沙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期共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年累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命百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毛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颈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江三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江三角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江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方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此以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城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长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白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安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]. </w:t>
      </w:r>
      <w:r>
        <w:rPr/>
        <w:t xml:space="preserve">发 </w:t>
      </w:r>
      <w:r>
        <w:rPr/>
        <w:t>2 fa4 fa1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奋发图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山爆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鬓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洗发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烫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发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发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发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激发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发射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发苍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1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言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颁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爆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发市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挥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启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掘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焕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亚洲开发银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发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府发言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源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未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扬光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力发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动攻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奋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抒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言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力发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力发电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并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毛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揭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借题发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奋发向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起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越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触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发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意气风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触即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容光焕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并发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流发电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征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发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发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能发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诱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发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发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发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益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须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发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先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涡轮轴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涡轮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交部发言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轮发电机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轮发电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力发电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发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释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理发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签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牵引发电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轮发电机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轮发电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发价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萌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令人发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发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景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神焕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激发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激发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山喷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力发电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箭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挥发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挥发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挥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焕发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播发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恭喜发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发展阶段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告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中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不平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育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育不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痒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芽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芽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送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生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生炉煤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射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射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人深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热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情周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情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脾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泡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创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令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刊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酵饲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号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愤图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动机短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机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达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病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发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发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触发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阐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补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勃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播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迸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期发生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爆发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发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比例发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]. </w:t>
      </w:r>
      <w:r>
        <w:rPr/>
        <w:t xml:space="preserve">处 </w:t>
      </w:r>
      <w:r>
        <w:rPr/>
        <w:t>2 chu4 chu3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4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办事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到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证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去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处理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闻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住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何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似之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到好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业务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此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口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近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主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害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办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移民办事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害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处理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苦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机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坏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到处可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无益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别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报到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办公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3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共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判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惩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判处死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睦相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理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政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女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预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危难处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酸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设身处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论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热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纪律处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心积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理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质处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]. </w:t>
      </w:r>
      <w:r>
        <w:rPr/>
        <w:t xml:space="preserve">数 </w:t>
      </w:r>
      <w:r>
        <w:rPr/>
        <w:t>2 shu4 shu3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4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多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数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据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凑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亡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计其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价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未知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悉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支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然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状态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期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众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数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整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约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预计数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预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余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效数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已知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循环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中有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线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字通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模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目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量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术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常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民族自治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学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权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衡常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品质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偶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摩擦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罗马数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路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续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用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雷诺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孔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大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居多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介电常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减数分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何级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级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函数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轭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约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功率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种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数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殖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位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数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数方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差数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比数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导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数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代数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纯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热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除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用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异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开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除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乘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全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屈指可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一数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来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半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乘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胜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]. </w:t>
      </w:r>
      <w:r>
        <w:rPr/>
        <w:t xml:space="preserve">少 </w:t>
      </w:r>
      <w:r>
        <w:rPr/>
        <w:t>2 shao4 shao3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o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青少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刘少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壮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先队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先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年先锋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年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年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年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奶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林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少爷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少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o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减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至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缺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稀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缺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必不可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多少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数民族自治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不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或多或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多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]. </w:t>
      </w:r>
      <w:r>
        <w:rPr/>
        <w:t xml:space="preserve">干 </w:t>
      </w:r>
      <w:r>
        <w:rPr/>
        <w:t>2 gan4 gan1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干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尔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能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一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才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树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得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埋头苦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职干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松赞干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实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仁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躯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蛮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干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苦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干民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干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群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包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1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若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不干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乌干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梅干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鲜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枝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阴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干二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晒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巧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木材干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晾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枯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不干涉内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烘干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烘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燥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燥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燥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性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洗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涉现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球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妈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净利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酵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干净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电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草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巴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干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相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饼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]. </w:t>
      </w:r>
      <w:r>
        <w:rPr/>
        <w:t xml:space="preserve">化 </w:t>
      </w:r>
      <w:r>
        <w:rPr/>
        <w:t>2 hua4 hua1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4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现代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际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常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绿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遗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样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城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漠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品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程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气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主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氧化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由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妆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武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球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氧化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演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化天然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催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方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氧化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动化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具体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险为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化石油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孵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热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炭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个现代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机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工孵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次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组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装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僵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油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元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法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腐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化产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泡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丑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化无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硝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酸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融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众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醣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酯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溴化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溴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溴化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遵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氮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皂化工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造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园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羽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机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庸俗进化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庸俗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化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构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元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亚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氧化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盐渍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盐碱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驯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循环流化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形象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文化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化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化不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列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理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理变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化劳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雾化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机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大革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程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量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蜕化变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蜕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地国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化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殊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碳水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碳氢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碳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碳化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氯化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利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油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化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化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神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乳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乳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溶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熔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民公社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格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氰化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氰化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氧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氧化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氧化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氧化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氧化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潜移默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变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化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企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集体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业机械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文化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煤气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慢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亚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氯化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卤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卤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龙山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化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染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硫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木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极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想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大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学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事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一体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化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焦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简单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碱性氧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碱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氢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工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算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体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化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化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装用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性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纤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平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合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反应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变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乌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灰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铁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合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工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工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人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芽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河网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作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氧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氧化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际标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规格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规范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天化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化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式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社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开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化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中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分子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钙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概念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氟化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氟化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氟化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孵化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化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封建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焚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析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芳香族化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氧化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氧化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氧化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硫化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硫化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极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毒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脉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气化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典型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碘化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碘化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淡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氮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催化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催化裂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纯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淳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春化阶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中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理变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面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准化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土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自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气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肥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方程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]. </w:t>
      </w:r>
      <w:r>
        <w:rPr/>
        <w:t xml:space="preserve">谁 </w:t>
      </w:r>
      <w:r>
        <w:rPr/>
        <w:t>2 shui2 shei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i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谁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i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谁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谁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]. </w:t>
      </w:r>
      <w:r>
        <w:rPr/>
        <w:t xml:space="preserve">应 </w:t>
      </w:r>
      <w:r>
        <w:rPr/>
        <w:t>2 ying4 ying1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ng4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效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不应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用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运而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应俱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遥相呼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用科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锁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力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心应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接不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急措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随机应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应潮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里应外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有应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核反应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预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用技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效应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适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缩聚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应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效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核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频率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集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链式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逆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聚合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聚变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静电感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触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剪应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聚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反应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反应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电效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聚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应电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分解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热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方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磁感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效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感应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场效应晶体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策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购供应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证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ng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答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用研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有尽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届毕业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]. </w:t>
      </w:r>
      <w:r>
        <w:rPr/>
        <w:t xml:space="preserve">只 </w:t>
      </w:r>
      <w:r>
        <w:rPr/>
        <w:t>2 zhi3 zhi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i3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限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得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仅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i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船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不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]. </w:t>
      </w:r>
      <w:r>
        <w:rPr/>
        <w:t xml:space="preserve">车 </w:t>
      </w:r>
      <w:r>
        <w:rPr/>
        <w:t>2 ju1 che1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挂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1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轿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摩托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赛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客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卡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车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共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乘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轿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租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装甲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驾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篷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煞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程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车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货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车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刹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吊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警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救护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动车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坐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油罐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巡逻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轮车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候车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水马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拖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轮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牵引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杯水车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行车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装卸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汽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览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洋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修车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卸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防车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防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列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轨电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卧车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卧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车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铁甲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台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守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推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下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莎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力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燃气轮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驱车前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驱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流通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板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棚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跑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牛车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牛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燃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包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慢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旅客列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料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式车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拉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救火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救护车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绞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脚踏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流电力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吉普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车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车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滑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候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罐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共汽车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共汽车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赶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翻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堵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动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挡车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挡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客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站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门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流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经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成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尔尼雪夫斯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矿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铲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餐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包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班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]. </w:t>
      </w:r>
      <w:r>
        <w:rPr/>
        <w:t xml:space="preserve">度 </w:t>
      </w:r>
      <w:r>
        <w:rPr/>
        <w:t>2 duo2 du4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o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4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程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幅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季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度尼西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再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限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晰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度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透明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年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治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宽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灵敏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厚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会计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能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纬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坡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快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程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行高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本主义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选举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黏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大限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大平飞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宗法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准确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锥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制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加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纬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置之度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致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长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月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始公社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郁闭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印度支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线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纤维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印度群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化程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度梯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度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度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弯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壤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壤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剃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梯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坍落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酸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法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耍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疏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湿球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湿度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色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染色牢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斜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度极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疲劳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奴隶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农奴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捻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挠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耐火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临界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力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粒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体厚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跨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刻度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刻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分子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张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压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拉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节度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加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碱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坚牢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价值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货币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婚姻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欢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学反应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弧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很大程度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规章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耕作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纬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刚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光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球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封建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养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展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比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断裂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量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印度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印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二宇宙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面温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刀具耐用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量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幅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感应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场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纯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稠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降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财政年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面光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饱和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办公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]. </w:t>
      </w:r>
      <w:r>
        <w:rPr/>
        <w:t xml:space="preserve">强 </w:t>
      </w:r>
      <w:r>
        <w:rPr/>
        <w:t>3 qiang3 qiang2 jiang4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ang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勉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ang2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顽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坚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强不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志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制执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奋发图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强力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富力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振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强塑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压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加于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加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风暴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风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度极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暴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疲劳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张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压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拉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豪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刚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国强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愤图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断裂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感应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磁场强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g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倔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坚强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]. </w:t>
      </w:r>
      <w:r>
        <w:rPr/>
        <w:t xml:space="preserve">间 </w:t>
      </w:r>
      <w:r>
        <w:rPr/>
        <w:t>2 jian4 jian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间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谍活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接贸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宇宙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接选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接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间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白相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1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之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期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此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房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夜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晚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田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瞬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洗手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间故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席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乡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瞬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活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间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业余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线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洗澡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午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层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突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亭子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留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拨离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田间管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套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衣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继电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间常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世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间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抢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一段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间艺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间文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和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间电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河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应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经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成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厂矿车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彼此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]. </w:t>
      </w:r>
      <w:r>
        <w:rPr/>
        <w:t xml:space="preserve">倒 </w:t>
      </w:r>
      <w:r>
        <w:rPr/>
        <w:t>2 dao4 dao3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o4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机倒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倒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攻倒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行逆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过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末倒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o3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绊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拉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压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歪歪倒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跌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推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摔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山倒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晕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边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跪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倒西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颠倒是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颠倒黑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颠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驳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]. </w:t>
      </w:r>
      <w:r>
        <w:rPr/>
        <w:t xml:space="preserve">弄 </w:t>
      </w:r>
      <w:r>
        <w:rPr/>
        <w:t>2 nong4 long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g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玩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清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摆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捉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愚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戏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虚作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嘲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里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]. </w:t>
      </w:r>
      <w:r>
        <w:rPr/>
        <w:t xml:space="preserve">边 </w:t>
      </w:r>
      <w:r>
        <w:rPr/>
        <w:t>2 bian5 bian1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an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里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里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an1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这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旁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边贸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边贸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边会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东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远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岸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右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湖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左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戍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走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多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边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边无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凸多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陕甘宁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四边形法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行四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一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边没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六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靠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滚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底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贸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贸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贸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境地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界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界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界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角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后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防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边天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边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边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]. </w:t>
      </w:r>
      <w:r>
        <w:rPr/>
        <w:t xml:space="preserve">当 </w:t>
      </w:r>
      <w:r>
        <w:rPr/>
        <w:t>2 dang4 dang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g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典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稳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得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截了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妥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确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欠妥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g1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麦当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务之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事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当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每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所当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门当户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作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之无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马当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旗鼓相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当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当行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只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当权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稳稳当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功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满满当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甘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该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叮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事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仁不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权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量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机立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敢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便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]. </w:t>
      </w:r>
      <w:r>
        <w:rPr/>
        <w:t xml:space="preserve">曾 </w:t>
      </w:r>
      <w:r>
        <w:rPr/>
        <w:t>2 zeng1 ceng2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g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国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g2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未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何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]. </w:t>
      </w:r>
      <w:r>
        <w:rPr/>
        <w:t xml:space="preserve">哟 </w:t>
      </w:r>
      <w:r>
        <w:rPr/>
        <w:t>2 yo5 yo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哦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哎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哎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啊哟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]. </w:t>
      </w:r>
      <w:r>
        <w:rPr/>
        <w:t xml:space="preserve">率 </w:t>
      </w:r>
      <w:r>
        <w:rPr/>
        <w:t>2 shuai4 lu:4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ai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率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率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坦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率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轻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率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草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:4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汇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普及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元汇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膨胀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税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亡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命中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犯罪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益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占有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品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贴现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活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频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润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存款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贷款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视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差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轴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长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周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效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功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业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剩余价值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长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导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利润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频率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生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截止频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频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几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机械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收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潮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耗油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还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税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有频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功率因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效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利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染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概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孵化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废品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芽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病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额定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兑换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断头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功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勤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苗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出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险费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分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]. </w:t>
      </w:r>
      <w:r>
        <w:rPr/>
        <w:t xml:space="preserve">难 </w:t>
      </w:r>
      <w:r>
        <w:rPr/>
        <w:t>2 nan4 nan2 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4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遇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灾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避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罹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民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苦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刁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危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殉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患难与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患难之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政治避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危难处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逃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受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患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灾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临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以置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以忍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能可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载难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疑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解难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以为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患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除万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分难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难而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畏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难万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为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大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服困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难险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难曲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吸困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难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寸步难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难从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]. </w:t>
      </w:r>
      <w:r>
        <w:rPr/>
        <w:t xml:space="preserve">量 </w:t>
      </w:r>
      <w:r>
        <w:rPr/>
        <w:t>2 liang4 liang2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ng4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容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较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含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能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事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销售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估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量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销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量元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含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剂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耗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投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功德无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量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子力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货币流通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量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变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酌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动惯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量指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量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量检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质和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致死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增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雨量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渔获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压下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兴力量运动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生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费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向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物质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装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量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探明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量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输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适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矢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施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容量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容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功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群体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汽车流通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气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均分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量生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水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聚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料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入为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力而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库容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客流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径流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神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给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步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水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价值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工余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洪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耗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含水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防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能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饭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热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量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量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抵抗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量浓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胆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其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车流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参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估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面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国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ng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力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测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丈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思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准测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热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角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位面积产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测量变换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]. </w:t>
      </w:r>
      <w:r>
        <w:rPr/>
        <w:t xml:space="preserve">哪 </w:t>
      </w:r>
      <w:r>
        <w:rPr/>
        <w:t>2 nei3 na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哪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]. </w:t>
      </w:r>
      <w:r>
        <w:rPr/>
        <w:t xml:space="preserve">重 </w:t>
      </w:r>
      <w:r>
        <w:rPr/>
        <w:t>2 zhong4 chong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ong4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尊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隆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举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注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要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慎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举足轻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侧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为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郑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轻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稳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量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金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重道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贵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庄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重心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器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贵重物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贵重金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辎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商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势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力加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晶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氮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郑重其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珍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倚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重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重事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旋转起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推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塔式起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如释重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容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忍辱负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轻重缓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桥式起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粒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重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浓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敬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肩负重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高望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粗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承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重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侧重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惨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并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笨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重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ng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见天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重国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土重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整旗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庆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读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重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重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二重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]. </w:t>
      </w:r>
      <w:r>
        <w:rPr/>
        <w:t xml:space="preserve">转 </w:t>
      </w:r>
      <w:r>
        <w:rPr/>
        <w:t>2 zhuan4 zhuan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an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一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来转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团团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动惯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轮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an3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扭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口贸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逆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一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旋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金周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来转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急转直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视转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辗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危为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换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心转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左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资本周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折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业军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向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向离合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差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匀速转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旋转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旋转起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婉转动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品流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转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目不转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转半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转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掉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倒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储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逆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]. </w:t>
      </w:r>
      <w:r>
        <w:rPr/>
        <w:t xml:space="preserve">待 </w:t>
      </w:r>
      <w:r>
        <w:rPr/>
        <w:t>2 dai4 dai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者招待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期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待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款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虐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阵以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待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以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等待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拭目以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等对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优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亟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坐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日可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不及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夷待访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待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待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待一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]. </w:t>
      </w:r>
      <w:r>
        <w:rPr/>
        <w:t xml:space="preserve">累 </w:t>
      </w:r>
      <w:r>
        <w:rPr/>
        <w:t>2 lei4 lei3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拖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受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3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始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主义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积月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篇累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加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累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家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共积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年累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]. </w:t>
      </w:r>
      <w:r>
        <w:rPr/>
        <w:t xml:space="preserve">教 </w:t>
      </w:r>
      <w:r>
        <w:rPr/>
        <w:t>2 jiao4 jiao1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o4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宗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教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义务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科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督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教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助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人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誉教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伊斯兰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师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工作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等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部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普通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喇嘛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程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练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请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教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宗教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宗教改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业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教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再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材施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传身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主教民主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理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宋教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求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屡教不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领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礼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孔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教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旧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职员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职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制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行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经济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育方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研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研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大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条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练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导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督教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督教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础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函授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民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等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封建礼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面教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道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教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统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教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莲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罢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o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教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]. </w:t>
      </w:r>
      <w:r>
        <w:rPr/>
        <w:t xml:space="preserve">系 </w:t>
      </w:r>
      <w:r>
        <w:rPr/>
        <w:t>2 xi4 ji4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系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系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交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太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切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母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神经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卫星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拉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脑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业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循环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际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母系社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夫妻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星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交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指标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植物区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系血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输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银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化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线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统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列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学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维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图馆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思想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群众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品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派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水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部联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北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摩擦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煤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系实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系群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用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科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呼吸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河外星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外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灌溉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业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群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父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奉系军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大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对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殖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力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二信号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嫡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属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热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财产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无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异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全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全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系领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]. </w:t>
      </w:r>
      <w:r>
        <w:rPr/>
        <w:t xml:space="preserve">称 </w:t>
      </w:r>
      <w:r>
        <w:rPr/>
        <w:t>2 cheng1 chen4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g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据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著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简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俗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尊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称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职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统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通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拍手称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声称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堪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诡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之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王称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得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霸世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称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称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称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]. </w:t>
      </w:r>
      <w:r>
        <w:rPr/>
        <w:t xml:space="preserve">差 </w:t>
      </w:r>
      <w:r>
        <w:rPr/>
        <w:t>3 chai1 cha4 cha1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邮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听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钦差大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公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4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一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多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不多的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逆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贸易逆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误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差万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差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位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误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差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色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大差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小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对误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剪刀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季节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级差地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购销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个别差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位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区差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差数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外差式收音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外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异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速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准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]. </w:t>
      </w:r>
      <w:r>
        <w:rPr/>
        <w:t xml:space="preserve">相 </w:t>
      </w:r>
      <w:r>
        <w:rPr/>
        <w:t>2 xiang4 xiang1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ng4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首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相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片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变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相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照相馆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丞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宰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钟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形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位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电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位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亮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均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光照相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端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帝王将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彩色相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本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ng1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切相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睦相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息息相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相配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刮目相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衔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代相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辅相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抵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唇齿相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似之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遥相呼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互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针锋相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相上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相矛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相残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得益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支相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提并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旗鼓相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相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相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相依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志趣相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脉相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似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适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符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性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误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对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素不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火不相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恰恰相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面相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两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相沟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黑白相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拱手相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刚柔相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口相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兵相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相径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相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相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走相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]. </w:t>
      </w:r>
      <w:r>
        <w:rPr/>
        <w:t xml:space="preserve">筑 </w:t>
      </w:r>
      <w:r>
        <w:rPr/>
        <w:t>2 zhu4 zhu2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建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筑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层建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浇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艺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设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机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材料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材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构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修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用建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艺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设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机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材料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材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构筑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]. </w:t>
      </w:r>
      <w:r>
        <w:rPr/>
        <w:t xml:space="preserve">调 </w:t>
      </w:r>
      <w:r>
        <w:rPr/>
        <w:t>2 tiao2 diao4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ao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协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制解调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烹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味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解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调雨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调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调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互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整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速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节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中调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例失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o4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抽样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格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步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意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情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兵遣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色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查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口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邦调查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征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影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国情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平二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提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声音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腔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滥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借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宫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查研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典型调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抽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陈词滥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唱高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步调一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笔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]. </w:t>
      </w:r>
      <w:r>
        <w:rPr/>
        <w:t xml:space="preserve">藏 </w:t>
      </w:r>
      <w:r>
        <w:rPr/>
        <w:t>2 zang4 cang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g4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藏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青藏高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宝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雅鲁藏布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藏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青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族人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族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医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医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历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g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蕴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藏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珍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埋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窝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私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冷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隐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储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贮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暗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贮藏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油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沙金矿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潜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矿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躲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包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]. </w:t>
      </w:r>
      <w:r>
        <w:rPr/>
        <w:t xml:space="preserve">奇 </w:t>
      </w:r>
      <w:r>
        <w:rPr/>
        <w:t>2 qi2 ji1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神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惊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足为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珍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刘少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奇人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稀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奇百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谈怪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卡拉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好奇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芬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奇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]. </w:t>
      </w:r>
      <w:r>
        <w:rPr/>
        <w:t xml:space="preserve">传 </w:t>
      </w:r>
      <w:r>
        <w:rPr/>
        <w:t>2 zhuan4 chuan2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an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据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上花列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an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染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真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代相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不见经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呼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工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不虚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众传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统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谣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传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祖传秘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捷报频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奇人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祖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我宣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邮传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学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传物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力传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传身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传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传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宣传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孙传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孙传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传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频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皮带传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基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传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传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真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统教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送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入神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热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教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家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感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动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动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动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递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导电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播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传帮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]. </w:t>
      </w:r>
      <w:r>
        <w:rPr/>
        <w:t xml:space="preserve">落 </w:t>
      </w:r>
      <w:r>
        <w:rPr/>
        <w:t>2 luo4 la4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o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坐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利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堕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落不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部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衰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村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矶山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击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错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冷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家落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院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告一段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跌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潮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陷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飘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名落孙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落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奚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由落体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着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涨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陨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落千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坍落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群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叶松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叶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水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落大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花流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后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后面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零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家庭院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明磊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净利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段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落水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插队落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]. </w:t>
      </w:r>
      <w:r>
        <w:rPr/>
        <w:t xml:space="preserve">扎 </w:t>
      </w:r>
      <w:r>
        <w:rPr/>
        <w:t>3 zha2 zha1 za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2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驻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挣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垂死挣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扎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伊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波扎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包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扎实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扎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阿扎尼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阿布扎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]. </w:t>
      </w:r>
      <w:r>
        <w:rPr/>
        <w:t xml:space="preserve">创 </w:t>
      </w:r>
      <w:r>
        <w:rPr/>
        <w:t>2 chuang4 chuang1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ang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始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首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纪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造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独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作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新精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刊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独创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办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体创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明创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独创一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作实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作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造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草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ang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创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]. </w:t>
      </w:r>
      <w:r>
        <w:rPr/>
        <w:t xml:space="preserve">校 </w:t>
      </w:r>
      <w:r>
        <w:rPr/>
        <w:t>2 xiao4 jiao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o4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党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专院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夜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院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母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学校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少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科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住校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住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小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等专业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职业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职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师范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将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技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等院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等学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o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校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]. </w:t>
      </w:r>
      <w:r>
        <w:rPr/>
        <w:t xml:space="preserve">空 </w:t>
      </w:r>
      <w:r>
        <w:rPr/>
        <w:t>2 kong4 kong1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g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升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抽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亏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填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白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白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g1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太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孙悟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心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领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腾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手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母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扑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况空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落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架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凌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悬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污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军基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纸空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司空见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荡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空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晴空万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凭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压缩空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活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空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赤手空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碧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空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空地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空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宇宙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场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态空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星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悟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层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挖空心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脱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湿空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身后空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晴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空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后空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侦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楼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心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想社会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阻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压缩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密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滤清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冷却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动力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调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降部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和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架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城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运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邮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航空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空气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空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航空航天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半空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]. </w:t>
      </w:r>
      <w:r>
        <w:rPr/>
        <w:t xml:space="preserve">切 </w:t>
      </w:r>
      <w:r>
        <w:rPr/>
        <w:t>2 qie4 qie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e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亲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桑切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关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切相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确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恳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密切关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切实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殷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急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实可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身体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身体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切实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横切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横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否定一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e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米切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咬牙切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弦切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公切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痛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性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分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切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公切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剪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切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]. </w:t>
      </w:r>
      <w:r>
        <w:rPr/>
        <w:t xml:space="preserve">塞 </w:t>
      </w:r>
      <w:r>
        <w:rPr/>
        <w:t>2 sai4 sai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尔维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塞罗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布鲁塞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埃塞俄比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浦路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内加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拉利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塞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要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月经用棉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斯宾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舌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上江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上古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勒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特塞拉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萨诸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1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耳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通阻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塞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木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花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塞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塞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]. </w:t>
      </w:r>
      <w:r>
        <w:rPr/>
        <w:t xml:space="preserve">朝 </w:t>
      </w:r>
      <w:r>
        <w:rPr/>
        <w:t>2 zhao1 chao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o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朝一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今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气蓬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朝一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日新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o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王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元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北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唐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宋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历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在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朝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火朝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朝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北朝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六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汉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朝换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鲜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鲜半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朝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]. </w:t>
      </w:r>
      <w:r>
        <w:rPr/>
        <w:t xml:space="preserve">涨 </w:t>
      </w:r>
      <w:r>
        <w:rPr/>
        <w:t>2 zhang4 zhang3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ng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ng3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涨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看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涨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涨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猛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]. </w:t>
      </w:r>
      <w:r>
        <w:rPr/>
        <w:t xml:space="preserve">降 </w:t>
      </w:r>
      <w:r>
        <w:rPr/>
        <w:t>2 xiang2 jiang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ng2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条件投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降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g4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普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升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落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天而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诱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霜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升降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降部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下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水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降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降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]. </w:t>
      </w:r>
      <w:r>
        <w:rPr/>
        <w:t xml:space="preserve">弹 </w:t>
      </w:r>
      <w:r>
        <w:rPr/>
        <w:t>2 tan2 dan4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性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力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簧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簧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4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子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榴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榴弹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弹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子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催泪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霰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洲际导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烟幕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号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燃烧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氢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林弹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击炮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榴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弹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枪实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防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导弹驱逐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导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]. </w:t>
      </w:r>
      <w:r>
        <w:rPr/>
        <w:t xml:space="preserve">假 </w:t>
      </w:r>
      <w:r>
        <w:rPr/>
        <w:t>2 jia4 jia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暑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度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寒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休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渡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事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请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休假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探亲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分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寒假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春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虚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以假乱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弄虚作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言判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惺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如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面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公济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假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掺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]. </w:t>
      </w:r>
      <w:r>
        <w:rPr/>
        <w:t xml:space="preserve">兴 </w:t>
      </w:r>
      <w:r>
        <w:rPr/>
        <w:t>2 xing4 xing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g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致勃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助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即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宜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高采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余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趣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冲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扫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莫大兴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高兴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兴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g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振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奋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绍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黄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兴未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时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兴乐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兴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意兴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振兴实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中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风作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安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兴力量运动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兴工业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兴安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文艺复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意兴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嘉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兴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兴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土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兴安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勃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]. </w:t>
      </w:r>
      <w:r>
        <w:rPr/>
        <w:t xml:space="preserve">监 </w:t>
      </w:r>
      <w:r>
        <w:rPr/>
        <w:t>2 jian4 jian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太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子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n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事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护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督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察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测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测定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港务监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财务监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]. </w:t>
      </w:r>
      <w:r>
        <w:rPr/>
        <w:t xml:space="preserve">华 </w:t>
      </w:r>
      <w:r>
        <w:rPr/>
        <w:t>2 hua4 hua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张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锦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达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华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人民共和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盛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邹家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民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刘华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豪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尔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渥太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温哥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华医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民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秀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年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升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特拉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文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豪华公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华书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耶和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晓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叔本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奢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瑞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荣华富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荣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琼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庆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华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华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慕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礼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京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江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中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阳国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兴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沙条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人文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南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而不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东理工大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北平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色中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才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斌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碧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宝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荷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]. </w:t>
      </w:r>
      <w:r>
        <w:rPr/>
        <w:t xml:space="preserve">尽 </w:t>
      </w:r>
      <w:r>
        <w:rPr/>
        <w:t>2 jin4 jin3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4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竭尽全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详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应有尽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仁尽义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如人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竭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耗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心竭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未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淋漓尽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心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善尽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网打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尽其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疲力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受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穷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鞠躬尽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穷无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穷水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穷财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净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义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人皆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各尽所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费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吃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尽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3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可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管如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尽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]. </w:t>
      </w:r>
      <w:r>
        <w:rPr/>
        <w:t xml:space="preserve">背 </w:t>
      </w:r>
      <w:r>
        <w:rPr/>
        <w:t>2 bei4 bei1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违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水一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道而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信弃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驼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靠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汗流浃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腹背受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向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乡背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弓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刀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井离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地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脊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包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背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]. </w:t>
      </w:r>
      <w:r>
        <w:rPr/>
        <w:t xml:space="preserve">钢 </w:t>
      </w:r>
      <w:r>
        <w:rPr/>
        <w:t>2 gang4 gang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g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g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铁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锈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铁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筋混凝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琴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炼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金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铸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碳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镇静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钢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优质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型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矽钢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缝钢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条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碳素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受力钢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轧钢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耐热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锰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构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共析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际钢铁卡特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硅钢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硅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析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字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具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铬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碳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速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丝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丝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沸腾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碳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合金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弹簧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带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槽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玻璃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鞍钢宪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]. </w:t>
      </w:r>
      <w:r>
        <w:rPr/>
        <w:t xml:space="preserve">角 </w:t>
      </w:r>
      <w:r>
        <w:rPr/>
        <w:t>2 jue2 jiao3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2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配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最佳女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男女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o3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珠江三角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三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崭露头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涯海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八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仰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牛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顶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鬓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角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角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枝角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周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心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余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角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弦切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犀牛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角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角大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位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同旁内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死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视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皮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方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鼎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锐角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锐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射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球面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斜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墙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面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平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错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麦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头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六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菱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量角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棱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质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频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加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角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夹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掠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号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拐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勾心斗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俯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得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洲之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位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射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额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面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钝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角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顶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底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腰三角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等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触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江三角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补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角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]. </w:t>
      </w:r>
      <w:r>
        <w:rPr/>
        <w:t xml:space="preserve">喝 </w:t>
      </w:r>
      <w:r>
        <w:rPr/>
        <w:t>2 he4 he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喝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喝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喝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喝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喝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]. </w:t>
      </w:r>
      <w:r>
        <w:rPr/>
        <w:t xml:space="preserve">供 </w:t>
      </w:r>
      <w:r>
        <w:rPr/>
        <w:t>2 gong4 gong1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g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提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客户提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逼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采购供应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g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不应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市场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力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应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销合作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电线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供电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保证供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]. </w:t>
      </w:r>
      <w:r>
        <w:rPr/>
        <w:t xml:space="preserve">挑 </w:t>
      </w:r>
      <w:r>
        <w:rPr/>
        <w:t>2 tiao3 tiao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ao3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战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拨离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ao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挑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里挑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]. </w:t>
      </w:r>
      <w:r>
        <w:rPr/>
        <w:t xml:space="preserve">觉 </w:t>
      </w:r>
      <w:r>
        <w:rPr/>
        <w:t>2 jue2 jiao4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觉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知不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视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觉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觉自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觉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警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错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嗅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听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施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觉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觉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幻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觉神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觉器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触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察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ao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睡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午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]. </w:t>
      </w:r>
      <w:r>
        <w:rPr/>
        <w:t xml:space="preserve">铺 </w:t>
      </w:r>
      <w:r>
        <w:rPr/>
        <w:t>2 pu4 pu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店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床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药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卧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下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肉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包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当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床铺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1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张浪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天盖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铺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]. </w:t>
      </w:r>
      <w:r>
        <w:rPr/>
        <w:t xml:space="preserve">冠 </w:t>
      </w:r>
      <w:r>
        <w:rPr/>
        <w:t>2 guan4 guan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n4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世界冠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军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树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能冠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林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军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桂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皇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衣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冕堂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王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冠心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]. </w:t>
      </w:r>
      <w:r>
        <w:rPr/>
        <w:t xml:space="preserve">结 </w:t>
      </w:r>
      <w:r>
        <w:rPr/>
        <w:t>2 jie2 jie1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e2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团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总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缔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联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冻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选举结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终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核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勾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团结合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花结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完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结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肺结核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黏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国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症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张灯结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再结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子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细胞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网状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洋结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壤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经济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烧结焙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结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扭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凝结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木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团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淋巴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民团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具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诚团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晶体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束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晶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晶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晶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婚证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婚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婚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婚纪念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合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合实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合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合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核病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果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构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构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缔组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胶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筑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合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归根结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子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点面结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结盟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结盟国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结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板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e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肺结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烧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结巴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]. </w:t>
      </w:r>
      <w:r>
        <w:rPr/>
        <w:t xml:space="preserve">卷 </w:t>
      </w:r>
      <w:r>
        <w:rPr/>
        <w:t>2 juan4 juan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席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问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试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书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棉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考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画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档案卷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答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案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胶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土重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龙卷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扬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起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卷残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春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]. </w:t>
      </w:r>
      <w:r>
        <w:rPr/>
        <w:t xml:space="preserve">血 </w:t>
      </w:r>
      <w:r>
        <w:rPr/>
        <w:t>2 xue4 xie3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e4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血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鲜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脑血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输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呕心沥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贫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止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相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血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系血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浴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淤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血有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循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小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吸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清白蛋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红蛋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血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破血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脑溢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脑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脉血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血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碧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e3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浴血奋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肉相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血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瘀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循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小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吸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清白蛋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红蛋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吸血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溶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血牺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坏血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静脉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红血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动脉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]. </w:t>
      </w:r>
      <w:r>
        <w:rPr/>
        <w:t xml:space="preserve">圈 </w:t>
      </w:r>
      <w:r>
        <w:rPr/>
        <w:t>3 quan1 juan4 juan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1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泳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物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圈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献花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转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光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丝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垫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级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包围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猪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线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圈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扼流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]. </w:t>
      </w:r>
      <w:r>
        <w:rPr/>
        <w:t xml:space="preserve">劲 </w:t>
      </w:r>
      <w:r>
        <w:rPr/>
        <w:t>2 jing4 jin4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g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劲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劲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苍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干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劲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使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差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带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没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费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犟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个劲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松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来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劲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劲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干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带劲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得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费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]. </w:t>
      </w:r>
      <w:r>
        <w:rPr/>
        <w:t xml:space="preserve">解 </w:t>
      </w:r>
      <w:r>
        <w:rPr/>
        <w:t>2 xie4 jie3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e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e3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平解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思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误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谅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瓦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知半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慷慨解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制解调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迎刃而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解难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辩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溶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解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难分难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解放阵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注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肢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因式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崩瓦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图解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图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熔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融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劝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清热解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族解放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裂解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解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解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析几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脱出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了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决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战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日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军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放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调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酵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讲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以解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缓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分解反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非电解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解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解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解电容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解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中调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潮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理解剖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崩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]. </w:t>
      </w:r>
      <w:r>
        <w:rPr/>
        <w:t xml:space="preserve">骨 </w:t>
      </w:r>
      <w:r>
        <w:rPr/>
        <w:t>2 gu3 gu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3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脊椎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甲骨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盖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肋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胫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龙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筋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坐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椎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心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枕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骨鱼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遗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胸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锁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尸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舌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骨鱼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骨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入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排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颅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刻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颈椎骨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颈椎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脊梁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股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骼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子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眼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髓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粉身碎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脆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2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硬骨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]. </w:t>
      </w:r>
      <w:r>
        <w:rPr/>
        <w:t xml:space="preserve">载 </w:t>
      </w:r>
      <w:r>
        <w:rPr/>
        <w:t>2 zai4 zai3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i4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歌载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满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登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怨声载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汽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波通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载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满载而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过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承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i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记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装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千载难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刊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热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运载火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基承载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搭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]. </w:t>
      </w:r>
      <w:r>
        <w:rPr/>
        <w:t xml:space="preserve">散 </w:t>
      </w:r>
      <w:r>
        <w:rPr/>
        <w:t>2 san4 san3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散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集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疏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散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散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热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遣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涣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驱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欢而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失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吹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走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四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色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飘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扩散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扩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耗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染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介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散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拆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松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聚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装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闲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文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散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赛力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懒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溃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]. </w:t>
      </w:r>
      <w:r>
        <w:rPr/>
        <w:t xml:space="preserve">斗 </w:t>
      </w:r>
      <w:r>
        <w:rPr/>
        <w:t>2 dou4 dou3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4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奋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斗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斗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苦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天斗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斗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战斗英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议会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装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武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批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争暗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路线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决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斗争熄灭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苦奋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坚决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合法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勾心斗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格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斗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右派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争意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争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争形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争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私批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批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党内斗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3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搏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泰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争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熨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烟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星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漏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料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筋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箕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志昂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斗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笆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]. </w:t>
      </w:r>
      <w:r>
        <w:rPr/>
        <w:t xml:space="preserve">语 </w:t>
      </w:r>
      <w:r>
        <w:rPr/>
        <w:t>2 yu4 yu3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同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3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英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汉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法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俄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谚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班牙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用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论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言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术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重心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母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俗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窃窃私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寄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言障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言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评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言自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式语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文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体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语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语道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笑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外国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土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算法语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私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语词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言两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常用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闽南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谜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古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言蜚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拉丁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语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头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束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汇编语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话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豪言壮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语罗马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言风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耳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短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低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词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藏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猜谜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语言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外语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]. </w:t>
      </w:r>
      <w:r>
        <w:rPr/>
        <w:t xml:space="preserve">框 </w:t>
      </w:r>
      <w:r>
        <w:rPr/>
        <w:t>2 kuang4 kuang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ang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门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镜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条条框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镜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ang1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框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框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框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框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方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窗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边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]. </w:t>
      </w:r>
      <w:r>
        <w:rPr/>
        <w:t xml:space="preserve">担 </w:t>
      </w:r>
      <w:r>
        <w:rPr/>
        <w:t>2 dan4 dan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承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分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保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扁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]. </w:t>
      </w:r>
      <w:r>
        <w:rPr/>
        <w:t xml:space="preserve">模 </w:t>
      </w:r>
      <w:r>
        <w:rPr/>
        <w:t>2 mu2 mo2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2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金属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刺子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产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模一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楷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型飞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特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拟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形成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脱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数学模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拟计算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模糊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棱两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模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劳动模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数的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锻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模大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规模集成电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5]. </w:t>
      </w:r>
      <w:r>
        <w:rPr/>
        <w:t xml:space="preserve">混 </w:t>
      </w:r>
      <w:r>
        <w:rPr/>
        <w:t>2 hun4 hun2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凝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钢筋混凝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淆视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合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淆是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含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混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为一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铁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日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频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凝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交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合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合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鬼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混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6]. </w:t>
      </w:r>
      <w:r>
        <w:rPr/>
        <w:t xml:space="preserve">禁 </w:t>
      </w:r>
      <w:r>
        <w:rPr/>
        <w:t>2 jin4 jin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严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违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监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软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宵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囚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拘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紫禁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欲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查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情不自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禁不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7]. </w:t>
      </w:r>
      <w:r>
        <w:rPr/>
        <w:t xml:space="preserve">吐 </w:t>
      </w:r>
      <w:r>
        <w:rPr/>
        <w:t>2 tu4 tu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呕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谈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倾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扬眉吐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吞吐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吐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鲁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米吐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8]. </w:t>
      </w:r>
      <w:r>
        <w:rPr/>
        <w:t xml:space="preserve">划 </w:t>
      </w:r>
      <w:r>
        <w:rPr/>
        <w:t>2 hua4 hua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规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划生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策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划经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筹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划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区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企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时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援助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谋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笔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招生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年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统一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教学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计划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民经济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定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谋划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城市规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超计划利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按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2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皮划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人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刻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划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9]. </w:t>
      </w:r>
      <w:r>
        <w:rPr/>
        <w:t xml:space="preserve">薄 </w:t>
      </w:r>
      <w:r>
        <w:rPr/>
        <w:t>2 bo2 bao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淡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绵薄之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瘠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微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轻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浅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刻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厚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单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弱环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弱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o2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如履薄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稀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薄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0]. </w:t>
      </w:r>
      <w:r>
        <w:rPr/>
        <w:t xml:space="preserve">菌 </w:t>
      </w:r>
      <w:r>
        <w:rPr/>
        <w:t>2 jun4 jun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真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杀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噬菌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葡萄球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灭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枯草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抗菌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酵母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根瘤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毒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1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细菌武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杀菌作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杀菌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球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霉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链球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丝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菌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弧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氮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线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肠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病原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1]. </w:t>
      </w:r>
      <w:r>
        <w:rPr/>
        <w:t xml:space="preserve">尾 </w:t>
      </w:r>
      <w:r>
        <w:rPr/>
        <w:t>2 yi3 wei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羊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头连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收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街头巷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尾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鱼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尾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首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扫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末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阑尾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鸡尾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虎头蛇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从头到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彻头彻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2]. </w:t>
      </w:r>
      <w:r>
        <w:rPr/>
        <w:t xml:space="preserve">杆 </w:t>
      </w:r>
      <w:r>
        <w:rPr/>
        <w:t>2 gan3 gan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支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杆机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枯草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经济杠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活塞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杠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杆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杆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肠杆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秤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笔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旗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栏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桅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推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拉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吊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3]. </w:t>
      </w:r>
      <w:r>
        <w:rPr/>
        <w:t xml:space="preserve">坊 </w:t>
      </w:r>
      <w:r>
        <w:rPr/>
        <w:t>2 fang2 fang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g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油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廊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g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牌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街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潍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工作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4]. </w:t>
      </w:r>
      <w:r>
        <w:rPr/>
        <w:t xml:space="preserve">服 </w:t>
      </w:r>
      <w:r>
        <w:rPr/>
        <w:t>2 fu4 fu2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压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舒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中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征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说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人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和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礼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装设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制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屈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社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服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工作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驯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周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蓝制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降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熨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以理服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夜礼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体育服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烫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叹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晒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女服务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晾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口服心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中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服困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装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行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态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务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服从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臣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便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北京服装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5]. </w:t>
      </w:r>
      <w:r>
        <w:rPr/>
        <w:t xml:space="preserve">泊 </w:t>
      </w:r>
      <w:r>
        <w:rPr/>
        <w:t>2 po1 bo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血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淡水湖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2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尼泊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湖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靠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淡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飘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泊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6]. </w:t>
      </w:r>
      <w:r>
        <w:rPr/>
        <w:t xml:space="preserve">熟 </w:t>
      </w:r>
      <w:r>
        <w:rPr/>
        <w:t>2 shu2 shou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娴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夏熟作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语词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生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熟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2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成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眼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早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纯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晚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思熟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腐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7]. </w:t>
      </w:r>
      <w:r>
        <w:rPr/>
        <w:t xml:space="preserve">勒 </w:t>
      </w:r>
      <w:r>
        <w:rPr/>
        <w:t>2 lei1 le4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嘉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敲诈勒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巴勒斯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勒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布加勒斯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那不勒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萨格勒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米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伯勒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克勒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希特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泰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德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库尔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弥勒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勒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克莱斯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勒比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比勒陀利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悬崖勒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勒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勾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洛克菲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格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杜勒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贝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席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锡林郭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石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圣赫勒拿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弥勒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弥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勒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俄勒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多普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彼得格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贝克勒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8]. </w:t>
      </w:r>
      <w:r>
        <w:rPr/>
        <w:t xml:space="preserve">吓 </w:t>
      </w:r>
      <w:r>
        <w:rPr/>
        <w:t>2 xia4 he4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了一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吓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惊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恫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威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恐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9]. </w:t>
      </w:r>
      <w:r>
        <w:rPr/>
        <w:t xml:space="preserve">饮 </w:t>
      </w:r>
      <w:r>
        <w:rPr/>
        <w:t>2 yin4 yin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n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马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n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用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冷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疗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痛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畅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餐饮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0]. </w:t>
      </w:r>
      <w:r>
        <w:rPr/>
        <w:t xml:space="preserve">乐 </w:t>
      </w:r>
      <w:r>
        <w:rPr/>
        <w:t>2 yue4 le4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e4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响乐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乐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响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器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节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艺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海音乐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海音乐附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弦乐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弦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典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滚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室内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奏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团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曲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工作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附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弦乐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洋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声乐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器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队指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军乐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响乐音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响乐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弦乐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管乐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鼓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吹奏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哀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娱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俱乐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欢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口可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游乐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康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戴高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居乐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足常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兴乐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津津乐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助人为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享乐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亦乐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娱乐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婚快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享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喜闻乐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喜怒哀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伦之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呵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快乐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1]. </w:t>
      </w:r>
      <w:r>
        <w:rPr/>
        <w:t xml:space="preserve">宁 </w:t>
      </w:r>
      <w:r>
        <w:rPr/>
        <w:t>2 ning4 ning2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毋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死不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2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辽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安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富得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江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海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坐卧不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立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格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振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咸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陕甘宁边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夏回族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宁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南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克思列宁主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选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列宁全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辽宁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建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加里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济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怀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长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贝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2]. </w:t>
      </w:r>
      <w:r>
        <w:rPr/>
        <w:t xml:space="preserve">奔 </w:t>
      </w:r>
      <w:r>
        <w:rPr/>
        <w:t>2 ben4 ben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飞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投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直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马奔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卡奔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走相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3]. </w:t>
      </w:r>
      <w:r>
        <w:rPr/>
        <w:t xml:space="preserve">食 </w:t>
      </w:r>
      <w:r>
        <w:rPr/>
        <w:t>2 si4 shi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而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食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品工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美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品加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膳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肉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神食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伙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自食其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吸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素食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衣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绝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速食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熟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品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啄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杂食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月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饮食疗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吞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停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速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心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物中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物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利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管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食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摄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肉食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肉食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日全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偏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民以食为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食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面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零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粮食作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节衣缩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伙食管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罐头食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丰衣足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废寝忘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饭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吃素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吃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蚕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捕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4]. </w:t>
      </w:r>
      <w:r>
        <w:rPr/>
        <w:t xml:space="preserve">喷 </w:t>
      </w:r>
      <w:r>
        <w:rPr/>
        <w:t>2 pen4 pen1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雾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香喷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涡轮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油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丝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射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气式飞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气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粉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喷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锚喷支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气喷气发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井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山喷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5]. </w:t>
      </w:r>
      <w:r>
        <w:rPr/>
        <w:t xml:space="preserve">曲 </w:t>
      </w:r>
      <w:r>
        <w:rPr/>
        <w:t>2 qu3 qu1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3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歌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进行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曲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行歌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协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舞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三部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交响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插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奏鸣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圆锥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元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异曲同工之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音乐曲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异曲同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步舞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高和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器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练习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昆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难曲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古乐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地方戏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词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1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歪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棍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扭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弯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卷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弦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委曲求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委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弯弯曲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曲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曲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是非曲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线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线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线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里拐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棍球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棍球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棍球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挠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静脉曲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曲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6]. </w:t>
      </w:r>
      <w:r>
        <w:rPr/>
        <w:t xml:space="preserve">钻 </w:t>
      </w:r>
      <w:r>
        <w:rPr/>
        <w:t>2 zuan4 zuan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an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an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心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钻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7]. </w:t>
      </w:r>
      <w:r>
        <w:rPr/>
        <w:t xml:space="preserve">折 </w:t>
      </w:r>
      <w:r>
        <w:rPr/>
        <w:t>3 zhe2 zhe1 she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e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曲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挫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周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波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折不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百折不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存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夭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奏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旧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旧基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双折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破折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颈椎骨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艰难曲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固定资产折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对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折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e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转折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折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8]. </w:t>
      </w:r>
      <w:r>
        <w:rPr/>
        <w:t xml:space="preserve">晃 </w:t>
      </w:r>
      <w:r>
        <w:rPr/>
        <w:t>2 huang4 huang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ng4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一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来晃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摇晃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头晃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摇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ng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一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明晃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晃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9]. </w:t>
      </w:r>
      <w:r>
        <w:rPr/>
        <w:t xml:space="preserve">扇 </w:t>
      </w:r>
      <w:r>
        <w:rPr/>
        <w:t>2 shan4 sha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风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风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吊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扇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扇风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0]. </w:t>
      </w:r>
      <w:r>
        <w:rPr/>
        <w:t xml:space="preserve">磨 </w:t>
      </w:r>
      <w:r>
        <w:rPr/>
        <w:t>2 mo4 mo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推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琢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不可磨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研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消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磨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球磨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耐磨性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耐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1]. </w:t>
      </w:r>
      <w:r>
        <w:rPr/>
        <w:t xml:space="preserve">晕 </w:t>
      </w:r>
      <w:r>
        <w:rPr/>
        <w:t>2 yun4 yun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n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原生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n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头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晕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2]. </w:t>
      </w:r>
      <w:r>
        <w:rPr/>
        <w:t xml:space="preserve">任 </w:t>
      </w:r>
      <w:r>
        <w:rPr/>
        <w:t>2 ren4 ren2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担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现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主任委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就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限责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兼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曾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聘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后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前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历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继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卸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重道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责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信任投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委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期届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留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接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到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处主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听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劳任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调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充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胜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期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走马上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中心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事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责任内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选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刑事责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新时期的总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王思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上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职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人唯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何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离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继任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己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赶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改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副主任委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赴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第一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班主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任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岗位责任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3]. </w:t>
      </w:r>
      <w:r>
        <w:rPr/>
        <w:t xml:space="preserve">识 </w:t>
      </w:r>
      <w:r>
        <w:rPr/>
        <w:t>2 zhi4 shi2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i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专业知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识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理性认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认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共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识之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结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意识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标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学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有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胆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知识青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远见卓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下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素不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字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识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社会意识形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认识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潜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相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阶级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民意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革命知识分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感性认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4]. </w:t>
      </w:r>
      <w:r>
        <w:rPr/>
        <w:t xml:space="preserve">泡 </w:t>
      </w:r>
      <w:r>
        <w:rPr/>
        <w:t>2 pao4 pao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o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浸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化为泡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灯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液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脱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水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气泡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气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沫塑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卵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肺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泡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灯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o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泡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5]. </w:t>
      </w:r>
      <w:r>
        <w:rPr/>
        <w:t xml:space="preserve">露 </w:t>
      </w:r>
      <w:r>
        <w:rPr/>
        <w:t>2 lu4 lou4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透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披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表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显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崭露头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裸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公开露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天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吐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败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雨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显露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裸露面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头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天开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水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流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寒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甘露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甘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初露锋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露出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暴露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白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揭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泄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露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6]. </w:t>
      </w:r>
      <w:r>
        <w:rPr/>
        <w:t xml:space="preserve">拧 </w:t>
      </w:r>
      <w:r>
        <w:rPr/>
        <w:t>2 ning3 ning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拧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小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7]. </w:t>
      </w:r>
      <w:r>
        <w:rPr/>
        <w:t xml:space="preserve">荷 </w:t>
      </w:r>
      <w:r>
        <w:rPr/>
        <w:t>2 he4 he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正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载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空间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枪实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负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电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2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尔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奥克拉荷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荷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爱达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8]. </w:t>
      </w:r>
      <w:r>
        <w:rPr/>
        <w:t xml:space="preserve">辟 </w:t>
      </w:r>
      <w:r>
        <w:rPr/>
        <w:t>2 pi4 bi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精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复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反复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9]. </w:t>
      </w:r>
      <w:r>
        <w:rPr/>
        <w:t xml:space="preserve">厦 </w:t>
      </w:r>
      <w:r>
        <w:rPr/>
        <w:t>2 xia4 sha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厦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鹰厦铁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商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国会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摩天大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0]. </w:t>
      </w:r>
      <w:r>
        <w:rPr/>
        <w:t xml:space="preserve">丧 </w:t>
      </w:r>
      <w:r>
        <w:rPr/>
        <w:t>2 sang4 sang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g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垂头丧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沮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心病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权辱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哭丧着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灰心丧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懊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g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治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奔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葬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丧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1]. </w:t>
      </w:r>
      <w:r>
        <w:rPr/>
        <w:t xml:space="preserve">刺 </w:t>
      </w:r>
      <w:r>
        <w:rPr/>
        <w:t>2 ci4 ci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冲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骨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讽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针刺麻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遇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行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条件刺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毛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刺子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史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毛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穿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刺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2]. </w:t>
      </w:r>
      <w:r>
        <w:rPr/>
        <w:t xml:space="preserve">闷 </w:t>
      </w:r>
      <w:r>
        <w:rPr/>
        <w:t>2 men4 men1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4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纳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闷烧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闷葫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苦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解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烦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闷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闷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3]. </w:t>
      </w:r>
      <w:r>
        <w:rPr/>
        <w:t xml:space="preserve">撒 </w:t>
      </w:r>
      <w:r>
        <w:rPr/>
        <w:t>2 sa3 sa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3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耶路撒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哈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撒哈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拉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撒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4]. </w:t>
      </w:r>
      <w:r>
        <w:rPr/>
        <w:t xml:space="preserve">蒙 </w:t>
      </w:r>
      <w:r>
        <w:rPr/>
        <w:t>3 meng3 meng2 meng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3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博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古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古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古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蒙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特利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启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哥马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荷尔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西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启蒙运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蒙古自治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特塞拉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面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混过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大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彼利埃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佛蒙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连蒙带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蒙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罗蒙诺索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5]. </w:t>
      </w:r>
      <w:r>
        <w:rPr/>
        <w:t xml:space="preserve">炮 </w:t>
      </w:r>
      <w:r>
        <w:rPr/>
        <w:t>2 pao4 bao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o4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礼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马后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大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击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鞭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花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如法炮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榴弹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箭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山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枪炮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迫击炮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筒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兵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炮兵部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礼炮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开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火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高射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放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发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打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o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重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6]. </w:t>
      </w:r>
      <w:r>
        <w:rPr/>
        <w:t xml:space="preserve">剥 </w:t>
      </w:r>
      <w:r>
        <w:rPr/>
        <w:t>2 bo1 bao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1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剥削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盘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剥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削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o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剥削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离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7]. </w:t>
      </w:r>
      <w:r>
        <w:rPr/>
        <w:t xml:space="preserve">仔 </w:t>
      </w:r>
      <w:r>
        <w:rPr/>
        <w:t>2 zi3 zai3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仔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仔仔细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产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i3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牛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牛仔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8]. </w:t>
      </w:r>
      <w:r>
        <w:rPr/>
        <w:t xml:space="preserve">轧 </w:t>
      </w:r>
      <w:r>
        <w:rPr/>
        <w:t>2 zha2 ga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冷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机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钢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轧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轧机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轧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轧钢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热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斜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9]. </w:t>
      </w:r>
      <w:r>
        <w:rPr/>
        <w:t xml:space="preserve">缝 </w:t>
      </w:r>
      <w:r>
        <w:rPr/>
        <w:t>2 feng4 feng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g4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裂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见缝插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缝钢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天衣无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眯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门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焊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沉降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g2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纫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剪裁缝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缝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裁缝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裁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0]. </w:t>
      </w:r>
      <w:r>
        <w:rPr/>
        <w:t xml:space="preserve">撇 </w:t>
      </w:r>
      <w:r>
        <w:rPr/>
        <w:t>2 pie3 pie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撇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左撇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一撇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撇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撇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1]. </w:t>
      </w:r>
      <w:r>
        <w:rPr/>
        <w:t xml:space="preserve">炸 </w:t>
      </w:r>
      <w:r>
        <w:rPr/>
        <w:t>2 zha4 zha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爆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轰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轰炸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炸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核爆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爆炸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爆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2]. </w:t>
      </w:r>
      <w:r>
        <w:rPr/>
        <w:t xml:space="preserve">盛 </w:t>
      </w:r>
      <w:r>
        <w:rPr/>
        <w:t>2 sheng4 cheng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ng4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华盛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昌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旺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强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兴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况空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老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鼎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极一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茂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永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气凌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盛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全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丰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繁荣昌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g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极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3]. </w:t>
      </w:r>
      <w:r>
        <w:rPr/>
        <w:t xml:space="preserve">笼 </w:t>
      </w:r>
      <w:r>
        <w:rPr/>
        <w:t>2 long3 long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回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灯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出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牢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蒸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鼠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鸟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木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笼山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罐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4]. </w:t>
      </w:r>
      <w:r>
        <w:rPr/>
        <w:t xml:space="preserve">溜 </w:t>
      </w:r>
      <w:r>
        <w:rPr/>
        <w:t>2 liu4 liu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溜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顺口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溜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溜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灰溜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5]. </w:t>
      </w:r>
      <w:r>
        <w:rPr/>
        <w:t xml:space="preserve">脏 </w:t>
      </w:r>
      <w:r>
        <w:rPr/>
        <w:t>2 zang4 zang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g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脏病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心脏移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肝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肺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内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脏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胰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五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肾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脾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g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肮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6]. </w:t>
      </w:r>
      <w:r>
        <w:rPr/>
        <w:t xml:space="preserve">漂 </w:t>
      </w:r>
      <w:r>
        <w:rPr/>
        <w:t>2 piao3 piao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ao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白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ao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漂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7]. </w:t>
      </w:r>
      <w:r>
        <w:rPr/>
        <w:t xml:space="preserve">哄 </w:t>
      </w:r>
      <w:r>
        <w:rPr/>
        <w:t>3 hong4 hong3 hong1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g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起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g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哄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g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乱哄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哄堂大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哄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哄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8]. </w:t>
      </w:r>
      <w:r>
        <w:rPr/>
        <w:t xml:space="preserve">哗 </w:t>
      </w:r>
      <w:r>
        <w:rPr/>
        <w:t>2 hua2 hua1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喧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a1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稀哩哗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啦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哗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9]. </w:t>
      </w:r>
      <w:r>
        <w:rPr/>
        <w:t xml:space="preserve">挨 </w:t>
      </w:r>
      <w:r>
        <w:rPr/>
        <w:t>2 ai2 ai1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门挨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个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挨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0]. </w:t>
      </w:r>
      <w:r>
        <w:rPr/>
        <w:t xml:space="preserve">逮 </w:t>
      </w:r>
      <w:r>
        <w:rPr/>
        <w:t>2 dai4 dai3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逮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逮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1]. </w:t>
      </w:r>
      <w:r>
        <w:rPr/>
        <w:t xml:space="preserve">恶 </w:t>
      </w:r>
      <w:r>
        <w:rPr/>
        <w:t>2 wu4 e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4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可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憎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厌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深恶痛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化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性循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丑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险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大恶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战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作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罪恶行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凶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邪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无恶不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万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十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穷凶极恶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狠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感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恶霸地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2]. </w:t>
      </w:r>
      <w:r>
        <w:rPr/>
        <w:t xml:space="preserve">吭 </w:t>
      </w:r>
      <w:r>
        <w:rPr/>
        <w:t>2 keng1 hang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g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吭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吭气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引吭高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3]. </w:t>
      </w:r>
      <w:r>
        <w:rPr/>
        <w:t xml:space="preserve">抹 </w:t>
      </w:r>
      <w:r>
        <w:rPr/>
        <w:t>2 mo3 ma1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3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抹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涂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抹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抹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抹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抹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4]. </w:t>
      </w:r>
      <w:r>
        <w:rPr/>
        <w:t xml:space="preserve">爪 </w:t>
      </w:r>
      <w:r>
        <w:rPr/>
        <w:t>2 zhua3 zhao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ua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鹰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爪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棘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o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爪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5]. </w:t>
      </w:r>
      <w:r>
        <w:rPr/>
        <w:t xml:space="preserve">削 </w:t>
      </w:r>
      <w:r>
        <w:rPr/>
        <w:t>2 xue1 xiao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e1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削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削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瘦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人剥削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磨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剥削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被剥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剥削阶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o1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削笔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用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性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速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力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切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6]. </w:t>
      </w:r>
      <w:r>
        <w:rPr/>
        <w:t xml:space="preserve">劈 </w:t>
      </w:r>
      <w:r>
        <w:rPr/>
        <w:t>2 pi3 pi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3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劈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劈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7]. </w:t>
      </w:r>
      <w:r>
        <w:rPr/>
        <w:t xml:space="preserve">豁 </w:t>
      </w:r>
      <w:r>
        <w:rPr/>
        <w:t>2 huo4 huo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豁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豁然开朗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豁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豁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8]. </w:t>
      </w:r>
      <w:r>
        <w:rPr/>
        <w:t xml:space="preserve">膀 </w:t>
      </w:r>
      <w:r>
        <w:rPr/>
        <w:t>2 pang2 bang3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g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膀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3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手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肩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翅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臂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膀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9]. </w:t>
      </w:r>
      <w:r>
        <w:rPr/>
        <w:t xml:space="preserve">粘 </w:t>
      </w:r>
      <w:r>
        <w:rPr/>
        <w:t>2 zhan1 nian2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n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球拍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an2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胶纤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粘合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