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FM 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 MAIN DISPLAY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ACCESSING DIALOG CONTROL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RADIO BUTTONS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CHECK BOXES 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VOLUME LABEL LINE INPUT EDITOR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SERIAL NUMBER INPUT EDITO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COMMAND PUSH BUTT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FM ON-LINE HELP SYSTEM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HOW FM FORMATS A DISK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SETTING SCREEN COLOR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FILES MAINTAINED BY FM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3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design overhaul and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he volume label history list hand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ause the progr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n all drive cycle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no-verif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bugs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1.4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(hereafter called FM) is a sophisticated ye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gram that specializes in formatting 3 1/2" and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easy to run.  Simply place FM.EXE in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You may wish to place it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not necessary.  FM will maintain its suppor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i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 display is organized into three main areas. 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 contains the main menu bar.  Press the F10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one of the highlighted menu item letters, or cl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acces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display is a status line tha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 key assignments and the Alt+X exit key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status label to perform that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area of the display is occupied by the FM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ctangle that contains clusters of radio button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line input editors, status box, and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ACCESSING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dialog controls are organized into groups or clusters of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check boxes, line input editors, and push butt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 any one of the clusters by pres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highlighted character in the cluster tit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Alt+O to access the Options box and press Alt+V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abel line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tab through the controls with the Tab key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will access the next control in the sequen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to access the next control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method of accessing controls is to place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ly active control will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 button cluster consists of a vertical list of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, and only one, may be selected.  An item item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desired item with the arrow keys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ck box cluster is a vertical list of item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formed by a set of brackets.  An item may be check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ed by highlighting the it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or clicking on the item with with mouse.  A check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x of any item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Editor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This line editor has a history buffer that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labels.  To select a label from the history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while the editor is active or click on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hat is immediately adjacent to the line editor.  A his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d you may move the cursor bar to the desired labe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select a label from the list to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save and restore the history buffer to/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from session to session unless the "No History" option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You may clear the history buffer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or selecting "Clear History" from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actually label a freshly formatted target dis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that is in the line editor if the Options "add Label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s 4.0 and later support adding a serial numb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To use this feature, select the Options cluster and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 Serial #" box.  Then select the "Serial Num:" input editor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serial number.  FM will add the serial numb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rmatting a target diskette. If you desire to sequ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the serial number as a series of disks are formatted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ncr Serial #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array of nine command push buttons occupi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FM dialog.  Each button has a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unction that will be performed when the button is push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ush the "Quick Format" button to cause FM to perform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other is to press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highlighted shortcut character in the button title.  A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to press the Tab key until the 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Each of the command buttons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menu and by one of th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FM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supported by context sensitive on-line help sys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help at any time, press the F1 key or click on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"F1 Help".  The help window that opens will be 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tem that is active at the time the help syste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n how to use the help system is available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ia the F1 key.  You may return to the last topic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OW FM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it is, it saves the F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ctors and proceeds to verify the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then proceeds to format and verify the disk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S can restore the formatted disk if the format fail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or the user chooses to terminate the format by using Ctrl+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also perform a "quick" format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operates in exactly the same way that DOS does.  A fre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disk is formatted and verified track-by-track.  If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formatted target disk then it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to proceed.  If you elect to proceed, FM will then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initialize the FAT and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in formatting fresh, unformatted diskettes is ess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use the FM "No Verify" option.  Formatting new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verification saves about 6 seconds per diskette but does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isk.  If a bad spot exists on a diskette and is not detec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later overwrite that bad spot with file dat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fail to read the file.  This option is not recomm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information provid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DOC for specific directions concerning setting and saving the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FILES MAINTAINED BY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files will be maintained by FM in the sam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M.EXE resides.  If you elect to save the configuration, F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information into a file named FMCONFIG.CFG. 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that contains a history of your entries in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field is maintained.  If you elect to configure and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color scheme, that information is placed into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