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-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ustomer Support/Ordering Hotline:   (800) 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                           FTP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ull Manual for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in a Generic DOS or ASCII file forma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when preparing an Installation Disk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lled SWBDOCS.EXE into an empt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Log to this Directory. 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DOC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extract the files for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pertaining to the DOS functions of SLIMWARE WINDOW BRI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".DOS".  Chapters relating to the 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MWARE WINDOW BRIDGE have the File Extension ".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