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py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ick Multiple Format/Copy/Verify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oice:  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AX: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ata:</w:t>
        <w:tab/>
        <w:t xml:space="preserve"> 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CopyQM?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tting Started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with Earlier Version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ory Usage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ette Image Files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ing Modes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 Conversio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erting Serial Numbers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Verification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udible Signals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Smart" Formatting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ick Mode Copying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play Color Set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QM Operation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yntax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ing Operating Defaults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us Messages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fying a Diskette Configuration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pyQ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Quick Diskette Duplicator for Multip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pyright 19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ydex, Incorpo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.O. Box 57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ugene, OR 974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503) 683-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is CopyQ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is a standalone utility to copy diskettes.  It i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object of copying  medium-to-large  quantities  of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s,  rather than making single copies.  CopyQM supports copy-</w:t>
      </w:r>
    </w:p>
    <w:p>
      <w:pPr>
        <w:pStyle w:val="PreformattedText"/>
        <w:bidi w:val="0"/>
        <w:jc w:val="left"/>
        <w:rPr/>
      </w:pPr>
      <w:r>
        <w:rPr/>
        <w:tab/>
        <w:t xml:space="preserve">  ing to more than one disk drive at a session and possesses a cor-</w:t>
      </w:r>
    </w:p>
    <w:p>
      <w:pPr>
        <w:pStyle w:val="PreformattedText"/>
        <w:bidi w:val="0"/>
        <w:jc w:val="left"/>
        <w:rPr/>
      </w:pPr>
      <w:r>
        <w:rPr/>
        <w:tab/>
        <w:t xml:space="preserve">  nucopia of op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Read a master diskette, and make multiple copies of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ting,</w:t>
        <w:tab/>
        <w:t xml:space="preserve"> writing and verifying of copied 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performed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nvert  between  diskette</w:t>
        <w:tab/>
        <w:t>formats.   That is,  a 360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.25" diskette can be converted to a 1.2M 5.25",  or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0K, 1.44M or 2.88M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Store  information</w:t>
        <w:tab/>
        <w:t>that does not fit into conven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in extended or expanded memory or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Operate on more than one  diskette</w:t>
        <w:tab/>
        <w:t>drive  at  a 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ly  one copy is written at a time,  however.   Dr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serviced in consecutive "round robin"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Maintain images of diskettes as DOS</w:t>
        <w:tab/>
        <w:t xml:space="preserve"> hard  disk 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 is,  a  "recording" can be made of a diskett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sequent "playback" t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Introduction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Insert either ASCII or binary serial numbers into 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 data.</w:t>
        <w:tab/>
        <w:t xml:space="preserve"> An audit trail of serial numbers tha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 written is maintained.   Up to 150 instances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number on a single diskette can be process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 non-DOS  diskette formats,  including Xenixt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Execute under DOS, Windowstm or the OS/2tm DOS envir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mpare a number of copies against a master diskett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Write copies on more  than</w:t>
        <w:tab/>
        <w:t>one  drive  simultaneous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dware restrictions prevent CopyQM from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proprietary (e.g.,  Amiga, Apple ][, Atari 820)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-protect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individual files.   The smallest unit of  inform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that CopyQM can deal with is an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 one hard disk to another.   CopyQM is a disket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files from a hard disk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is fast--in most cases</w:t>
        <w:tab/>
        <w:t xml:space="preserve"> it  will  copy</w:t>
        <w:tab/>
        <w:t xml:space="preserve"> at  the  best-case</w:t>
      </w:r>
    </w:p>
    <w:p>
      <w:pPr>
        <w:pStyle w:val="PreformattedText"/>
        <w:bidi w:val="0"/>
        <w:jc w:val="left"/>
        <w:rPr/>
      </w:pPr>
      <w:r>
        <w:rPr/>
        <w:tab/>
        <w:t xml:space="preserve">  theoretical speed.  The primary limitation in any diskette opera-</w:t>
      </w:r>
    </w:p>
    <w:p>
      <w:pPr>
        <w:pStyle w:val="PreformattedText"/>
        <w:bidi w:val="0"/>
        <w:jc w:val="left"/>
        <w:rPr/>
      </w:pPr>
      <w:r>
        <w:rPr/>
        <w:tab/>
        <w:t xml:space="preserve">  tion</w:t>
        <w:tab/>
        <w:t>is  the</w:t>
        <w:tab/>
        <w:t xml:space="preserve"> time  that  it</w:t>
        <w:tab/>
        <w:t xml:space="preserve"> takes the diskette to complete one</w:t>
      </w:r>
    </w:p>
    <w:p>
      <w:pPr>
        <w:pStyle w:val="PreformattedText"/>
        <w:bidi w:val="0"/>
        <w:jc w:val="left"/>
        <w:rPr/>
      </w:pPr>
      <w:r>
        <w:rPr/>
        <w:tab/>
        <w:t xml:space="preserve">  revolution.</w:t>
        <w:tab/>
        <w:t>Our timings indicate that CopyQM can  format,  copy</w:t>
      </w:r>
    </w:p>
    <w:p>
      <w:pPr>
        <w:pStyle w:val="PreformattedText"/>
        <w:bidi w:val="0"/>
        <w:jc w:val="left"/>
        <w:rPr/>
      </w:pPr>
      <w:r>
        <w:rPr/>
        <w:tab/>
        <w:t xml:space="preserve">  and  verify  a  full</w:t>
        <w:tab/>
        <w:t>360K diskette in about 50 seconds.   Larger</w:t>
      </w:r>
    </w:p>
    <w:p>
      <w:pPr>
        <w:pStyle w:val="PreformattedText"/>
        <w:bidi w:val="0"/>
        <w:jc w:val="left"/>
        <w:rPr/>
      </w:pPr>
      <w:r>
        <w:rPr/>
        <w:tab/>
        <w:t xml:space="preserve">  capacity diskettes will, of course, requir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a minimum,</w:t>
        <w:tab/>
        <w:t xml:space="preserve"> the following three files are necessary for opera-</w:t>
      </w:r>
    </w:p>
    <w:p>
      <w:pPr>
        <w:pStyle w:val="PreformattedText"/>
        <w:bidi w:val="0"/>
        <w:jc w:val="left"/>
        <w:rPr/>
      </w:pPr>
      <w:r>
        <w:rPr/>
        <w:tab/>
        <w:t xml:space="preserve">  tion of CopyQ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.COM  implements the primary functions needed for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QMENU.COM contains a menu interface and all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IEWCONF.COM is a utility to display the diskette configu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information being us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text files may be present which describe the  operation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CopyQM,  but</w:t>
        <w:tab/>
        <w:t>the three files mentioned above must be present for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most all cases,</w:t>
        <w:tab/>
        <w:t>CopyQM will be able to determine  the  con-</w:t>
      </w:r>
    </w:p>
    <w:p>
      <w:pPr>
        <w:pStyle w:val="PreformattedText"/>
        <w:bidi w:val="0"/>
        <w:jc w:val="left"/>
        <w:rPr/>
      </w:pPr>
      <w:r>
        <w:rPr/>
        <w:tab/>
        <w:t xml:space="preserve">  figuration of a system without any sort of intervention.  Unusual</w:t>
      </w:r>
    </w:p>
    <w:p>
      <w:pPr>
        <w:pStyle w:val="PreformattedText"/>
        <w:bidi w:val="0"/>
        <w:jc w:val="left"/>
        <w:rPr/>
      </w:pPr>
      <w:r>
        <w:rPr/>
        <w:tab/>
        <w:t xml:space="preserve">  or special disk drive configurations,</w:t>
        <w:tab/>
        <w:t xml:space="preserve"> however,  may requi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configuration be explicitly specified.  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on how to construct a configuration file for all Sydex utilities,</w:t>
      </w:r>
    </w:p>
    <w:p>
      <w:pPr>
        <w:pStyle w:val="PreformattedText"/>
        <w:bidi w:val="0"/>
        <w:jc w:val="left"/>
        <w:rPr/>
      </w:pPr>
      <w:r>
        <w:rPr/>
        <w:tab/>
        <w:t xml:space="preserve">  consult  the</w:t>
        <w:tab/>
        <w:t>section</w:t>
        <w:tab/>
        <w:t xml:space="preserve"> titled Specifying a Diskett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requires the following operating  environment</w:t>
        <w:tab/>
        <w:t>for  execu-</w:t>
      </w:r>
    </w:p>
    <w:p>
      <w:pPr>
        <w:pStyle w:val="PreformattedText"/>
        <w:bidi w:val="0"/>
        <w:jc w:val="left"/>
        <w:rPr/>
      </w:pPr>
      <w:r>
        <w:rPr/>
        <w:tab/>
        <w:t xml:space="preserve"> 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An</w:t>
        <w:tab/>
        <w:t>IBM  PC-compatible  with an 8088,  80286,  80386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486 processor.   Other system operating environmen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ch as PC emulation on non-PC systems (e.g., Commod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miga or Apple Macintosh) may work, but operation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m is not supported by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PC-DOS or MS-DOS Version 3.2 or later.  CopyQM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sted  using a DOS session under IBM OS/2 Versions 1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2.0, but support of OS/2 operation is not suppo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</w:t>
        <w:tab/>
        <w:t>Sydex.</w:t>
        <w:tab/>
        <w:t xml:space="preserve">   Other  DOS-compatible  systems  such</w:t>
        <w:tab/>
        <w:t xml:space="preserve">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vell's  DR-DOS  or The Software Link's PC-MOS may af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d successful operation,</w:t>
        <w:tab/>
        <w:t>but  have  not</w:t>
        <w:tab/>
        <w:t>been  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sted by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Requirements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t</w:t>
        <w:tab/>
        <w:t>least  256K  of</w:t>
        <w:tab/>
        <w:t xml:space="preserve"> available  base memory,  some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ferred to as "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 A hard disk with at least 2MB of free  space  for  te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ary files crea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 At least one diskette drive local to the system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Network diskette driv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does not require, but can make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Extended  memory  that  is managed by an XMS-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 manager  such  as  Microsoft's   HIMEM.SYS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arterdeck'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Expanded memory,  or LIM (Lotus-Intel-Microsoft),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managed by a a driver that is compliant with EMS 4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dditional diskette adapters,  provided that BIOS-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port  is</w:t>
        <w:tab/>
        <w:t xml:space="preserve"> furnished for them.   Sydex has test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cro Solutions Compaticard I, II and IV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 operate under Microsoft's Windowstm or  Quarterdeck's</w:t>
      </w:r>
    </w:p>
    <w:p>
      <w:pPr>
        <w:pStyle w:val="PreformattedText"/>
        <w:bidi w:val="0"/>
        <w:jc w:val="left"/>
        <w:rPr/>
      </w:pPr>
      <w:r>
        <w:rPr/>
        <w:tab/>
        <w:t xml:space="preserve">  Desqviewtm.  However, because diskette copying is a time-critical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, performance under any multi-tasking environment will</w:t>
      </w:r>
    </w:p>
    <w:p>
      <w:pPr>
        <w:pStyle w:val="PreformattedText"/>
        <w:bidi w:val="0"/>
        <w:jc w:val="left"/>
        <w:rPr/>
      </w:pPr>
      <w:r>
        <w:rPr/>
        <w:tab/>
        <w:t xml:space="preserve">  be  degraded</w:t>
        <w:tab/>
        <w:t>somewhat.    The  actual  amount of the degradation</w:t>
      </w:r>
    </w:p>
    <w:p>
      <w:pPr>
        <w:pStyle w:val="PreformattedText"/>
        <w:bidi w:val="0"/>
        <w:jc w:val="left"/>
        <w:rPr/>
      </w:pPr>
      <w:r>
        <w:rPr/>
        <w:tab/>
        <w:t xml:space="preserve">  depends on several factors,  including the scheduling</w:t>
        <w:tab/>
        <w:t xml:space="preserve">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used by the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ing  more than one copy of CopyQM under control of a multi-</w:t>
      </w:r>
    </w:p>
    <w:p>
      <w:pPr>
        <w:pStyle w:val="PreformattedText"/>
        <w:bidi w:val="0"/>
        <w:jc w:val="left"/>
        <w:rPr/>
      </w:pPr>
      <w:r>
        <w:rPr/>
        <w:tab/>
        <w:t xml:space="preserve">  tasking executive,  such as Windows is not recommended.    Severe</w:t>
      </w:r>
    </w:p>
    <w:p>
      <w:pPr>
        <w:pStyle w:val="PreformattedText"/>
        <w:bidi w:val="0"/>
        <w:jc w:val="left"/>
        <w:rPr/>
      </w:pPr>
      <w:r>
        <w:rPr/>
        <w:tab/>
        <w:t xml:space="preserve">  performance  degradation  will  result.   If two sets of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copies are required,</w:t>
        <w:tab/>
        <w:t>running two CopyQM  sessions  consecutively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result</w:t>
        <w:tab/>
        <w:t>in significantly better performance than attempting</w:t>
      </w:r>
    </w:p>
    <w:p>
      <w:pPr>
        <w:pStyle w:val="PreformattedText"/>
        <w:bidi w:val="0"/>
        <w:jc w:val="left"/>
        <w:rPr/>
      </w:pPr>
      <w:r>
        <w:rPr/>
        <w:tab/>
        <w:t xml:space="preserve">  to execute the session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 support a total configuration of up to eight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drives.   A CopyQM session can make use of up to  seven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drives--one for reading and six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install  CopyQM from a diskette to a hard disk,  copy all ex-</w:t>
      </w:r>
    </w:p>
    <w:p>
      <w:pPr>
        <w:pStyle w:val="PreformattedText"/>
        <w:bidi w:val="0"/>
        <w:jc w:val="left"/>
        <w:rPr/>
      </w:pPr>
      <w:r>
        <w:rPr/>
        <w:tab/>
        <w:t xml:space="preserve">  ecutable .COM files to your selected hard disk directory.   As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 suppose  that  the</w:t>
        <w:tab/>
        <w:t>CopyQM distribution diskette is in-</w:t>
      </w:r>
    </w:p>
    <w:p>
      <w:pPr>
        <w:pStyle w:val="PreformattedText"/>
        <w:bidi w:val="0"/>
        <w:jc w:val="left"/>
        <w:rPr/>
      </w:pPr>
      <w:r>
        <w:rPr/>
        <w:tab/>
        <w:t xml:space="preserve">  serted in diskette drive A: and it is to  be</w:t>
        <w:tab/>
        <w:t>installed  on  hard</w:t>
      </w:r>
    </w:p>
    <w:p>
      <w:pPr>
        <w:pStyle w:val="PreformattedText"/>
        <w:bidi w:val="0"/>
        <w:jc w:val="left"/>
        <w:rPr/>
      </w:pPr>
      <w:r>
        <w:rPr/>
        <w:tab/>
        <w:t xml:space="preserve">  drive</w:t>
        <w:tab/>
        <w:t xml:space="preserve"> D: in the subdirectory MYCOPY.</w:t>
        <w:tab/>
        <w:t xml:space="preserve">  The following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A:*.COM D:\MY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CopyQM is to be used when logged  in  at  any  directory,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and  drive used for CopyQM's files must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ATH environment variable.   For details on specifying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PATH, consult the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cases, this is all that will be required to get CopyQM up</w:t>
      </w:r>
    </w:p>
    <w:p>
      <w:pPr>
        <w:pStyle w:val="PreformattedText"/>
        <w:bidi w:val="0"/>
        <w:jc w:val="left"/>
        <w:rPr/>
      </w:pPr>
      <w:r>
        <w:rPr/>
        <w:tab/>
        <w:t xml:space="preserve"> 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-time users should execute CopyQM through the menu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furnished by CQMENU.</w:t>
        <w:tab/>
        <w:t>Entering the following command at a DOS com-</w:t>
      </w:r>
    </w:p>
    <w:p>
      <w:pPr>
        <w:pStyle w:val="PreformattedText"/>
        <w:bidi w:val="0"/>
        <w:jc w:val="left"/>
        <w:rPr/>
      </w:pPr>
      <w:r>
        <w:rPr/>
        <w:tab/>
        <w:t xml:space="preserve">  mand prompt will initiate execution of CQ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Q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QMENU  takes the menu selections made and translates them into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or CopyQM.   After all selections have</w:t>
        <w:tab/>
        <w:t>been  made,</w:t>
      </w:r>
    </w:p>
    <w:p>
      <w:pPr>
        <w:pStyle w:val="PreformattedText"/>
        <w:bidi w:val="0"/>
        <w:jc w:val="left"/>
        <w:rPr/>
      </w:pPr>
      <w:r>
        <w:rPr/>
        <w:tab/>
        <w:t xml:space="preserve">  COPYQM.COM is located and read into memory overlaying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QMENU  also</w:t>
        <w:tab/>
        <w:t>contains  a  full on-line help facility for CopyQM.</w:t>
      </w:r>
    </w:p>
    <w:p>
      <w:pPr>
        <w:pStyle w:val="PreformattedText"/>
        <w:bidi w:val="0"/>
        <w:jc w:val="left"/>
        <w:rPr/>
      </w:pPr>
      <w:r>
        <w:rPr/>
        <w:tab/>
        <w:t xml:space="preserve">  Help related to the current selected menu item can be ob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F1.</w:t>
        <w:tab/>
        <w:t xml:space="preserve">   In  addition,  a  general  help  facility 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command-line syntax and configuration file setup can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by pressing F1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 of the features of CopyQM are not available through CQMENU's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.  Some of the more obscure facilities,  such as serial-</w:t>
      </w:r>
    </w:p>
    <w:p>
      <w:pPr>
        <w:pStyle w:val="PreformattedText"/>
        <w:bidi w:val="0"/>
        <w:jc w:val="left"/>
        <w:rPr/>
      </w:pPr>
      <w:r>
        <w:rPr/>
        <w:tab/>
        <w:t xml:space="preserve">  number  insertion,  are  accessible  only through the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interface to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Getting Started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ces with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of versions 1.x and 2.x of CopyQM  will</w:t>
        <w:tab/>
        <w:t xml:space="preserve"> notice</w:t>
        <w:tab/>
        <w:t xml:space="preserve"> many  dif-</w:t>
      </w:r>
    </w:p>
    <w:p>
      <w:pPr>
        <w:pStyle w:val="PreformattedText"/>
        <w:bidi w:val="0"/>
        <w:jc w:val="left"/>
        <w:rPr/>
      </w:pPr>
      <w:r>
        <w:rPr/>
        <w:tab/>
        <w:t xml:space="preserve">  ferences in Version 3.  A few of the more significant one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Separate  Source  for Reading.   CopyQM divides cop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vity up into two operations; reading the master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 and writing the copies.  If a source driv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licitly specified,  the first drive in the  list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 drives will be used as the source drive.  Wri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,  however,  will  commence with the first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with the second drive as was the case  in 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Sequence of Operations.  The copy count is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the master diskette has been read,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Double-density  80</w:t>
        <w:tab/>
        <w:t>track  5.25"  Format Not Suppor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ause version 3 of CopyQM uses  BIOS-level 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utines, the 80-track (720K) 5.25" double-density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 is no longer supported on a 1.2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 Overflow Specification.  Version 3 automatically det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nes  the availability of extended and expande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hard disk for overflow.</w:t>
        <w:tab/>
        <w:t xml:space="preserve"> Use of a specific type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 can</w:t>
        <w:tab/>
        <w:t xml:space="preserve"> be  disabled  by  using the NOEMS or NOX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-line options.   Hard disk overflow file  plac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  can  be specified by means of the CQTEMP envir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 Serial Number Support.   Version 3's support of  s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ing  is  more</w:t>
        <w:tab/>
        <w:t xml:space="preserve"> flexible  than</w:t>
        <w:tab/>
        <w:t xml:space="preserve"> pervious vers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wever,  the command syntax and operation is  substa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   Status Updating.   Version 3 updates drive statu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very diskette;  previous versions updated drive stat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every track.</w:t>
        <w:tab/>
        <w:t>Under Version 3, a drive will ma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in  the  same status until a disk has been proces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can be changed with the  STATUS  command-line</w:t>
        <w:tab/>
        <w:t>o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  Dif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   Configuration  Specification.   Version 3 maintains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uration  information</w:t>
        <w:tab/>
        <w:t>in  an</w:t>
        <w:tab/>
        <w:t>ASCII  file 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.CFG.   Previous versions maintained configu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data by having it "patched"  into  the</w:t>
        <w:tab/>
        <w:t xml:space="preserve"> execu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 by a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represents  only  a  partial  list;  there  are</w:t>
        <w:tab/>
        <w:t xml:space="preserve"> m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nges, refinements and additions to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reads a master diskette or image file in one uninterrupted</w:t>
      </w:r>
    </w:p>
    <w:p>
      <w:pPr>
        <w:pStyle w:val="PreformattedText"/>
        <w:bidi w:val="0"/>
        <w:jc w:val="left"/>
        <w:rPr/>
      </w:pPr>
      <w:r>
        <w:rPr/>
        <w:tab/>
        <w:t xml:space="preserve">  pass.</w:t>
        <w:tab/>
        <w:t xml:space="preserve">  Because most diskette formats can hold more data than can</w:t>
      </w:r>
    </w:p>
    <w:p>
      <w:pPr>
        <w:pStyle w:val="PreformattedText"/>
        <w:bidi w:val="0"/>
        <w:jc w:val="left"/>
        <w:rPr/>
      </w:pPr>
      <w:r>
        <w:rPr/>
        <w:tab/>
        <w:t xml:space="preserve">  be  contained</w:t>
        <w:tab/>
        <w:t xml:space="preserve"> in conventional memory on a system,  CopyQM uses a</w:t>
      </w:r>
    </w:p>
    <w:p>
      <w:pPr>
        <w:pStyle w:val="PreformattedText"/>
        <w:bidi w:val="0"/>
        <w:jc w:val="left"/>
        <w:rPr/>
      </w:pPr>
      <w:r>
        <w:rPr/>
        <w:tab/>
        <w:t xml:space="preserve">  variety of methods to store the "overflow"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As much data as can be contained in conventional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first read.  Sufficient memory must be availab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 execution; this can be as little as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A test for extended memory is then performed.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, if it is to be used by CopyQM,  must be mana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</w:t>
        <w:tab/>
        <w:t xml:space="preserve"> a   high  memory  manager,   such  as</w:t>
        <w:tab/>
        <w:t>Microsof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MEM.SYS.</w:t>
        <w:tab/>
        <w:t xml:space="preserve"> Unmanaged high memory will not be us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  If  the</w:t>
        <w:tab/>
        <w:t>NOXMS  command line option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, no check is made f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fter extended memory has been filled,  or if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could not be located, a test for expande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performed.  Expanded memory, or EMS, must confor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Lotus/Intel/Microsoft Expanded Memory Specif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vel  4.0</w:t>
        <w:tab/>
        <w:t>or  later.    If  the NOEMS option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on the command line, no check is made for ex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 Finally,  after expanded and extended memory have 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,      a  search  for an environment variable 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QTEMP is performed.  If found,  it is taken to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drive and directory on which a temporary file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d.   If the CQTEMP variable cannot be located,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rch  for</w:t>
        <w:tab/>
        <w:t xml:space="preserve"> an environment variable named TEMP is 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ed and the drive and path specified by it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ifference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</w:t>
        <w:tab/>
        <w:t>neither</w:t>
        <w:tab/>
        <w:t xml:space="preserve"> environment  variable is found, 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d disk partition is used that has enough free 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ailable for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 If</w:t>
        <w:tab/>
        <w:t>sufficient  memory or disk space cannot be loc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aster diskette or image file is rejected by CopyQ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a NOT ENOUGH MEMORY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nverting between formats,  CopyQM writes a temporary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 and then reads it back into memory.   A sufficient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space must be available for the  temporary</w:t>
        <w:tab/>
        <w:t>image  file</w:t>
      </w:r>
    </w:p>
    <w:p>
      <w:pPr>
        <w:pStyle w:val="PreformattedText"/>
        <w:bidi w:val="0"/>
        <w:jc w:val="left"/>
        <w:rPr/>
      </w:pPr>
      <w:r>
        <w:rPr/>
        <w:tab/>
        <w:t xml:space="preserve">  and any overflow storage required for the master disket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has the ability to save the information contained on a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</w:t>
        <w:tab/>
        <w:t xml:space="preserve"> in  the  form</w:t>
        <w:tab/>
        <w:t>of a hard disk file called a diskette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  <w:tab/>
        <w:t xml:space="preserve"> Diskette image files contain all of the data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in the course of a diskette copy,  along with other in-</w:t>
      </w:r>
    </w:p>
    <w:p>
      <w:pPr>
        <w:pStyle w:val="PreformattedText"/>
        <w:bidi w:val="0"/>
        <w:jc w:val="left"/>
        <w:rPr/>
      </w:pPr>
      <w:r>
        <w:rPr/>
        <w:tab/>
        <w:t xml:space="preserve">  formation necessary to construct a copy.  After an image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reated, it can be read later by CopyQM to produce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 image  files  are  unlike  "archive"  files in that in-</w:t>
      </w:r>
    </w:p>
    <w:p>
      <w:pPr>
        <w:pStyle w:val="PreformattedText"/>
        <w:bidi w:val="0"/>
        <w:jc w:val="left"/>
        <w:rPr/>
      </w:pPr>
      <w:r>
        <w:rPr/>
        <w:tab/>
        <w:t xml:space="preserve">  dividual diskette files cannot be manipulated.    However, 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s of non-DOS diskett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pyQM options are called out using the DOS command line in-</w:t>
      </w:r>
    </w:p>
    <w:p>
      <w:pPr>
        <w:pStyle w:val="PreformattedText"/>
        <w:bidi w:val="0"/>
        <w:jc w:val="left"/>
        <w:rPr/>
      </w:pPr>
      <w:r>
        <w:rPr/>
        <w:tab/>
        <w:t xml:space="preserve">  terface, the RECORD and PLAYBACK options respectively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creation and reading of diskett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a limited amount of data compression is perform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 diskette  image  file,  it is recommended that sufficient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space be reserved equal to the capacity of the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hen diskette image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  Memory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contains logic to optimize copying of DOS diskettes.  When</w:t>
      </w:r>
    </w:p>
    <w:p>
      <w:pPr>
        <w:pStyle w:val="PreformattedText"/>
        <w:bidi w:val="0"/>
        <w:jc w:val="left"/>
        <w:rPr/>
      </w:pPr>
      <w:r>
        <w:rPr/>
        <w:tab/>
        <w:t xml:space="preserve">  a DOS diskette is processed by CopyQM the master diskette is read</w:t>
      </w:r>
    </w:p>
    <w:p>
      <w:pPr>
        <w:pStyle w:val="PreformattedText"/>
        <w:bidi w:val="0"/>
        <w:jc w:val="left"/>
        <w:rPr/>
      </w:pPr>
      <w:r>
        <w:rPr/>
        <w:tab/>
        <w:t xml:space="preserve">  only</w:t>
        <w:tab/>
        <w:t>as  far</w:t>
        <w:tab/>
        <w:t xml:space="preserve"> as  the  highest  cylinder containing activ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this mode ensures all active data is copied, areas of a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hich contain erased data may not  be  copied.</w:t>
        <w:tab/>
        <w:t xml:space="preserve">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this presents no problem and the result is a fully functional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.    However,  some  copy-protected  DOS products may record</w:t>
      </w:r>
    </w:p>
    <w:p>
      <w:pPr>
        <w:pStyle w:val="PreformattedText"/>
        <w:bidi w:val="0"/>
        <w:jc w:val="left"/>
        <w:rPr/>
      </w:pPr>
      <w:r>
        <w:rPr/>
        <w:tab/>
        <w:t xml:space="preserve">  their protection information as era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DOS utility DISKCOMP is used to compare  a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ith a copy, it may report mismatches when erased data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 master  diskette is compared with the corresponding areas on</w:t>
      </w:r>
    </w:p>
    <w:p>
      <w:pPr>
        <w:pStyle w:val="PreformattedText"/>
        <w:bidi w:val="0"/>
        <w:jc w:val="left"/>
        <w:rPr/>
      </w:pPr>
      <w:r>
        <w:rPr/>
        <w:tab/>
        <w:t xml:space="preserve"> 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ll areas of a diskette are to be copied, "blind" mode copying</w:t>
      </w:r>
    </w:p>
    <w:p>
      <w:pPr>
        <w:pStyle w:val="PreformattedText"/>
        <w:bidi w:val="0"/>
        <w:jc w:val="left"/>
        <w:rPr/>
      </w:pPr>
      <w:r>
        <w:rPr/>
        <w:tab/>
        <w:t xml:space="preserve">  may be specified.  In this mode of operation, CopyQM does not at-</w:t>
      </w:r>
    </w:p>
    <w:p>
      <w:pPr>
        <w:pStyle w:val="PreformattedText"/>
        <w:bidi w:val="0"/>
        <w:jc w:val="left"/>
        <w:rPr/>
      </w:pPr>
      <w:r>
        <w:rPr/>
        <w:tab/>
        <w:t xml:space="preserve">  tempt to interpret the data being copied and no  "shortcuts"</w:t>
        <w:tab/>
        <w:t>are</w:t>
      </w:r>
    </w:p>
    <w:p>
      <w:pPr>
        <w:pStyle w:val="PreformattedText"/>
        <w:bidi w:val="0"/>
        <w:jc w:val="left"/>
        <w:rPr/>
      </w:pPr>
      <w:r>
        <w:rPr/>
        <w:tab/>
        <w:t xml:space="preserve">  taken.    Usually,  "blind" mode is specified when a diskette was</w:t>
      </w:r>
    </w:p>
    <w:p>
      <w:pPr>
        <w:pStyle w:val="PreformattedText"/>
        <w:bidi w:val="0"/>
        <w:jc w:val="left"/>
        <w:rPr/>
      </w:pPr>
      <w:r>
        <w:rPr/>
        <w:tab/>
        <w:t xml:space="preserve">  not created by a DOS system.</w:t>
        <w:tab/>
        <w:t xml:space="preserve"> However,  "blind" mode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used</w:t>
        <w:tab/>
        <w:t>to DOS diskettes when it is desired that all data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on a master diskette be transferred to the copies. However, 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format conversion,  described below, operates differently in</w:t>
      </w:r>
    </w:p>
    <w:p>
      <w:pPr>
        <w:pStyle w:val="PreformattedText"/>
        <w:bidi w:val="0"/>
        <w:jc w:val="left"/>
        <w:rPr/>
      </w:pPr>
      <w:r>
        <w:rPr/>
        <w:tab/>
        <w:t xml:space="preserve">  "bli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 option for CopyQM is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ma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can be used to translate one diskette format  to  another.</w:t>
      </w:r>
    </w:p>
    <w:p>
      <w:pPr>
        <w:pStyle w:val="PreformattedText"/>
        <w:bidi w:val="0"/>
        <w:jc w:val="left"/>
        <w:rPr/>
      </w:pPr>
      <w:r>
        <w:rPr/>
        <w:tab/>
        <w:t xml:space="preserve">  For  example,</w:t>
        <w:tab/>
        <w:t xml:space="preserve"> a  360K  5.25" diskette can be converted to a 3.5"</w:t>
      </w:r>
    </w:p>
    <w:p>
      <w:pPr>
        <w:pStyle w:val="PreformattedText"/>
        <w:bidi w:val="0"/>
        <w:jc w:val="left"/>
        <w:rPr/>
      </w:pPr>
      <w:r>
        <w:rPr/>
        <w:tab/>
        <w:t xml:space="preserve">  1.44M diskette.   This conversion can be specified  by  a  CQMENU</w:t>
      </w:r>
    </w:p>
    <w:p>
      <w:pPr>
        <w:pStyle w:val="PreformattedText"/>
        <w:bidi w:val="0"/>
        <w:jc w:val="left"/>
        <w:rPr/>
      </w:pPr>
      <w:r>
        <w:rPr/>
        <w:tab/>
        <w:t xml:space="preserve">  menu choice or by the CopyQM CONVERT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DOS diskettes are being copied,</w:t>
        <w:tab/>
        <w:t xml:space="preserve"> CopyQM adjusts track sizes</w:t>
      </w:r>
    </w:p>
    <w:p>
      <w:pPr>
        <w:pStyle w:val="PreformattedText"/>
        <w:bidi w:val="0"/>
        <w:jc w:val="left"/>
        <w:rPr/>
      </w:pPr>
      <w:r>
        <w:rPr/>
        <w:tab/>
        <w:t xml:space="preserve">  and File Allocation Table (FAT) lengths and updates the  informa-</w:t>
      </w:r>
    </w:p>
    <w:p>
      <w:pPr>
        <w:pStyle w:val="PreformattedText"/>
        <w:bidi w:val="0"/>
        <w:jc w:val="left"/>
        <w:rPr/>
      </w:pPr>
      <w:r>
        <w:rPr/>
        <w:tab/>
        <w:t xml:space="preserve">  tion contained in the boot sector.   The resulting comb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active data and new system tables must  fit  on  the</w:t>
        <w:tab/>
        <w:t>new  forma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   Thus,  a 1.44M diskette containing less than 360K of</w:t>
      </w:r>
    </w:p>
    <w:p>
      <w:pPr>
        <w:pStyle w:val="PreformattedText"/>
        <w:bidi w:val="0"/>
        <w:jc w:val="left"/>
        <w:rPr/>
      </w:pPr>
      <w:r>
        <w:rPr/>
        <w:tab/>
        <w:t xml:space="preserve">  data can be copied to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opying Mode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non-DOS diskettes are being copied in "blind" mode,  conver-</w:t>
      </w:r>
    </w:p>
    <w:p>
      <w:pPr>
        <w:pStyle w:val="PreformattedText"/>
        <w:bidi w:val="0"/>
        <w:jc w:val="left"/>
        <w:rPr/>
      </w:pPr>
      <w:r>
        <w:rPr/>
        <w:tab/>
        <w:t xml:space="preserve">  sion is performed differently.   Data from the master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"re-packed" to fit the new track size;  no other adjustments</w:t>
        <w:tab/>
        <w:t>are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pecial  case  occurs  when  conversion of a DOS 1.2M or 1.44M</w:t>
      </w:r>
    </w:p>
    <w:p>
      <w:pPr>
        <w:pStyle w:val="PreformattedText"/>
        <w:bidi w:val="0"/>
        <w:jc w:val="left"/>
        <w:rPr/>
      </w:pPr>
      <w:r>
        <w:rPr/>
        <w:tab/>
        <w:t xml:space="preserve">  master to a 2.88M format is specified.  Because of limitations in</w:t>
      </w:r>
    </w:p>
    <w:p>
      <w:pPr>
        <w:pStyle w:val="PreformattedText"/>
        <w:bidi w:val="0"/>
        <w:jc w:val="left"/>
        <w:rPr/>
      </w:pPr>
      <w:r>
        <w:rPr/>
        <w:tab/>
        <w:t xml:space="preserve">  the conversion process,  the result will exhibit  only  2.04M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data space, rather than the entir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Version 3 also supports non-conversion copies between some</w:t>
      </w:r>
    </w:p>
    <w:p>
      <w:pPr>
        <w:pStyle w:val="PreformattedText"/>
        <w:bidi w:val="0"/>
        <w:jc w:val="left"/>
        <w:rPr/>
      </w:pPr>
      <w:r>
        <w:rPr/>
        <w:tab/>
        <w:t xml:space="preserve">  formats.    This undocumented capability in previous versions al-</w:t>
      </w:r>
    </w:p>
    <w:p>
      <w:pPr>
        <w:pStyle w:val="PreformattedText"/>
        <w:bidi w:val="0"/>
        <w:jc w:val="left"/>
        <w:rPr/>
      </w:pPr>
      <w:r>
        <w:rPr/>
        <w:tab/>
        <w:t xml:space="preserve">  lows copying of some smaller formats to larger ones  without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of the data.   For example,  a 1.2M 5.25" diskette can</w:t>
      </w:r>
    </w:p>
    <w:p>
      <w:pPr>
        <w:pStyle w:val="PreformattedText"/>
        <w:bidi w:val="0"/>
        <w:jc w:val="left"/>
        <w:rPr/>
      </w:pPr>
      <w:r>
        <w:rPr/>
        <w:tab/>
        <w:t xml:space="preserve">  be copied to a 1.44M 3.5" diskette.   The result is a  3.5"  1.2M</w:t>
      </w:r>
    </w:p>
    <w:p>
      <w:pPr>
        <w:pStyle w:val="PreformattedText"/>
        <w:bidi w:val="0"/>
        <w:jc w:val="left"/>
        <w:rPr/>
      </w:pPr>
      <w:r>
        <w:rPr/>
        <w:tab/>
        <w:t xml:space="preserve"> 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ing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al  numbering  of</w:t>
        <w:tab/>
        <w:t xml:space="preserve"> copies is a capability available only from</w:t>
      </w:r>
    </w:p>
    <w:p>
      <w:pPr>
        <w:pStyle w:val="PreformattedText"/>
        <w:bidi w:val="0"/>
        <w:jc w:val="left"/>
        <w:rPr/>
      </w:pPr>
      <w:r>
        <w:rPr/>
        <w:tab/>
        <w:t xml:space="preserve">  DOS command line operation of CopyQM.</w:t>
        <w:tab/>
        <w:t xml:space="preserve">   The operation of  CopyQM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3's  serial numbering differs substantially from earlier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in specification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rial number is a group of characters present on a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hich is altered each time a copy is produced.</w:t>
        <w:tab/>
        <w:t xml:space="preserve"> Two  types</w:t>
      </w:r>
    </w:p>
    <w:p>
      <w:pPr>
        <w:pStyle w:val="PreformattedText"/>
        <w:bidi w:val="0"/>
        <w:jc w:val="left"/>
        <w:rPr/>
      </w:pPr>
      <w:r>
        <w:rPr/>
        <w:tab/>
        <w:t xml:space="preserve">  of serial numbers are available, ASCII and binary.  The two types</w:t>
      </w:r>
    </w:p>
    <w:p>
      <w:pPr>
        <w:pStyle w:val="PreformattedText"/>
        <w:bidi w:val="0"/>
        <w:jc w:val="left"/>
        <w:rPr/>
      </w:pPr>
      <w:r>
        <w:rPr/>
        <w:tab/>
        <w:t xml:space="preserve">  differ primarily in the manner in which they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ASCII  serial  number  is a group of printable or displayab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containing at least one digit between 0 and 9. 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pyQM produces a copy, all digits contained in the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are taken as a simple decimal number.</w:t>
        <w:tab/>
        <w:t xml:space="preserve">  Any intervening non-digi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ignored.  Each time a copy is written,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formed  by  these digits is incremented by one.   For ex-</w:t>
      </w:r>
    </w:p>
    <w:p>
      <w:pPr>
        <w:pStyle w:val="PreformattedText"/>
        <w:bidi w:val="0"/>
        <w:jc w:val="left"/>
        <w:rPr/>
      </w:pPr>
      <w:r>
        <w:rPr/>
        <w:tab/>
        <w:t xml:space="preserve">  ample, the serial number "AB1C2D3" would be incremented on succes-</w:t>
      </w:r>
    </w:p>
    <w:p>
      <w:pPr>
        <w:pStyle w:val="PreformattedText"/>
        <w:bidi w:val="0"/>
        <w:jc w:val="left"/>
        <w:rPr/>
      </w:pPr>
      <w:r>
        <w:rPr/>
        <w:tab/>
        <w:t xml:space="preserve">  sive copi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 Forma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1C2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1C2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1C3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9C9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non-digits are not affected.   After the highe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that</w:t>
        <w:tab/>
        <w:t>can  be</w:t>
        <w:tab/>
        <w:t xml:space="preserve"> represented by the digits in the serial number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reached, the process starts over with the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inary serial number is treated as a group of bytes,  in  Intel</w:t>
      </w:r>
    </w:p>
    <w:p>
      <w:pPr>
        <w:pStyle w:val="PreformattedText"/>
        <w:bidi w:val="0"/>
        <w:jc w:val="left"/>
        <w:rPr/>
      </w:pPr>
      <w:r>
        <w:rPr/>
        <w:tab/>
        <w:t xml:space="preserve">  "little-endian" representation.   That is,  the least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 bytes appear to the left of,</w:t>
        <w:tab/>
        <w:t>or before,  more significant bytes.</w:t>
      </w:r>
    </w:p>
    <w:p>
      <w:pPr>
        <w:pStyle w:val="PreformattedText"/>
        <w:bidi w:val="0"/>
        <w:jc w:val="left"/>
        <w:rPr/>
      </w:pPr>
      <w:r>
        <w:rPr/>
        <w:tab/>
        <w:t xml:space="preserve">  Binary serial numbers can be of any length up to 127 bytes.</w:t>
        <w:tab/>
        <w:t>Bi-</w:t>
      </w:r>
    </w:p>
    <w:p>
      <w:pPr>
        <w:pStyle w:val="PreformattedText"/>
        <w:bidi w:val="0"/>
        <w:jc w:val="left"/>
        <w:rPr/>
      </w:pPr>
      <w:r>
        <w:rPr/>
        <w:tab/>
        <w:t xml:space="preserve">  nary</w:t>
        <w:tab/>
        <w:t>numbers</w:t>
        <w:tab/>
        <w:t xml:space="preserve"> are represented by hexadecimal numbers (digits 0-9</w:t>
      </w:r>
    </w:p>
    <w:p>
      <w:pPr>
        <w:pStyle w:val="PreformattedText"/>
        <w:bidi w:val="0"/>
        <w:jc w:val="left"/>
        <w:rPr/>
      </w:pPr>
      <w:r>
        <w:rPr/>
        <w:tab/>
        <w:t xml:space="preserve">  and letter A-F).  However, binary serial numbers ar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normal "big-endian" mode.  That is,  more significant bytes</w:t>
      </w:r>
    </w:p>
    <w:p>
      <w:pPr>
        <w:pStyle w:val="PreformattedText"/>
        <w:bidi w:val="0"/>
        <w:jc w:val="left"/>
        <w:rPr/>
      </w:pPr>
      <w:r>
        <w:rPr/>
        <w:tab/>
        <w:t xml:space="preserve">  appear to the left of less significant bytes.</w:t>
        <w:tab/>
        <w:t xml:space="preserve">  Thus,</w:t>
        <w:tab/>
        <w:t xml:space="preserve">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00 00 20 would be stored in successive copi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21 00 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22 00 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00 01 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F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al numbers are recorded in a user-specified ASCII</w:t>
        <w:tab/>
        <w:t xml:space="preserve"> file,</w:t>
        <w:tab/>
        <w:t>one</w:t>
      </w:r>
    </w:p>
    <w:p>
      <w:pPr>
        <w:pStyle w:val="PreformattedText"/>
        <w:bidi w:val="0"/>
        <w:jc w:val="left"/>
        <w:rPr/>
      </w:pPr>
      <w:r>
        <w:rPr/>
        <w:tab/>
        <w:t xml:space="preserve">  serial number per line.  CopyQM updates this file at the end of a</w:t>
      </w:r>
    </w:p>
    <w:p>
      <w:pPr>
        <w:pStyle w:val="PreformattedText"/>
        <w:bidi w:val="0"/>
        <w:jc w:val="left"/>
        <w:rPr/>
      </w:pPr>
      <w:r>
        <w:rPr/>
        <w:tab/>
        <w:t xml:space="preserve">  session to by appending the serial numbers written during the ses-</w:t>
      </w:r>
    </w:p>
    <w:p>
      <w:pPr>
        <w:pStyle w:val="PreformattedText"/>
        <w:bidi w:val="0"/>
        <w:jc w:val="left"/>
        <w:rPr/>
      </w:pPr>
      <w:r>
        <w:rPr/>
        <w:tab/>
        <w:t xml:space="preserve">  sion.</w:t>
        <w:tab/>
        <w:t xml:space="preserve">  The starting serial number for a CopyQM session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one greater than the last serial number in the  file.</w:t>
        <w:tab/>
        <w:t xml:space="preserve">   For</w:t>
        <w:tab/>
        <w:t>ex-</w:t>
      </w:r>
    </w:p>
    <w:p>
      <w:pPr>
        <w:pStyle w:val="PreformattedText"/>
        <w:bidi w:val="0"/>
        <w:jc w:val="left"/>
        <w:rPr/>
      </w:pPr>
      <w:r>
        <w:rPr/>
        <w:tab/>
        <w:t xml:space="preserve">  ample,  to start serial numbering with A0001,</w:t>
        <w:tab/>
        <w:t xml:space="preserve"> a seri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A0000 must be the last number in the serial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ment of serial numbers is done by specifying an ASCII search</w:t>
      </w:r>
    </w:p>
    <w:p>
      <w:pPr>
        <w:pStyle w:val="PreformattedText"/>
        <w:bidi w:val="0"/>
        <w:jc w:val="left"/>
        <w:rPr/>
      </w:pPr>
      <w:r>
        <w:rPr/>
        <w:tab/>
        <w:t xml:space="preserve">  string on the CopyQM command line.   Each  time  this</w:t>
        <w:tab/>
        <w:t xml:space="preserve"> string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 in data read from the master diskette, it is 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a serial number unique to the copy being made.   Up to 150 occur-</w:t>
      </w:r>
    </w:p>
    <w:p>
      <w:pPr>
        <w:pStyle w:val="PreformattedText"/>
        <w:bidi w:val="0"/>
        <w:jc w:val="left"/>
        <w:rPr/>
      </w:pPr>
      <w:r>
        <w:rPr/>
        <w:tab/>
        <w:t xml:space="preserve">  rences of a serial number on a single diskette can  be 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by CopyQM.   A serial number can cross sector boundaries, but may</w:t>
      </w:r>
    </w:p>
    <w:p>
      <w:pPr>
        <w:pStyle w:val="PreformattedText"/>
        <w:bidi w:val="0"/>
        <w:jc w:val="left"/>
        <w:rPr/>
      </w:pPr>
      <w:r>
        <w:rPr/>
        <w:tab/>
        <w:t xml:space="preserve">  not straddle a tra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Serial Numbering</w:t>
        <w:tab/>
        <w:t xml:space="preserve">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ength of a serial number is determined by the length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search string, not by the length of the serial number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serial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a  set</w:t>
        <w:tab/>
        <w:t>of  diskettes are being copied,</w:t>
        <w:tab/>
        <w:t xml:space="preserve"> that is,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REPEAT option has been specified, the same serial numb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each set of diskettes.</w:t>
        <w:tab/>
        <w:t>That is, the serial number-</w:t>
      </w:r>
    </w:p>
    <w:p>
      <w:pPr>
        <w:pStyle w:val="PreformattedText"/>
        <w:bidi w:val="0"/>
        <w:jc w:val="left"/>
        <w:rPr/>
      </w:pPr>
      <w:r>
        <w:rPr/>
        <w:tab/>
        <w:t xml:space="preserve">  ing process will be restarted when the master for each  group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copies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 information on command line parameters for serial numbering,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section on CopyQM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veral methods of checking the accuracy of data are</w:t>
        <w:tab/>
        <w:t>offer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 xml:space="preserve">  CopyQM.    CQMENU  offers  a menu selection for each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CopyQM checks the part of a diskette known to contain</w:t>
      </w:r>
    </w:p>
    <w:p>
      <w:pPr>
        <w:pStyle w:val="PreformattedText"/>
        <w:bidi w:val="0"/>
        <w:jc w:val="left"/>
        <w:rPr/>
      </w:pPr>
      <w:r>
        <w:rPr/>
        <w:tab/>
        <w:t xml:space="preserve">  active data for readability by reading the copy diskette and dis-</w:t>
      </w:r>
    </w:p>
    <w:p>
      <w:pPr>
        <w:pStyle w:val="PreformattedText"/>
        <w:bidi w:val="0"/>
        <w:jc w:val="left"/>
        <w:rPr/>
      </w:pPr>
      <w:r>
        <w:rPr/>
        <w:tab/>
        <w:t xml:space="preserve">  carding the data.   The part of the copy  not</w:t>
        <w:tab/>
        <w:t xml:space="preserve"> containing  active</w:t>
      </w:r>
    </w:p>
    <w:p>
      <w:pPr>
        <w:pStyle w:val="PreformattedText"/>
        <w:bidi w:val="0"/>
        <w:jc w:val="left"/>
        <w:rPr/>
      </w:pPr>
      <w:r>
        <w:rPr/>
        <w:tab/>
        <w:t xml:space="preserve">  data</w:t>
        <w:tab/>
        <w:t>is  not read.</w:t>
        <w:tab/>
        <w:t>This corresponds to the VERIFY=DAT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ntire diskette can be checked for readability  by</w:t>
        <w:tab/>
        <w:t xml:space="preserve">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the  VERIFY=ALL  option on CopyQM's command line. 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accuracy of  the  copied  data  is  not  checked,  but  only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readabil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-back   checks  can  be  completely  disabled  by</w:t>
        <w:tab/>
        <w:t xml:space="preserve">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VERIFY=NONE.</w:t>
        <w:tab/>
        <w:t xml:space="preserve"> This option is usually selected when the speed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the  copy  operation</w:t>
        <w:tab/>
        <w:t>is  more important than the accuracy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yte-by-byte compare can also be specified by use of  the  COM-</w:t>
      </w:r>
    </w:p>
    <w:p>
      <w:pPr>
        <w:pStyle w:val="PreformattedText"/>
        <w:bidi w:val="0"/>
        <w:jc w:val="left"/>
        <w:rPr/>
      </w:pPr>
      <w:r>
        <w:rPr/>
        <w:tab/>
        <w:t xml:space="preserve">  PARE</w:t>
        <w:tab/>
        <w:t>command-line  option.</w:t>
        <w:tab/>
        <w:t>Comparison is performed only on the</w:t>
      </w:r>
    </w:p>
    <w:p>
      <w:pPr>
        <w:pStyle w:val="PreformattedText"/>
        <w:bidi w:val="0"/>
        <w:jc w:val="left"/>
        <w:rPr/>
      </w:pPr>
      <w:r>
        <w:rPr/>
        <w:tab/>
        <w:t xml:space="preserve">  part of the diskette containing active data.</w:t>
        <w:tab/>
        <w:t xml:space="preserve"> Inactive areas can</w:t>
      </w:r>
    </w:p>
    <w:p>
      <w:pPr>
        <w:pStyle w:val="PreformattedText"/>
        <w:bidi w:val="0"/>
        <w:jc w:val="left"/>
        <w:rPr/>
      </w:pPr>
      <w:r>
        <w:rPr/>
        <w:tab/>
        <w:t xml:space="preserve">  be check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  Serial Numb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option  not  covered  by</w:t>
        <w:tab/>
        <w:t>a CQMENU selection alters the basic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of CopyQM.</w:t>
        <w:tab/>
        <w:t xml:space="preserve"> If the CHECK option is</w:t>
        <w:tab/>
        <w:t xml:space="preserve"> specified  on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CopyQM  command line,</w:t>
        <w:tab/>
        <w:t xml:space="preserve"> copies are not formatted or written.</w:t>
        <w:tab/>
        <w:t>In-</w:t>
      </w:r>
    </w:p>
    <w:p>
      <w:pPr>
        <w:pStyle w:val="PreformattedText"/>
        <w:bidi w:val="0"/>
        <w:jc w:val="left"/>
        <w:rPr/>
      </w:pPr>
      <w:r>
        <w:rPr/>
        <w:tab/>
        <w:t xml:space="preserve">  stead each copy is compared with the data from  the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.    This  option is useful when the validity of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opies needs to be checked against a master stand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dibl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provides several audible "cues" during it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A high-pitched "warble" that indicates that</w:t>
        <w:tab/>
        <w:t xml:space="preserve"> an  ope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 has  been  successfully completed.   This ton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nded after a master diskette has</w:t>
        <w:tab/>
        <w:t xml:space="preserve"> been  read, 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 each</w:t>
        <w:tab/>
        <w:t xml:space="preserve"> copy has been written,</w:t>
        <w:tab/>
        <w:t xml:space="preserve"> and after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rie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A low-pitched "beep" that signals an  error</w:t>
        <w:tab/>
        <w:t xml:space="preserve"> cond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 tone</w:t>
        <w:tab/>
        <w:t>is  sounded after unsuccessful disk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e operations,  and when an erroneous keyboard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 medium-pitched "warble" that signals a need for atte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.    This  tone can be selected as an option 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nded after intervals of 20  seconds  of</w:t>
        <w:tab/>
        <w:t>inactiv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mmand line option for this tone is 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audible signaling may be disabled by CQMENU menu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by the SILEN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mart"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 default,</w:t>
        <w:tab/>
        <w:t>CopyQM</w:t>
        <w:tab/>
        <w:t>formats</w:t>
        <w:tab/>
        <w:t xml:space="preserve"> all  copies  before  writing data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 it is possible to  direct  CopyQM  to  check  for  pre-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  media  before writing.   This option is available by a</w:t>
      </w:r>
    </w:p>
    <w:p>
      <w:pPr>
        <w:pStyle w:val="PreformattedText"/>
        <w:bidi w:val="0"/>
        <w:jc w:val="left"/>
        <w:rPr/>
      </w:pPr>
      <w:r>
        <w:rPr/>
        <w:tab/>
        <w:t xml:space="preserve">  CQMENU menu choice, or by the SMAR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Verification</w:t>
        <w:tab/>
        <w:t xml:space="preserve">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mart" mode attempts to write data without  first  formatting  a</w:t>
      </w:r>
    </w:p>
    <w:p>
      <w:pPr>
        <w:pStyle w:val="PreformattedText"/>
        <w:bidi w:val="0"/>
        <w:jc w:val="left"/>
        <w:rPr/>
      </w:pPr>
      <w:r>
        <w:rPr/>
        <w:tab/>
        <w:t xml:space="preserve">  copy.</w:t>
        <w:tab/>
        <w:t xml:space="preserve">  If writing and verification succeed, the inactive area on</w:t>
      </w:r>
    </w:p>
    <w:p>
      <w:pPr>
        <w:pStyle w:val="PreformattedText"/>
        <w:bidi w:val="0"/>
        <w:jc w:val="left"/>
        <w:rPr/>
      </w:pPr>
      <w:r>
        <w:rPr/>
        <w:tab/>
        <w:t xml:space="preserve">  the copy is skipped.</w:t>
        <w:tab/>
        <w:t>However, if an error is detected while writ-</w:t>
      </w:r>
    </w:p>
    <w:p>
      <w:pPr>
        <w:pStyle w:val="PreformattedText"/>
        <w:bidi w:val="0"/>
        <w:jc w:val="left"/>
        <w:rPr/>
      </w:pPr>
      <w:r>
        <w:rPr/>
        <w:tab/>
        <w:t xml:space="preserve">  ing active data,  all remaining tracks on the diskette  are  for-</w:t>
      </w:r>
    </w:p>
    <w:p>
      <w:pPr>
        <w:pStyle w:val="PreformattedText"/>
        <w:bidi w:val="0"/>
        <w:jc w:val="left"/>
        <w:rPr/>
      </w:pPr>
      <w:r>
        <w:rPr/>
        <w:tab/>
        <w:t xml:space="preserve">  matted befor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mart"  mode</w:t>
        <w:tab/>
        <w:t xml:space="preserve"> can result in substantial time savings over normal</w:t>
      </w:r>
    </w:p>
    <w:p>
      <w:pPr>
        <w:pStyle w:val="PreformattedText"/>
        <w:bidi w:val="0"/>
        <w:jc w:val="left"/>
        <w:rPr/>
      </w:pPr>
      <w:r>
        <w:rPr/>
        <w:tab/>
        <w:t xml:space="preserve">  format-then-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 Mod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pies of partially full DOS  diskettes</w:t>
        <w:tab/>
        <w:t>are  made,  a  con-</w:t>
      </w:r>
    </w:p>
    <w:p>
      <w:pPr>
        <w:pStyle w:val="PreformattedText"/>
        <w:bidi w:val="0"/>
        <w:jc w:val="left"/>
        <w:rPr/>
      </w:pPr>
      <w:r>
        <w:rPr/>
        <w:tab/>
        <w:t xml:space="preserve">  siderable increase in copying speed can be obtained by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the  QUICK  command-line  option.   When this option is selected,</w:t>
      </w:r>
    </w:p>
    <w:p>
      <w:pPr>
        <w:pStyle w:val="PreformattedText"/>
        <w:bidi w:val="0"/>
        <w:jc w:val="left"/>
        <w:rPr/>
      </w:pPr>
      <w:r>
        <w:rPr/>
        <w:tab/>
        <w:t xml:space="preserve">  only the part of the master diskette that contains activ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copied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when using unformatted blank diskettes,  it is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to  realize  that  tracks at the end of each diskette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.   This may make it impossible for users of the  copies</w:t>
      </w:r>
    </w:p>
    <w:p>
      <w:pPr>
        <w:pStyle w:val="PreformattedText"/>
        <w:bidi w:val="0"/>
        <w:jc w:val="left"/>
        <w:rPr/>
      </w:pPr>
      <w:r>
        <w:rPr/>
        <w:tab/>
        <w:t xml:space="preserve">  to  successfully  write to the copies or duplicate them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DOS DISKCOP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not available from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some instances, it may be desirable for CopyQM to show all dis-</w:t>
      </w:r>
    </w:p>
    <w:p>
      <w:pPr>
        <w:pStyle w:val="PreformattedText"/>
        <w:bidi w:val="0"/>
        <w:jc w:val="left"/>
        <w:rPr/>
      </w:pPr>
      <w:r>
        <w:rPr/>
        <w:tab/>
        <w:t xml:space="preserve">  plays with a black-and-white (monochrome) color  palette.    This</w:t>
      </w:r>
    </w:p>
    <w:p>
      <w:pPr>
        <w:pStyle w:val="PreformattedText"/>
        <w:bidi w:val="0"/>
        <w:jc w:val="left"/>
        <w:rPr/>
      </w:pPr>
      <w:r>
        <w:rPr/>
        <w:tab/>
        <w:t xml:space="preserve">  may be specified by means of the MONO command line option. 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not available from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onochrome color set is particularly useful when portable  sys-</w:t>
      </w:r>
    </w:p>
    <w:p>
      <w:pPr>
        <w:pStyle w:val="PreformattedText"/>
        <w:bidi w:val="0"/>
        <w:jc w:val="left"/>
        <w:rPr/>
      </w:pPr>
      <w:r>
        <w:rPr/>
        <w:tab/>
        <w:t xml:space="preserve">  tems with liquid crystal displays (LCD) are used.   Many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systems support color as  shades  of</w:t>
        <w:tab/>
        <w:t>gray,  rather  than  actual</w:t>
      </w:r>
    </w:p>
    <w:p>
      <w:pPr>
        <w:pStyle w:val="PreformattedText"/>
        <w:bidi w:val="0"/>
        <w:jc w:val="left"/>
        <w:rPr/>
      </w:pPr>
      <w:r>
        <w:rPr/>
        <w:tab/>
        <w:t xml:space="preserve">  colors.  A monochrome color set will be found to be more readable</w:t>
      </w:r>
    </w:p>
    <w:p>
      <w:pPr>
        <w:pStyle w:val="PreformattedText"/>
        <w:bidi w:val="0"/>
        <w:jc w:val="left"/>
        <w:rPr/>
      </w:pPr>
      <w:r>
        <w:rPr/>
        <w:tab/>
        <w:t xml:space="preserve">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  "Smart"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</w:t>
        <w:tab/>
        <w:t>menu  selections  have been made from CQMENU o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for CopyQM has been entered, CopyQM begins execution.  Opera-</w:t>
      </w:r>
    </w:p>
    <w:p>
      <w:pPr>
        <w:pStyle w:val="PreformattedText"/>
        <w:bidi w:val="0"/>
        <w:jc w:val="left"/>
        <w:rPr/>
      </w:pPr>
      <w:r>
        <w:rPr/>
        <w:tab/>
        <w:t xml:space="preserve">  tion of CopyQM is divided into two phases, reading the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or image file,</w:t>
        <w:tab/>
        <w:t>and writing the copies</w:t>
        <w:tab/>
        <w:t>or  diskette 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cause  CopyQM  continuously</w:t>
        <w:tab/>
        <w:t xml:space="preserve"> accesses diskette drives to obtain</w:t>
      </w:r>
    </w:p>
    <w:p>
      <w:pPr>
        <w:pStyle w:val="PreformattedText"/>
        <w:bidi w:val="0"/>
        <w:jc w:val="left"/>
        <w:rPr/>
      </w:pPr>
      <w:r>
        <w:rPr/>
        <w:tab/>
        <w:t xml:space="preserve">  their operating status, diskette changes are permitted when drive</w:t>
      </w:r>
    </w:p>
    <w:p>
      <w:pPr>
        <w:pStyle w:val="PreformattedText"/>
        <w:bidi w:val="0"/>
        <w:jc w:val="left"/>
        <w:rPr/>
      </w:pPr>
      <w:r>
        <w:rPr/>
        <w:tab/>
        <w:t xml:space="preserve">  access indicators are illuminated.  In addition,  since CopyQM is</w:t>
      </w:r>
    </w:p>
    <w:p>
      <w:pPr>
        <w:pStyle w:val="PreformattedText"/>
        <w:bidi w:val="0"/>
        <w:jc w:val="left"/>
        <w:rPr/>
      </w:pPr>
      <w:r>
        <w:rPr/>
        <w:tab/>
        <w:t xml:space="preserve">  sensitive to drive changes,  it may be necessary to remove a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and then re-insert it into the same drive  to  indicate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ab/>
        <w:t xml:space="preserve">  CopyQM that a chang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QM Version 3.00 (Jul 00 199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pyright 1992 by Sy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 ESCape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===A:=== |</w:t>
        <w:tab/>
        <w:tab/>
        <w:t>READING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tor size:</w:t>
        <w:tab/>
        <w:t xml:space="preserve">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tors/track: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des: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nsity:</w:t>
        <w:tab/>
        <w:t xml:space="preserve">  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ta cylinders: 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olume label:   ** NO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####################+-+-+-+-+-+-+-+-+-+-+-+-+-+-+-+-+-+-+-+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gure 1:</w:t>
        <w:tab/>
        <w:t>Read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CopyQM Operation</w:t>
        <w:tab/>
        <w:t xml:space="preserve">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CopyQM</w:t>
        <w:tab/>
        <w:t>reads a master diskette,  a display similar to that</w:t>
      </w:r>
    </w:p>
    <w:p>
      <w:pPr>
        <w:pStyle w:val="PreformattedText"/>
        <w:bidi w:val="0"/>
        <w:jc w:val="left"/>
        <w:rPr/>
      </w:pPr>
      <w:r>
        <w:rPr/>
        <w:tab/>
        <w:t xml:space="preserve">  shown in Figure 1 appears.   Note that an icon  represent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rive</w:t>
        <w:tab/>
        <w:t xml:space="preserve"> currently being accessed is shown along with the status of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operation appearing to the right of it.</w:t>
        <w:tab/>
        <w:t>If the</w:t>
        <w:tab/>
        <w:t>ES-</w:t>
      </w:r>
    </w:p>
    <w:p>
      <w:pPr>
        <w:pStyle w:val="PreformattedText"/>
        <w:bidi w:val="0"/>
        <w:jc w:val="left"/>
        <w:rPr/>
      </w:pPr>
      <w:r>
        <w:rPr/>
        <w:tab/>
        <w:t xml:space="preserve">  Cape key is pressed before CopyQM is able to read the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, execution terminates and CopyQ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ummary of information relating to the diskette is also shown.</w:t>
      </w:r>
    </w:p>
    <w:p>
      <w:pPr>
        <w:pStyle w:val="PreformattedText"/>
        <w:bidi w:val="0"/>
        <w:jc w:val="left"/>
        <w:rPr/>
      </w:pPr>
      <w:r>
        <w:rPr/>
        <w:tab/>
        <w:t xml:space="preserve">  Sector  size</w:t>
        <w:tab/>
        <w:t>indicates  the</w:t>
        <w:tab/>
        <w:t>size  in  bytes</w:t>
        <w:tab/>
        <w:t xml:space="preserve"> of  each   sector.</w:t>
      </w:r>
    </w:p>
    <w:p>
      <w:pPr>
        <w:pStyle w:val="PreformattedText"/>
        <w:bidi w:val="0"/>
        <w:jc w:val="left"/>
        <w:rPr/>
      </w:pPr>
      <w:r>
        <w:rPr/>
        <w:tab/>
        <w:t xml:space="preserve">  Sectors/track</w:t>
        <w:tab/>
        <w:t xml:space="preserve"> specifies the number of sectors that occur on each</w:t>
      </w:r>
    </w:p>
    <w:p>
      <w:pPr>
        <w:pStyle w:val="PreformattedText"/>
        <w:bidi w:val="0"/>
        <w:jc w:val="left"/>
        <w:rPr/>
      </w:pPr>
      <w:r>
        <w:rPr/>
        <w:tab/>
        <w:t xml:space="preserve">  track.  Sides reports either 1 for single-sided formats, or 2 for</w:t>
      </w:r>
    </w:p>
    <w:p>
      <w:pPr>
        <w:pStyle w:val="PreformattedText"/>
        <w:bidi w:val="0"/>
        <w:jc w:val="left"/>
        <w:rPr/>
      </w:pPr>
      <w:r>
        <w:rPr/>
        <w:tab/>
        <w:t xml:space="preserve">  double-sided.</w:t>
        <w:tab/>
        <w:t xml:space="preserve">  Density can show values of low for double-density</w:t>
      </w:r>
    </w:p>
    <w:p>
      <w:pPr>
        <w:pStyle w:val="PreformattedText"/>
        <w:bidi w:val="0"/>
        <w:jc w:val="left"/>
        <w:rPr/>
      </w:pPr>
      <w:r>
        <w:rPr/>
        <w:tab/>
        <w:t xml:space="preserve">  (360K and 720K),  high for high density (1.2M and 1.44M),  or ex-</w:t>
      </w:r>
    </w:p>
    <w:p>
      <w:pPr>
        <w:pStyle w:val="PreformattedText"/>
        <w:bidi w:val="0"/>
        <w:jc w:val="left"/>
        <w:rPr/>
      </w:pPr>
      <w:r>
        <w:rPr/>
        <w:tab/>
        <w:t xml:space="preserve">  tended for 2.88M media.   Data cylinders indicates the number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cylinders containing ac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olume  label shows the DOS volume label name or ** NONE ** if no</w:t>
      </w:r>
    </w:p>
    <w:p>
      <w:pPr>
        <w:pStyle w:val="PreformattedText"/>
        <w:bidi w:val="0"/>
        <w:jc w:val="left"/>
        <w:rPr/>
      </w:pPr>
      <w:r>
        <w:rPr/>
        <w:tab/>
        <w:t xml:space="preserve">  volume label can be found.   The bar graph at the bottom 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shows the proportion of the total diskette space tha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imilar  display  is  shown  when</w:t>
        <w:tab/>
        <w:t>a  diskette  image 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creation of a diskette image file has been requested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s written after the diskette has been completed.  If the conver-</w:t>
      </w:r>
    </w:p>
    <w:p>
      <w:pPr>
        <w:pStyle w:val="PreformattedText"/>
        <w:bidi w:val="0"/>
        <w:jc w:val="left"/>
        <w:rPr/>
      </w:pPr>
      <w:r>
        <w:rPr/>
        <w:tab/>
        <w:t xml:space="preserve">  sion option has been specified,  a temporary diskette image 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be  written  and the requested conversion will b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image file is rea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copying to diskettes has been requested,  the follow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 in the lower part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many copies? (Hit ESCape to exi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tween  1  and 9,999 copies may be requested;  afte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entered,  the Enter key is pressed.</w:t>
        <w:tab/>
        <w:t xml:space="preserve">  If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is pressed instead, no diskettes will be written and a new master</w:t>
      </w:r>
    </w:p>
    <w:p>
      <w:pPr>
        <w:pStyle w:val="PreformattedText"/>
        <w:bidi w:val="0"/>
        <w:jc w:val="left"/>
        <w:rPr/>
      </w:pPr>
      <w:r>
        <w:rPr/>
        <w:tab/>
        <w:t xml:space="preserve">  diskette will be requested.  If an invalid number or digit is en-</w:t>
      </w:r>
    </w:p>
    <w:p>
      <w:pPr>
        <w:pStyle w:val="PreformattedText"/>
        <w:bidi w:val="0"/>
        <w:jc w:val="left"/>
        <w:rPr/>
      </w:pPr>
      <w:r>
        <w:rPr/>
        <w:tab/>
        <w:t xml:space="preserve">  tered, an error tone is sounded and the number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  CopyQ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</w:t>
        <w:tab/>
        <w:t xml:space="preserve"> the  master  diskette</w:t>
        <w:tab/>
        <w:t>or  image  file</w:t>
        <w:tab/>
        <w:t xml:space="preserve"> has  been read and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, CopyQM begins the writing phase.  A display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that shown in Figure 2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to six drives can be shown</w:t>
        <w:tab/>
        <w:t xml:space="preserve"> on  the  writing  status 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Note that only those drives which support the diskette format cur-</w:t>
      </w:r>
    </w:p>
    <w:p>
      <w:pPr>
        <w:pStyle w:val="PreformattedText"/>
        <w:bidi w:val="0"/>
        <w:jc w:val="left"/>
        <w:rPr/>
      </w:pPr>
      <w:r>
        <w:rPr/>
        <w:tab/>
        <w:t xml:space="preserve">  rently  being copied are shown.   For example,  if a high-density</w:t>
      </w:r>
    </w:p>
    <w:p>
      <w:pPr>
        <w:pStyle w:val="PreformattedText"/>
        <w:bidi w:val="0"/>
        <w:jc w:val="left"/>
        <w:rPr/>
      </w:pPr>
      <w:r>
        <w:rPr/>
        <w:tab/>
        <w:t xml:space="preserve">  5.25" (1.2M) master  diskette  were  being  copied,  only  drives</w:t>
      </w:r>
    </w:p>
    <w:p>
      <w:pPr>
        <w:pStyle w:val="PreformattedText"/>
        <w:bidi w:val="0"/>
        <w:jc w:val="left"/>
        <w:rPr/>
      </w:pPr>
      <w:r>
        <w:rPr/>
        <w:tab/>
        <w:t xml:space="preserve">  capable of high-density support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QM Version 3.00 (Jul 00 199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pyright 1992 by Sy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 ESCape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of 999 Copies Done</w:t>
        <w:tab/>
        <w:tab/>
        <w:t xml:space="preserve"> Volume Label:</w:t>
        <w:tab/>
        <w:t>** NO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o===A:=== |</w:t>
        <w:tab/>
        <w:t xml:space="preserve">     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===B:=== |</w:t>
        <w:tab/>
        <w:t xml:space="preserve">     INSERT BLANK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===I:=== |</w:t>
        <w:tab/>
        <w:t xml:space="preserve">     INSERT BLANK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####################+-+-+-+-+-+-+-+-+-+-+-+-+-+-+-+-+-+-+-+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gure 2:  A Sample Wri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CopyQM Operation</w:t>
        <w:tab/>
        <w:t xml:space="preserve">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more  than one drive is being used,  it is important to ob-</w:t>
      </w:r>
    </w:p>
    <w:p>
      <w:pPr>
        <w:pStyle w:val="PreformattedText"/>
        <w:bidi w:val="0"/>
        <w:jc w:val="left"/>
        <w:rPr/>
      </w:pPr>
      <w:r>
        <w:rPr/>
        <w:tab/>
        <w:t xml:space="preserve">  serve that drive status messages are updated</w:t>
        <w:tab/>
        <w:t>between</w:t>
        <w:tab/>
        <w:t xml:space="preserve"> diskettes,</w:t>
      </w:r>
    </w:p>
    <w:p>
      <w:pPr>
        <w:pStyle w:val="PreformattedText"/>
        <w:bidi w:val="0"/>
        <w:jc w:val="left"/>
        <w:rPr/>
      </w:pPr>
      <w:r>
        <w:rPr/>
        <w:tab/>
        <w:t xml:space="preserve">  not during the copying of diskettes.</w:t>
        <w:tab/>
        <w:t xml:space="preserve"> Thus, the statu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for non-active drives will not be updated until the diskette cur-</w:t>
      </w:r>
    </w:p>
    <w:p>
      <w:pPr>
        <w:pStyle w:val="PreformattedText"/>
        <w:bidi w:val="0"/>
        <w:jc w:val="left"/>
        <w:rPr/>
      </w:pPr>
      <w:r>
        <w:rPr/>
        <w:tab/>
        <w:t xml:space="preserve">  rently being writte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</w:t>
        <w:tab/>
        <w:t>the message INSERT BLANK DISKETTE will</w:t>
        <w:tab/>
        <w:t>persist</w:t>
        <w:tab/>
        <w:t xml:space="preserve"> on</w:t>
      </w:r>
    </w:p>
    <w:p>
      <w:pPr>
        <w:pStyle w:val="PreformattedText"/>
        <w:bidi w:val="0"/>
        <w:jc w:val="left"/>
        <w:rPr/>
      </w:pPr>
      <w:r>
        <w:rPr/>
        <w:tab/>
        <w:t xml:space="preserve">  drives  not  currently  being accessed after blank diskett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inserted until the current diskette being written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.</w:t>
        <w:tab/>
        <w:t>CopyQM can be set to status all drives at intervals</w:t>
      </w:r>
    </w:p>
    <w:p>
      <w:pPr>
        <w:pStyle w:val="PreformattedText"/>
        <w:bidi w:val="0"/>
        <w:jc w:val="left"/>
        <w:rPr/>
      </w:pPr>
      <w:r>
        <w:rPr/>
        <w:tab/>
        <w:t xml:space="preserve">  of a few cylinders by means of the STATUS  command  line  option,</w:t>
      </w:r>
    </w:p>
    <w:p>
      <w:pPr>
        <w:pStyle w:val="PreformattedText"/>
        <w:bidi w:val="0"/>
        <w:jc w:val="left"/>
        <w:rPr/>
      </w:pPr>
      <w:r>
        <w:rPr/>
        <w:tab/>
        <w:t xml:space="preserve">  but performance will be somewhat 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bar  graph  displayed at the bottom of the screen tracks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ess of the copy operation.  A solid,  red bar indicates that</w:t>
      </w:r>
    </w:p>
    <w:p>
      <w:pPr>
        <w:pStyle w:val="PreformattedText"/>
        <w:bidi w:val="0"/>
        <w:jc w:val="left"/>
        <w:rPr/>
      </w:pPr>
      <w:r>
        <w:rPr/>
        <w:tab/>
        <w:t xml:space="preserve">  active data is being transferred;  a hatched, green ba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that an inactive area is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ll requested copies have been completed, the following mes-</w:t>
      </w:r>
    </w:p>
    <w:p>
      <w:pPr>
        <w:pStyle w:val="PreformattedText"/>
        <w:bidi w:val="0"/>
        <w:jc w:val="left"/>
        <w:rPr/>
      </w:pPr>
      <w:r>
        <w:rPr/>
        <w:tab/>
        <w:t xml:space="preserve">  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copies done.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ESCape key is pressed before all copies have been written,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SCape hit.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either case,  CopyQM requests the next master diskette after a</w:t>
      </w:r>
    </w:p>
    <w:p>
      <w:pPr>
        <w:pStyle w:val="PreformattedText"/>
        <w:bidi w:val="0"/>
        <w:jc w:val="left"/>
        <w:rPr/>
      </w:pPr>
      <w:r>
        <w:rPr/>
        <w:tab/>
        <w:t xml:space="preserve"> 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  all  CopyQM options are available via the CQMENU menu inter-</w:t>
      </w:r>
    </w:p>
    <w:p>
      <w:pPr>
        <w:pStyle w:val="PreformattedText"/>
        <w:bidi w:val="0"/>
        <w:jc w:val="left"/>
        <w:rPr/>
      </w:pPr>
      <w:r>
        <w:rPr/>
        <w:tab/>
        <w:t xml:space="preserve">  face.</w:t>
        <w:tab/>
        <w:t xml:space="preserve"> Several options can be selected only by means o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invocation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eneral syntax of the CopyQM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QM &lt;drive list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  CopyQ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Drive list&gt; specifies the diskette drives used to  write  copies</w:t>
      </w:r>
    </w:p>
    <w:p>
      <w:pPr>
        <w:pStyle w:val="PreformattedText"/>
        <w:bidi w:val="0"/>
        <w:jc w:val="left"/>
        <w:rPr/>
      </w:pPr>
      <w:r>
        <w:rPr/>
        <w:tab/>
        <w:t xml:space="preserve">  of the  master diskette.   A drive is specified by a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a</w:t>
        <w:tab/>
        <w:t xml:space="preserve"> colon.</w:t>
        <w:tab/>
        <w:t xml:space="preserve">  At least one drive must be  specified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diskette  copies  are</w:t>
        <w:tab/>
        <w:t xml:space="preserve"> to  be</w:t>
        <w:tab/>
        <w:t xml:space="preserve"> made.</w:t>
        <w:tab/>
        <w:t xml:space="preserve">  A write drive nee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f a diskette image file is to be generated. 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</w:t>
        <w:tab/>
        <w:t>one  drive  is specified,  the first copy is written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drive named, the second in  the second dr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drive is explicitly named as  a</w:t>
        <w:tab/>
        <w:t xml:space="preserve"> source</w:t>
        <w:tab/>
        <w:t xml:space="preserve">   drive  (see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SOURCE option,  below),  diskettes are read in the first destina-</w:t>
      </w:r>
    </w:p>
    <w:p>
      <w:pPr>
        <w:pStyle w:val="PreformattedText"/>
        <w:bidi w:val="0"/>
        <w:jc w:val="left"/>
        <w:rPr/>
      </w:pPr>
      <w:r>
        <w:rPr/>
        <w:tab/>
        <w:t xml:space="preserve">  tion driv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ptions&gt; refers to a list of special terms.</w:t>
        <w:tab/>
        <w:t xml:space="preserve"> A term may consist</w:t>
      </w:r>
    </w:p>
    <w:p>
      <w:pPr>
        <w:pStyle w:val="PreformattedText"/>
        <w:bidi w:val="0"/>
        <w:jc w:val="left"/>
        <w:rPr/>
      </w:pPr>
      <w:r>
        <w:rPr/>
        <w:tab/>
        <w:t xml:space="preserve">  of a single  word or it may require a value, denoted by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the word with an equal  sign (=).   No spaces are allowed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word,  the equal sign,  and the  assigned value.</w:t>
        <w:tab/>
        <w:t xml:space="preserve">  In  cases</w:t>
      </w:r>
    </w:p>
    <w:p>
      <w:pPr>
        <w:pStyle w:val="PreformattedText"/>
        <w:bidi w:val="0"/>
        <w:jc w:val="left"/>
        <w:rPr/>
      </w:pPr>
      <w:r>
        <w:rPr/>
        <w:tab/>
        <w:t xml:space="preserve">  where a value can contain spaces or other special  characters, it</w:t>
      </w:r>
    </w:p>
    <w:p>
      <w:pPr>
        <w:pStyle w:val="PreformattedText"/>
        <w:bidi w:val="0"/>
        <w:jc w:val="left"/>
        <w:rPr/>
      </w:pPr>
      <w:r>
        <w:rPr/>
        <w:tab/>
        <w:t xml:space="preserve">  may be enclosed in double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 cases, the keyword in a term can be abbreviated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  discussion of options,  the minimum number of letters</w:t>
      </w:r>
    </w:p>
    <w:p>
      <w:pPr>
        <w:pStyle w:val="PreformattedText"/>
        <w:bidi w:val="0"/>
        <w:jc w:val="left"/>
        <w:rPr/>
      </w:pPr>
      <w:r>
        <w:rPr/>
        <w:tab/>
        <w:t xml:space="preserve">  that can be used to  denote a word are given af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LIND (BL) specifies that CopyQM may  not  assume  that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 diskette is a DOS diskette.</w:t>
        <w:tab/>
        <w:t xml:space="preserve">  No interpre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diskette's data is attempted;  the  diskette 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d in its entirety.   Note that the CONVERT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s differently when BLIN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ECK (CH) specifies that no writing of diskettes is to t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ce; rather, diskettes are to be compared agains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.   Essentially,  formatting and writing are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led, while COMPARE-type verific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ARE (COM) specifies that verification is to be per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</w:t>
        <w:tab/>
        <w:t>comparing  the</w:t>
        <w:tab/>
        <w:t>copied data with data read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diskette.   Normally,  verification</w:t>
        <w:tab/>
        <w:t>checks</w:t>
        <w:tab/>
        <w:t>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ability of data, not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VERT</w:t>
        <w:tab/>
        <w:t>(CON)  requires</w:t>
        <w:tab/>
        <w:t xml:space="preserve"> one of the following values: 360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0K,  1.2M,  1.44M or 2.88M.   It specifies  that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rce  data is to be converted to the specified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fore writing.   When DOS diskettes are being  copi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boot sector and File Allocation Tables are al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conform to the new format.   When BLIND mode cop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</w:t>
        <w:tab/>
        <w:t>performed,  source tracks are simply "re-packed"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indicated format and no table modification is  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ed.    Thus,  CON=360K specifies that data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rted to a nine-sector 360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UNT (COU) requires a numeric value and specifies the  nu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r of copies to be made of a single master.  This te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</w:t>
        <w:tab/>
        <w:t>useful</w:t>
        <w:tab/>
        <w:t>when  the  number  of  copies prompt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ired.   COUNT=3 specifies that three copies 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are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OGO specifies that the Sydex name and product logo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</w:t>
        <w:tab/>
        <w:t xml:space="preserve"> to  be shown on startup.   This option has mea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ly on registered CopyQM versions;</w:t>
        <w:tab/>
        <w:t xml:space="preserve"> evaluation  cop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ways display the Sydex and CopyQM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NO  (MO)  specifies  that  a  white-on-black  color sche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used in all displays.   Normally a monochr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  adapter  is automatically detected,  but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be  instances  where  a</w:t>
        <w:tab/>
        <w:t xml:space="preserve"> monochrome  color  set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AG  specifies  that  a distinctive tone is sounded after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onds of inactivity.    This  option  is</w:t>
        <w:tab/>
        <w:t>ignored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LENT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COMPRESS  (NOC)  specifies that data compression is no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erformed on image files.  This option can make wri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of image files faster at the expense of</w:t>
        <w:tab/>
        <w:t xml:space="preserve"> file 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very slow machines;  little time is saved when 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a non-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EMS (NOE) specifies that  expanded  memory  (LIM  or  EM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 not</w:t>
        <w:tab/>
        <w:t xml:space="preserve"> automatically</w:t>
        <w:tab/>
        <w:t>be  used  for overflow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orage.   When NOEMS is specified,</w:t>
        <w:tab/>
        <w:t xml:space="preserve"> expanded memor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umed not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PAUSE</w:t>
        <w:tab/>
        <w:t>(NOP)  specifies that CopyQM should not pause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stroke after the last copy of a set is written.</w:t>
        <w:tab/>
        <w:t>N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lly CopyQM pauses to allow the  status  of  the 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to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XMS  (NOX)  specifies</w:t>
        <w:tab/>
        <w:t>that extended memory (as manag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MEM.SYS)</w:t>
        <w:tab/>
        <w:t>should</w:t>
        <w:tab/>
        <w:t>not  be</w:t>
        <w:tab/>
        <w:t xml:space="preserve"> used  for  overflow 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orage.  If NOXMS is specified, extended memory is a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med not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BACK</w:t>
        <w:tab/>
        <w:t xml:space="preserve"> (PL) requires a file name as a value and ind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the master data is to be read from an image 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ther than from a diskette.  The image file must prev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sly  have been created by CopyQM using the RECORD o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.  "Wildcard" characters of "*" and "?" may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specify more than one image file; each image fil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 in succession and the data used to create a se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 copi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BACK=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at image data is to be taken from the 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OTECT</w:t>
        <w:tab/>
        <w:t>(PR)  specifies</w:t>
        <w:tab/>
        <w:t xml:space="preserve"> that  the  master diskette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e protected before it will be read.    This 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sures  that  master  diskettes  aren't  confus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lan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 (Q) specifies that the area of a  copy  diskette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es  after</w:t>
        <w:tab/>
        <w:t xml:space="preserve"> the  last  track used for data not be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ted.   Normally,</w:t>
        <w:tab/>
        <w:t xml:space="preserve"> unused</w:t>
        <w:tab/>
        <w:t xml:space="preserve"> tracks</w:t>
        <w:tab/>
        <w:t xml:space="preserve"> are  formatt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 This option can result in a great increa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ed if the  master  diskette  contains  little 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 are</w:t>
        <w:tab/>
        <w:t>drawbacks to this option that are discu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section on Quick Mod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CORD (REC) requires a file name and  indicates</w:t>
        <w:tab/>
        <w:t xml:space="preserve"> that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  from</w:t>
        <w:tab/>
        <w:t>the  master  diskette be written to a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ther than to diskette copies.  This image file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later with the PLAYBACK option to create 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s  without  first reading a master diskett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wildcard" character "?" can be used in the</w:t>
        <w:tab/>
        <w:t xml:space="preserve"> fil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is processed by CopyQM as follows: The file na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anned  from right to left,  each occurrence of "?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laced by the digit "0".</w:t>
        <w:tab/>
        <w:t xml:space="preserve"> Before each image file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ten, the number formed by the substituted digit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cremented by one.</w:t>
        <w:tab/>
        <w:t xml:space="preserve"> For example, a name spec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CORD=A?B?C?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 result  in  the  creation  of  image files 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B0C1D, A0B0C2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EAT (REP) specifies that the copy  count  should  be</w:t>
        <w:tab/>
        <w:t>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sted  only once and taken as the number of copi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made of all master diskettes.   This  option 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ick duplication of a set of diskettes.  When perfor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serial numbering, each set of diskettes will be nu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red  with</w:t>
        <w:tab/>
        <w:t xml:space="preserve"> the  same  set</w:t>
        <w:tab/>
        <w:t xml:space="preserve"> of serial numbers as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TRIES (RET) requires a numeric value and specifies the nu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r of times  unsuccessful</w:t>
        <w:tab/>
        <w:t>diskette  write</w:t>
        <w:tab/>
        <w:t xml:space="preserve"> oper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 be repeated until the diskette being writte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considered to be unusable.  Normally,  three re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performed.  Thus, specify RETRIES=10 specifi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ed  write  operations  will  be</w:t>
        <w:tab/>
        <w:t xml:space="preserve"> repeated  up to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DES (SID) requires a numeric value of either 1 or 2 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in conjunction with BLIND to specify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des to be copied.</w:t>
        <w:tab/>
        <w:t xml:space="preserve"> Normally CopyQM checks for data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h sides of diskette,  SIDES=1 can be used  to  fo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ngle-side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LENT (SIL) disables all audible tone production by CopyQ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rmally,  CopyQM  produces tones indicating succes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ure each time a diskette is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MART (SM) indicates that CopyQM is to assume that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for copying are pre-formatted.</w:t>
        <w:tab/>
        <w:t xml:space="preserve">  If no</w:t>
        <w:tab/>
        <w:t xml:space="preserve"> format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tected,  or a error in writing occurs,  the rema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diskette is format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NFILE (minimum SNF),  SNPATTERN (minimum  SNP)</w:t>
        <w:tab/>
        <w:t>and  SN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inimum  SNT)  all require values and are used to 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 insertion of serial numbers  on  diskette  cop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NFILE is used to specify a text file containing a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serial numbers,</w:t>
        <w:tab/>
        <w:t>one per line.  SNPATTERN is u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an ASCII string for which to search; each occu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nce of the  pattern  is  replaced</w:t>
        <w:tab/>
        <w:t xml:space="preserve"> with  the 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number.  SNTYPE may be given the value BINARY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CII  (default)  and  specifies  how the seria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is to be interpreted.</w:t>
        <w:tab/>
        <w:t xml:space="preserve"> Up to 150 occurrences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 number  on</w:t>
        <w:tab/>
        <w:t>a  single  diskette is suppor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For example, th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NFILE=MYSNS SNPATTERN="XXXXXX" SNTYPE=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at the starting serial number is to be  tak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 the  file  "MYSNS"  and  that</w:t>
        <w:tab/>
        <w:t xml:space="preserve"> all occurrenc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XXXXXX" are to be replaced with ASCII serial  numb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 a  set of copies has been completed,</w:t>
        <w:tab/>
        <w:t xml:space="preserve"> the s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s that have been  written  are  appended  to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URCE  (SO)  specifies</w:t>
        <w:tab/>
        <w:t>the  drive  to</w:t>
        <w:tab/>
        <w:t>be used to rea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diskette.   This drive may or may not be one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drives</w:t>
        <w:tab/>
        <w:t xml:space="preserve"> used  to  write copies.   Thus,  SOURCE=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s that master diskettes are to be read in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ATUS (ST) requires a numeric  value  which  specifies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eriod  between status checks on other drives per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ring writing.   The default is to status between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s only.   For example,</w:t>
        <w:tab/>
        <w:t xml:space="preserve"> setting STATUS=8 specif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statusing will occur every 8 cylinders while wri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a copy.</w:t>
        <w:tab/>
        <w:t xml:space="preserve">  There is a degradation in performance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 option is specified that depends on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 drives in use and the frequency of stat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RACKS (TR) requires a numeric value and is used in conjun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with BLIND to specify the number of  cylinders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</w:t>
        <w:tab/>
        <w:t>copied.</w:t>
        <w:tab/>
        <w:t xml:space="preserve">  Normally,  this value is either 40 or 8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pending on the diskette format and  drive</w:t>
        <w:tab/>
        <w:t xml:space="preserve"> type,</w:t>
        <w:tab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  special  formats may require non-standard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us,  TRACKS=77 specifies that 77</w:t>
        <w:tab/>
        <w:t>tracks</w:t>
        <w:tab/>
        <w:t>are  to</w:t>
        <w:tab/>
        <w:t xml:space="preserve">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ERIFY</w:t>
        <w:tab/>
        <w:t>(V)   specifies</w:t>
        <w:tab/>
        <w:t xml:space="preserve"> how  copies  are  to  be  chec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IFY=DATA is the default and indicates  that 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 should be tested for readability;  any unused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copies are not checked.</w:t>
        <w:tab/>
        <w:t xml:space="preserve"> VERIFY=ALL specifies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entire</w:t>
        <w:tab/>
        <w:t xml:space="preserve"> diskette is to be checked for reada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IFY=NONE specifies that no  checks  for</w:t>
        <w:tab/>
        <w:t>reada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</w:t>
        <w:tab/>
        <w:t xml:space="preserve"> to  be</w:t>
        <w:tab/>
        <w:t xml:space="preserve"> made.</w:t>
        <w:tab/>
        <w:t xml:space="preserve">  For  a  variation  on the typ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ification performed, consult the COMPAR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are a few examples of CopyQM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master diskettes and write copies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SOURCE=B: I: NAG V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master diskettes in drive B:, write copies in drive I:.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ability verification over the entire 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s 20-second inactivity audibl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SOURCE=G: RECORD=C:\IMAGES\MYFILE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 master  diskette in drive G: in "blind" mode, 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mage file called MYFILE in the</w:t>
        <w:tab/>
        <w:t xml:space="preserve"> \IMAGES 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  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 PLAY=F:\TEST* CONV=1.44M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diskette images from drive F:, using files mat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specification  TEST*.    Convert  the images to 1.44M,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copies on drive A:,  verify by comparing dat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with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 B: PL=C:RELEASE SNFILE=C:SERIALS SNPAT="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a diskette image file on drive C: called RELEASE,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on drives A: and B:,  insert 4-byte ASCII serial num-</w:t>
      </w:r>
    </w:p>
    <w:p>
      <w:pPr>
        <w:pStyle w:val="PreformattedText"/>
        <w:bidi w:val="0"/>
        <w:jc w:val="left"/>
        <w:rPr/>
      </w:pPr>
      <w:r>
        <w:rPr/>
        <w:tab/>
        <w:t xml:space="preserve">       bers in the place of the</w:t>
        <w:tab/>
        <w:t xml:space="preserve"> ASCII</w:t>
        <w:tab/>
        <w:t>pattern</w:t>
        <w:tab/>
        <w:t xml:space="preserve"> "XXXX"</w:t>
        <w:tab/>
        <w:t xml:space="preserve"> us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number file C:S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master diskettes in drive A:,  verify, but do not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ata on copies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ing Opera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standard operating defaults can be  changed  by  assigning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line</w:t>
        <w:tab/>
        <w:t xml:space="preserve"> option</w:t>
        <w:tab/>
        <w:t xml:space="preserve"> values to the environment variable COPYQM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</w:t>
        <w:tab/>
        <w:t>to set the 20 second inactivity alarm as a default,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DOS SET statemen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COPYQM=N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 one</w:t>
        <w:tab/>
        <w:t xml:space="preserve"> problem arises--the DOS SET command does not allow</w:t>
      </w:r>
    </w:p>
    <w:p>
      <w:pPr>
        <w:pStyle w:val="PreformattedText"/>
        <w:bidi w:val="0"/>
        <w:jc w:val="left"/>
        <w:rPr/>
      </w:pPr>
      <w:r>
        <w:rPr/>
        <w:tab/>
        <w:t xml:space="preserve">  the equal (=) sign within value strings.    To  get  around  this</w:t>
      </w:r>
    </w:p>
    <w:p>
      <w:pPr>
        <w:pStyle w:val="PreformattedText"/>
        <w:bidi w:val="0"/>
        <w:jc w:val="left"/>
        <w:rPr/>
      </w:pPr>
      <w:r>
        <w:rPr/>
        <w:tab/>
        <w:t xml:space="preserve">  problem,  CopyQM allows substitution of the equal sign by a semi-</w:t>
      </w:r>
    </w:p>
    <w:p>
      <w:pPr>
        <w:pStyle w:val="PreformattedText"/>
        <w:bidi w:val="0"/>
        <w:jc w:val="left"/>
        <w:rPr/>
      </w:pPr>
      <w:r>
        <w:rPr/>
        <w:tab/>
        <w:t xml:space="preserve">  colon (;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COPYQM=VERIFY;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options permitted on the CopyQM command line can be 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COPYQM environment variable.</w:t>
        <w:tab/>
        <w:t>If a conflict ari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given in the COPYQM environment  variable</w:t>
        <w:tab/>
        <w:t xml:space="preserve"> and  those</w:t>
      </w:r>
    </w:p>
    <w:p>
      <w:pPr>
        <w:pStyle w:val="PreformattedText"/>
        <w:bidi w:val="0"/>
        <w:jc w:val="left"/>
        <w:rPr/>
      </w:pPr>
      <w:r>
        <w:rPr/>
        <w:tab/>
        <w:t xml:space="preserve">  given on the CopyQM command line, the command line variable takes</w:t>
      </w:r>
    </w:p>
    <w:p>
      <w:pPr>
        <w:pStyle w:val="PreformattedText"/>
        <w:bidi w:val="0"/>
        <w:jc w:val="left"/>
        <w:rPr/>
      </w:pPr>
      <w:r>
        <w:rPr/>
        <w:tab/>
        <w:t xml:space="preserve">  precedenc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COPYQM=VERIFY;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QM A: VERIFY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result in VERIFY=N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environment  variable also controls the placement of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overflow file.</w:t>
        <w:tab/>
        <w:t>Consult the section titled Memory Usage for</w:t>
      </w:r>
    </w:p>
    <w:p>
      <w:pPr>
        <w:pStyle w:val="PreformattedText"/>
        <w:bidi w:val="0"/>
        <w:jc w:val="left"/>
        <w:rPr/>
      </w:pPr>
      <w:r>
        <w:rPr/>
        <w:tab/>
        <w:t xml:space="preserve"> 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 displays the following status messages during the process</w:t>
      </w:r>
    </w:p>
    <w:p>
      <w:pPr>
        <w:pStyle w:val="PreformattedText"/>
        <w:bidi w:val="0"/>
        <w:jc w:val="left"/>
        <w:rPr/>
      </w:pPr>
      <w:r>
        <w:rPr/>
        <w:tab/>
        <w:t xml:space="preserve">  of reading and writ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drive has become not ready during</w:t>
        <w:tab/>
        <w:t>reading</w:t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ing.</w:t>
        <w:tab/>
        <w:t xml:space="preserve">   This</w:t>
        <w:tab/>
        <w:t xml:space="preserve"> is usually the result of opening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oor or removing the diskette from the drive.   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 or</w:t>
        <w:tab/>
        <w:t xml:space="preserve"> write</w:t>
        <w:tab/>
        <w:t>operation  is canceled and the oper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tried from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ERT MAST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is awaiting insertion of  the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.</w:t>
        <w:tab/>
        <w:t xml:space="preserve"> If  there  is</w:t>
        <w:tab/>
        <w:t>a  diskette already i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,  the diskette should be removed and re-inse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drive  to signal that the correct diskette has been in-</w:t>
      </w:r>
    </w:p>
    <w:p>
      <w:pPr>
        <w:pStyle w:val="PreformattedText"/>
        <w:bidi w:val="0"/>
        <w:jc w:val="left"/>
        <w:rPr/>
      </w:pPr>
      <w:r>
        <w:rPr/>
        <w:tab/>
        <w:t xml:space="preserve">       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ERT BLAN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is awaiting insertion  of  the</w:t>
        <w:tab/>
        <w:t>next  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 diskette.</w:t>
        <w:tab/>
        <w:t xml:space="preserve"> This message persists after the blank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has been inserted and is changed only when writing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gun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is message occurs only when CopyQM is being</w:t>
        <w:tab/>
        <w:t>run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 the  CHECK</w:t>
        <w:tab/>
        <w:t xml:space="preserve"> option.    The</w:t>
        <w:tab/>
        <w:t xml:space="preserve"> next  diskette</w:t>
        <w:tab/>
        <w:t xml:space="preserve"> copy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ied should be inserted.   This message is  not 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verification of the copy has actually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ALY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CopyQM has begun reading the master disket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valuating its structure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6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structure of  the</w:t>
        <w:tab/>
        <w:t>master</w:t>
        <w:tab/>
        <w:t>diskette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rmined and data is being read and stored for later writ-</w:t>
      </w:r>
    </w:p>
    <w:p>
      <w:pPr>
        <w:pStyle w:val="PreformattedText"/>
        <w:bidi w:val="0"/>
        <w:jc w:val="left"/>
        <w:rPr/>
      </w:pPr>
      <w:r>
        <w:rPr/>
        <w:tab/>
        <w:t xml:space="preserve">       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is in the process of writ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A diskette image file is 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Diskette data is being converted to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is message occurs only in CHECK mode.  CopyQ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diskette copy and  comparing  the  data  with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MOVE MAST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CopyQM has finished reading the master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iskette should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AD ERROR -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master diskette did not read  without 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</w:t>
        <w:tab/>
        <w:t>of  the same diskette can be attempted again, 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master diskette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tatus Messages</w:t>
        <w:tab/>
        <w:t xml:space="preserve">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 A DO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boot sector on the master</w:t>
        <w:tab/>
        <w:t>diskette  does</w:t>
        <w:tab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orm to any DOS standard layout.   If the diskett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 standard DOS format,  it may be possible to copy the 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by specifying the BLIND option.  This message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occur  if the diskette contains a computer virus in its boot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or.</w:t>
        <w:tab/>
        <w:t xml:space="preserve"> Diskettes infected  with  the</w:t>
        <w:tab/>
        <w:t>so-called  "Stoned"</w:t>
      </w:r>
    </w:p>
    <w:p>
      <w:pPr>
        <w:pStyle w:val="PreformattedText"/>
        <w:bidi w:val="0"/>
        <w:jc w:val="left"/>
        <w:rPr/>
      </w:pPr>
      <w:r>
        <w:rPr/>
        <w:tab/>
        <w:t xml:space="preserve">       virus will cause this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Not enough memory and hard disk storage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d to contain the data from the master  diskette.</w:t>
        <w:tab/>
        <w:t xml:space="preserve">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be possible to avoid this message by explicitly specify-</w:t>
      </w:r>
    </w:p>
    <w:p>
      <w:pPr>
        <w:pStyle w:val="PreformattedText"/>
        <w:bidi w:val="0"/>
        <w:jc w:val="left"/>
        <w:rPr/>
      </w:pPr>
      <w:r>
        <w:rPr/>
        <w:tab/>
        <w:t xml:space="preserve">       ing the location of the overflow har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 READ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The specified diskette image file has been r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A blank diskette can be inserted into the drive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PROTECT option  has  been</w:t>
        <w:tab/>
        <w:t>specified  and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ster diskette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PY COMPLETE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A  diskette copy has been successfu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can be removed from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ETTE IS UNUSABLE -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8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Writing the diskette  failed  because</w:t>
        <w:tab/>
        <w:t>of  an</w:t>
        <w:tab/>
        <w:t>un-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verable  error.   Either the wrong media type (high den-</w:t>
      </w:r>
    </w:p>
    <w:p>
      <w:pPr>
        <w:pStyle w:val="PreformattedText"/>
        <w:bidi w:val="0"/>
        <w:jc w:val="left"/>
        <w:rPr/>
      </w:pPr>
      <w:r>
        <w:rPr/>
        <w:tab/>
        <w:t xml:space="preserve">       sity instead of low density) has been used or  the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s a permanent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ECK OKAY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This message occurs only when CopyQM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CHECK option.</w:t>
        <w:tab/>
        <w:t>The diskette copy has been success-</w:t>
      </w:r>
    </w:p>
    <w:p>
      <w:pPr>
        <w:pStyle w:val="PreformattedText"/>
        <w:bidi w:val="0"/>
        <w:jc w:val="left"/>
        <w:rPr/>
      </w:pPr>
      <w:r>
        <w:rPr/>
        <w:tab/>
        <w:t xml:space="preserve">       fully verified and may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RITE PROTECTED -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Writing has failed on a diskette because the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was write protected.    The  diskette  should  be</w:t>
        <w:tab/>
        <w:t>re-</w:t>
      </w:r>
    </w:p>
    <w:p>
      <w:pPr>
        <w:pStyle w:val="PreformattedText"/>
        <w:bidi w:val="0"/>
        <w:jc w:val="left"/>
        <w:rPr/>
      </w:pPr>
      <w:r>
        <w:rPr/>
        <w:tab/>
        <w:t xml:space="preserve">       inserted after the diskette has been writ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LAYBACK FILE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has detected an error in the diskett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being  read.   No recovery from the error i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message can occur if a version of CopyQM prior to  2.10</w:t>
      </w:r>
    </w:p>
    <w:p>
      <w:pPr>
        <w:pStyle w:val="PreformattedText"/>
        <w:bidi w:val="0"/>
        <w:jc w:val="left"/>
        <w:rPr/>
      </w:pPr>
      <w:r>
        <w:rPr/>
        <w:tab/>
        <w:t xml:space="preserve">       was used to create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 WRITTEN, REMOV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requested diskette image file has been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 master diskette can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 DISK SPAC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There was not enough hard disk space to success-</w:t>
      </w:r>
    </w:p>
    <w:p>
      <w:pPr>
        <w:pStyle w:val="PreformattedText"/>
        <w:bidi w:val="0"/>
        <w:jc w:val="left"/>
        <w:rPr/>
      </w:pPr>
      <w:r>
        <w:rPr/>
        <w:tab/>
        <w:t xml:space="preserve">       fully create the requested diskette image file.</w:t>
        <w:tab/>
        <w:t xml:space="preserve"> This  mes-</w:t>
      </w:r>
    </w:p>
    <w:p>
      <w:pPr>
        <w:pStyle w:val="PreformattedText"/>
        <w:bidi w:val="0"/>
        <w:jc w:val="left"/>
        <w:rPr/>
      </w:pPr>
      <w:r>
        <w:rPr/>
        <w:tab/>
        <w:t xml:space="preserve">       sage  also occurs when there is insufficient hard disk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hold temporary files when format conversion has been</w:t>
        <w:tab/>
        <w:t>re-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tatus Messages</w:t>
        <w:tab/>
        <w:t xml:space="preserve">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RGET DISKETTE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After  the  requested format conversion was per-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ed, CopyQM determined that the data from the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would not fit on a single diskette</w:t>
        <w:tab/>
        <w:t xml:space="preserve"> of  the 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0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Disket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 CopyQM  can determine a system's configurat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intervention.</w:t>
        <w:tab/>
        <w:t xml:space="preserve">  However,  there are cases where  add-on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adapters make it impossible to accurately sense the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determine</w:t>
        <w:tab/>
        <w:t xml:space="preserve"> if  CopyQM has correctly sensed your system's con-</w:t>
      </w:r>
    </w:p>
    <w:p>
      <w:pPr>
        <w:pStyle w:val="PreformattedText"/>
        <w:bidi w:val="0"/>
        <w:jc w:val="left"/>
        <w:rPr/>
      </w:pPr>
      <w:r>
        <w:rPr/>
        <w:tab/>
        <w:t xml:space="preserve">  figuration,  use the</w:t>
        <w:tab/>
        <w:t>VIEWCONF  command  that</w:t>
        <w:tab/>
        <w:t xml:space="preserve"> is  included  with</w:t>
      </w:r>
    </w:p>
    <w:p>
      <w:pPr>
        <w:pStyle w:val="PreformattedText"/>
        <w:bidi w:val="0"/>
        <w:jc w:val="left"/>
        <w:rPr/>
      </w:pPr>
      <w:r>
        <w:rPr/>
        <w:tab/>
        <w:t xml:space="preserve"> 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necessary,  a  text file,</w:t>
        <w:tab/>
        <w:t xml:space="preserve"> named DISKETTE.CFG can be prepared</w:t>
      </w:r>
    </w:p>
    <w:p>
      <w:pPr>
        <w:pStyle w:val="PreformattedText"/>
        <w:bidi w:val="0"/>
        <w:jc w:val="left"/>
        <w:rPr/>
      </w:pPr>
      <w:r>
        <w:rPr/>
        <w:tab/>
        <w:t xml:space="preserve">  using any text editor or word processing program in  non-document</w:t>
      </w:r>
    </w:p>
    <w:p>
      <w:pPr>
        <w:pStyle w:val="PreformattedText"/>
        <w:bidi w:val="0"/>
        <w:jc w:val="left"/>
        <w:rPr/>
      </w:pPr>
      <w:r>
        <w:rPr/>
        <w:tab/>
        <w:t xml:space="preserve">  mode.</w:t>
        <w:tab/>
        <w:t xml:space="preserve"> This file can be placed anywhere in the DOS command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h and will be automatically loca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yout  of the configuration file is straightforward.   Each</w:t>
      </w:r>
    </w:p>
    <w:p>
      <w:pPr>
        <w:pStyle w:val="PreformattedText"/>
        <w:bidi w:val="0"/>
        <w:jc w:val="left"/>
        <w:rPr/>
      </w:pPr>
      <w:r>
        <w:rPr/>
        <w:tab/>
        <w:t xml:space="preserve">  line in the file begins with the letter  of  the  diskette  drive</w:t>
      </w:r>
    </w:p>
    <w:p>
      <w:pPr>
        <w:pStyle w:val="PreformattedText"/>
        <w:bidi w:val="0"/>
        <w:jc w:val="left"/>
        <w:rPr/>
      </w:pPr>
      <w:r>
        <w:rPr/>
        <w:tab/>
        <w:t xml:space="preserve">  being described,  followed by a colon (:).   Th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keywords and numeric values which specify the configura-</w:t>
      </w:r>
    </w:p>
    <w:p>
      <w:pPr>
        <w:pStyle w:val="PreformattedText"/>
        <w:bidi w:val="0"/>
        <w:jc w:val="left"/>
        <w:rPr/>
      </w:pPr>
      <w:r>
        <w:rPr/>
        <w:tab/>
        <w:t xml:space="preserve">  tion for that drive.</w:t>
        <w:tab/>
        <w:t xml:space="preserve"> Each item on the line is separated by</w:t>
        <w:tab/>
        <w:t>one</w:t>
      </w:r>
    </w:p>
    <w:p>
      <w:pPr>
        <w:pStyle w:val="PreformattedText"/>
        <w:bidi w:val="0"/>
        <w:jc w:val="left"/>
        <w:rPr/>
      </w:pPr>
      <w:r>
        <w:rPr/>
        <w:tab/>
        <w:t xml:space="preserve">  or more spaces.  In most cases, keywords can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configuration  file  line</w:t>
        <w:tab/>
        <w:t>can  contain  any 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keywords.   The minimum abbreviation for each keyword is shown in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60K (3) specifies a 5.25"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20K  (7) specifies a 3.5" 720K drive.   Most utilitie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 the less common 5.25" 720K quad-dens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2M (1.2) specifies a 5.25" 1.2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44M (1.4) specifies a 3.5" 1.44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88M (2.8) specifies a 3.5" 2.88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INCH (8) specifies an 8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drive typ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pecifying a Configuration</w:t>
        <w:tab/>
        <w:t xml:space="preserve">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IOS (B) specifies the BIOS drive number for the driv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  BIOS  is  followed</w:t>
        <w:tab/>
        <w:t xml:space="preserve"> by  a</w:t>
        <w:tab/>
        <w:t>a number between 0 and 127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number is also the same one used for the /D: 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DRIVER.SYS is used to support the drive in the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RT  (P)  specifies  the  base I/O port of the adapter con-</w:t>
      </w:r>
    </w:p>
    <w:p>
      <w:pPr>
        <w:pStyle w:val="PreformattedText"/>
        <w:bidi w:val="0"/>
        <w:jc w:val="left"/>
        <w:rPr/>
      </w:pPr>
      <w:r>
        <w:rPr/>
        <w:tab/>
        <w:t xml:space="preserve">       nected to the drive.  The first or primary adapter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bed by the number 3F0H (observe the "H" at the end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  hexadecimal  number.)</w:t>
        <w:tab/>
        <w:t xml:space="preserve"> Secondary adapters are usually ad-</w:t>
      </w:r>
    </w:p>
    <w:p>
      <w:pPr>
        <w:pStyle w:val="PreformattedText"/>
        <w:bidi w:val="0"/>
        <w:jc w:val="left"/>
        <w:rPr/>
      </w:pPr>
      <w:r>
        <w:rPr/>
        <w:tab/>
        <w:t xml:space="preserve">       dressed by the number 370H and sometimes by  360H  or  3E0H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a PORT value of 3F0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NIT  (U) specifies the physical unit number of the driv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dapter.  This unit number must be within the range of 0</w:t>
      </w:r>
    </w:p>
    <w:p>
      <w:pPr>
        <w:pStyle w:val="PreformattedText"/>
        <w:bidi w:val="0"/>
        <w:jc w:val="left"/>
        <w:rPr/>
      </w:pPr>
      <w:r>
        <w:rPr/>
        <w:tab/>
        <w:t xml:space="preserve">       to 3 and should not be confused with the BIOS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MA (DM) specifies the Direct Memory  Access  channel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 the adapter.  If omitted, DMA channel 2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TERRUPT  (I) specifies the system interrupt which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dapter. If omitted, interrupt 6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EK (S) specifies the track-to-track stepping time 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 in milliseconds.</w:t>
        <w:tab/>
        <w:t xml:space="preserve"> If omitted,  6 milliseconds is as-</w:t>
      </w:r>
    </w:p>
    <w:p>
      <w:pPr>
        <w:pStyle w:val="PreformattedText"/>
        <w:bidi w:val="0"/>
        <w:jc w:val="left"/>
        <w:rPr/>
      </w:pPr>
      <w:r>
        <w:rPr/>
        <w:tab/>
        <w:t xml:space="preserve">       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E (CH) specifies  that  the</w:t>
        <w:tab/>
        <w:t xml:space="preserve"> drive</w:t>
        <w:tab/>
        <w:t>possesses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 detection  circuitry.  If this term is omitted,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is assumed not to support change detection.   Usu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1.2M,  1.44M  and  2.88M</w:t>
        <w:tab/>
        <w:t xml:space="preserve"> drives</w:t>
        <w:tab/>
        <w:t xml:space="preserve"> have change detection cir-</w:t>
      </w:r>
    </w:p>
    <w:p>
      <w:pPr>
        <w:pStyle w:val="PreformattedText"/>
        <w:bidi w:val="0"/>
        <w:jc w:val="left"/>
        <w:rPr/>
      </w:pPr>
      <w:r>
        <w:rPr/>
        <w:tab/>
        <w:t xml:space="preserve">       cuitry; 360K, 720K and 8 inch driv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UAL (DU) is applicable for 1.2M 5.25"drives only. Some inex-</w:t>
      </w:r>
    </w:p>
    <w:p>
      <w:pPr>
        <w:pStyle w:val="PreformattedText"/>
        <w:bidi w:val="0"/>
        <w:jc w:val="left"/>
        <w:rPr/>
      </w:pPr>
      <w:r>
        <w:rPr/>
        <w:tab/>
        <w:t xml:space="preserve">       pensive secondary adapters require that 1.2M drives be  con-</w:t>
      </w:r>
    </w:p>
    <w:p>
      <w:pPr>
        <w:pStyle w:val="PreformattedText"/>
        <w:bidi w:val="0"/>
        <w:jc w:val="left"/>
        <w:rPr/>
      </w:pPr>
      <w:r>
        <w:rPr/>
        <w:tab/>
        <w:t xml:space="preserve">       figured</w:t>
        <w:tab/>
        <w:t>for dual-speed operation in which the spindle motor</w:t>
      </w:r>
    </w:p>
    <w:p>
      <w:pPr>
        <w:pStyle w:val="PreformattedText"/>
        <w:bidi w:val="0"/>
        <w:jc w:val="left"/>
        <w:rPr/>
      </w:pPr>
      <w:r>
        <w:rPr/>
        <w:tab/>
        <w:t xml:space="preserve">       spins at 360 revolutions per minute for high-density  opera-</w:t>
      </w:r>
    </w:p>
    <w:p>
      <w:pPr>
        <w:pStyle w:val="PreformattedText"/>
        <w:bidi w:val="0"/>
        <w:jc w:val="left"/>
        <w:rPr/>
      </w:pPr>
      <w:r>
        <w:rPr/>
        <w:tab/>
        <w:t xml:space="preserve">       tion  and  300 revolutions per minute for low-density opera-</w:t>
      </w:r>
    </w:p>
    <w:p>
      <w:pPr>
        <w:pStyle w:val="PreformattedText"/>
        <w:bidi w:val="0"/>
        <w:jc w:val="left"/>
        <w:rPr/>
      </w:pPr>
      <w:r>
        <w:rPr/>
        <w:tab/>
        <w:t xml:space="preserve">       tion. If omitted, normal single-speed opera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2  Specifying a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ATICARD (CO) specifies that the drive is connected to 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croSolutions  Compaticard Itm or Compaticard IItm adap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Compaticard IVtm is being used,  this term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A  (DA)  indicates  that  the drive is connected to an IBM</w:t>
      </w:r>
    </w:p>
    <w:p>
      <w:pPr>
        <w:pStyle w:val="PreformattedText"/>
        <w:bidi w:val="0"/>
        <w:jc w:val="left"/>
        <w:rPr/>
      </w:pPr>
      <w:r>
        <w:rPr/>
        <w:tab/>
        <w:t xml:space="preserve">       PS/2 Diskette Adapter/A. This adapter is present on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on Microchannel systems only and is assumed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umber is required to follow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M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umber is assumed to be a decimal value unless suffixed by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 "H" which indicates a hexadecimal quantity.</w:t>
        <w:tab/>
        <w:t>Thus,  1000</w:t>
      </w:r>
    </w:p>
    <w:p>
      <w:pPr>
        <w:pStyle w:val="PreformattedText"/>
        <w:bidi w:val="0"/>
        <w:jc w:val="left"/>
        <w:rPr/>
      </w:pPr>
      <w:r>
        <w:rPr/>
        <w:tab/>
        <w:t xml:space="preserve">  and 3E8H refer to the sam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is an example of a DISKETT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: BIOS 0 UNIT 0 1.44M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B: BIOS 1 UNIT 1 1.2M CH</w:t>
      </w:r>
    </w:p>
    <w:p>
      <w:pPr>
        <w:pStyle w:val="PreformattedText"/>
        <w:bidi w:val="0"/>
        <w:jc w:val="left"/>
        <w:rPr/>
      </w:pPr>
      <w:r>
        <w:rPr/>
        <w:tab/>
        <w:t xml:space="preserve">       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ther items which may start a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: initializes the configuration to the values</w:t>
        <w:tab/>
        <w:t>that 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 obtained</w:t>
        <w:tab/>
        <w:t>if  automatic configuration sensing were to be per-</w:t>
      </w:r>
    </w:p>
    <w:p>
      <w:pPr>
        <w:pStyle w:val="PreformattedText"/>
        <w:bidi w:val="0"/>
        <w:jc w:val="left"/>
        <w:rPr/>
      </w:pPr>
      <w:r>
        <w:rPr/>
        <w:tab/>
        <w:t xml:space="preserve">  formed.   Use of DEFAULT is useful if automatic sensing has  cor-</w:t>
      </w:r>
    </w:p>
    <w:p>
      <w:pPr>
        <w:pStyle w:val="PreformattedText"/>
        <w:bidi w:val="0"/>
        <w:jc w:val="left"/>
        <w:rPr/>
      </w:pPr>
      <w:r>
        <w:rPr/>
        <w:tab/>
        <w:t xml:space="preserve">  rectly  sensed  all but one or two drives.  For example,  suppos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configuration given above is correctly sensed,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of drive Q:. The DISKETTE.CFG file could be st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   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must appear as the only item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pecifying a Configuration</w:t>
        <w:tab/>
        <w:t xml:space="preserve">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causes the remainder of a line to be ignored.  Comments may</w:t>
      </w:r>
    </w:p>
    <w:p>
      <w:pPr>
        <w:pStyle w:val="PreformattedText"/>
        <w:bidi w:val="0"/>
        <w:jc w:val="left"/>
        <w:rPr/>
      </w:pPr>
      <w:r>
        <w:rPr/>
        <w:tab/>
        <w:t xml:space="preserve">  be inserted into the DISKETTE.CFG file in this manner.   For</w:t>
        <w:tab/>
        <w:t>ex-</w:t>
      </w:r>
    </w:p>
    <w:p>
      <w:pPr>
        <w:pStyle w:val="PreformattedText"/>
        <w:bidi w:val="0"/>
        <w:jc w:val="left"/>
        <w:rPr/>
      </w:pPr>
      <w:r>
        <w:rPr/>
        <w:tab/>
        <w:t xml:space="preserve">  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 Automatic sensing gets everything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drive Q: connected to a special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adap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   Q: BIOS 4 PORT 370H UNIT 0 360K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This is the end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ertain  terms  used</w:t>
        <w:tab/>
        <w:t>in  this document are trade marks of one or</w:t>
      </w:r>
    </w:p>
    <w:p>
      <w:pPr>
        <w:pStyle w:val="PreformattedText"/>
        <w:bidi w:val="0"/>
        <w:jc w:val="left"/>
        <w:rPr/>
      </w:pPr>
      <w:r>
        <w:rPr/>
        <w:tab/>
        <w:t xml:space="preserve">  more of the following companies:  Microsoft Corporation, Interna-</w:t>
      </w:r>
    </w:p>
    <w:p>
      <w:pPr>
        <w:pStyle w:val="PreformattedText"/>
        <w:bidi w:val="0"/>
        <w:jc w:val="left"/>
        <w:rPr/>
      </w:pPr>
      <w:r>
        <w:rPr/>
        <w:tab/>
        <w:t xml:space="preserve">  tional  Business   Machines</w:t>
        <w:tab/>
        <w:t>Corporation,   Quarterdeck,   Inc.,</w:t>
      </w:r>
    </w:p>
    <w:p>
      <w:pPr>
        <w:pStyle w:val="PreformattedText"/>
        <w:bidi w:val="0"/>
        <w:jc w:val="left"/>
        <w:rPr/>
      </w:pPr>
      <w:r>
        <w:rPr/>
        <w:tab/>
        <w:t xml:space="preserve">  Microsolutions,  Inc.,  Digital Research Inc., The Software Link,</w:t>
      </w:r>
    </w:p>
    <w:p>
      <w:pPr>
        <w:pStyle w:val="PreformattedText"/>
        <w:bidi w:val="0"/>
        <w:jc w:val="left"/>
        <w:rPr/>
      </w:pPr>
      <w:r>
        <w:rPr/>
        <w:tab/>
        <w:t xml:space="preserve"> 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4  Specifying a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