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ing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warrants</w:t>
        <w:tab/>
        <w:t>the  pricing  for CopyQM  to  be valid through July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 please  call  or write for pric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ugene, OR</w:t>
        <w:tab/>
        <w:t xml:space="preserve">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3) 683-1385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</w:t>
        <w:tab/>
        <w:t>Monday-Thursday, 9 A.M. to 4 P.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CopyQM as of July 1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personal, non-commercial use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license for up to 25 systems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corporate licenses are priced by 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inside of the U.S............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mail to Canada..................................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irmail...........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licenses  include</w:t>
        <w:tab/>
        <w:t>printed documentation,</w:t>
        <w:tab/>
        <w:t>diskette  and  free  "do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" upda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made in U.S. f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