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ergo [Ordzhonikidze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writing you from Novosibirsk.  I have driv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lective farms [kolkhozes] and consider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bout a few items.  I was in various kolkhozes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and relatively unproductive ones, but every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sight--that of a huge shortage of seed, fa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emaciation of live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olkhozes which I observed I attempted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livestock had diminished in comparison with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-28.  It turns out that kolkhoz Ziuzia has 507 milch c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ile there were 2000 in '28; kolkhoz Ust'-Tandov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and individually has 203 head, earlier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0; kolkhoz Kruglo-Ozernyi at present has 418 head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and 50 held by kolkhozniks, in 1928 there were 1800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 Goldoba collectively and individually has 275 hea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 there were 1000 plus head, this kolkhoz now has 350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29 there were 1500.  Approximately the sam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also in the kolkhozes Ol'gino and Novo-Spas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ion which I visited (Barabinskii) is known for its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but even in the other raions of Western Siberia the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estock farming during this period is not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facts that I myself checked, and on this basi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n the general census recently carried out by Go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mbellish the re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uation of the kolkhoz livestock farms is a b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of lack of feed.  Milk production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 levels of 1, 2 or 3 liters per day instead of the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normal for this region in a high-yield year [crossed out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y kolkhozniks and individual farmers"].  The po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vestock cannot be blamed on poor care or poo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since in most of the kolkhozes I visited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are and labor organization, relatively speaking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(although it could be much better), but in any cas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y better than in the butter-producing state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vkhozes] of the raion, which I also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, undoubtedly, if the collectivized live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fed every year, we can increase greatly the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production, but this still does not remedy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sovkhozes and kolkhozes will not be ab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country for meat and butter in the next 2-3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now necessary, when the socialistic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has been strengthened, to speed up the growth of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in the private households of the kolkhoznik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.  The resolution of the Central Committee for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of the last cow is somewhat of a plus in this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main issue.  The main issue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of the kolkhoznik's livestock is contracted and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vestock consists of the last cows and last shee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ivestock is contracted, the kolkhoznik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slaughter off the rest.  As a result, in the village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served this situation, not more than 20-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 have one cow each and a few sheep, but as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 and individual farmer not only do not raise liv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try to get rid of or slaughter those they do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ituation continues, then in my opinion, nex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meat, leather, and fats will be greater tha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onal [Party] workers firmly believe that the sovkh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-modity farms of the kolkhozes will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already this year with the necessary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dea that private ownership of livesto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 should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we should undertake all measures to increa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livestock by the kolkhoznik or else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esent periodic shortage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item concerns the sowing campa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such that there is not enough seed in the kolkho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we will be able to fulfill the plan for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nd the shortfall in the krai will probably be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Besides this, horses are quite emaciated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 have already died, and in addition, the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provisions.  And so the spring planting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tight circumstances, but I figure tha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ganization of seed distribution within the krai a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we can achieve such a level that the gross yield in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above not only the gross yield of last year, but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-yield year of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an we accomplish this?  Here is the situ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have been given a plan for sowing. [crossed ou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e given state subsidies in order to carry out this pla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] some kolkhozes have enough or nearly enough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state subsidy), but other kolkhozes have bar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Since the planting will be carried out according to pla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kolkhozes will sow all fields, but another group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will be faced with a large underfulfillment of the sowing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relate to crop capacity?  The point is tha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fields which may yield an extremely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will be sown in the first group of kolkhozes;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llow and autumn fields will be sown, but if the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lindly even the salt-marshes, on which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will be sown (as was done last year); whereas fa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fields in the second group of kolkhozes which that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and have proven to be productive will remain uns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prevent this situation it i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lan, but no one wants to do this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perfectly well that it is imperative to review the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 discovered in the kolkhozes that I observed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t least 30% of all the sown fields were s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at too late a date, merely to carry out the sow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e of the reasons for the crop failure)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known to produce a less than decent harvest were sow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carry out the plan.  This year the same epis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f instructions on behalf of the Central Committe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ccordingly--in a time of acute seed deficienc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seed will be wasted on worthless 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ng will occur at a time when the land is already dry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it is too late to sow, but the fallow and autum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group of kolkhozes will remain underutiliz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uarantee a meager harvest, an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rop failure, only because a plan was given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of spring planting, consisting of as many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indicators as possible, not considering that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will result in extremely unfavorable qualit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I come to my second conclusion--tha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give the order to all regional organizations (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re is little time left before the spring pla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ditions of each raion and kolkhoz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e changed in such a way as to produce the best qua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For this it is imperative to conduct a re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of 1) sowing all prepared fields (fallow and aut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without exception; 2) redistribution of se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in the time remaining before the planting d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ing be completed within 15 days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ore than 17 days; 3) and finall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fallow land be stipulated for 1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lfilling these conditions, given average o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climatic conditions, the gross yield,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commodity output of bread may yield not less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n 1930, even if the sown area declines.  But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in reality the sown area will not decline becau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the year before all agricultural agencies an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pushed madly for quantitative indicators, the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was extremely lengthy, they sowed worthless land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only lands that were suitable and were sown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re productive.  If in following this course (to conc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ature of things with quantitative indicators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 and propose to review the pl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of achieving the best qualitative indicators [cross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] (taking into account the seed shortage), then we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issue--the peasant's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ttitude is utterly bad in light of the famine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losing their last cows through contracting--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khoznik has neither bread nor milk.  I saw all thi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yes and am not exaggerating.  People are starving,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bstitutes, they grow weaker, and naturally,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ir mood is hostile.  I have not se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s is now found in the villages, due to famine and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ws and sheep through contrac-ting, in a long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form you of the facts that substantiate this when we m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rriving in Moscow, I will try to see Stalin and inform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he cannot spare the time, I will write him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hat you told me in 1926-27 (in Morozovka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 was making quite furious attacks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that Stalin sees farther than the rest of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so and was substantiated during the period from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especially since the establishment of the five-year pla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him to see beyond everyone, one must,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ty, relate to him those facts which are based on rea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o this upon my arrival in Moscow, and I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at I have seen with my own eyes.  Maybe I a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nclusions, but I acquainted myself thorough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 situation and it seems to me that it is utterly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 take up this matter.  This sounds like those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ocial Democrats made in Marx's lifetime, saying, "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ual situation, but let "papa" Marx draw the conclusion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new to say besides what I have already rela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repeat what the German Social Democrats used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'papa' Stalin draw the conclusions, and I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 situation a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care.  Fe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9 April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I am sending you the doctor's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ne in peasant families and in turn I corrobora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 simi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WESTERN SIBERIA REGIONAL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Comrade  TRA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POKROV REGIONAL COMMITTEE OF THE ALL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sheviks), REGIONAL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and RUSSIAN COMMUNIST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structions of the Regional Committee of th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Communist Party (Bolsheviks) issued to Kiselev on 24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on the subject of finding hunger-caused illnes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the Kartsovskii village soviet were obser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s found:  as stated by soviet chairman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nov and secretary of the First Party Organization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vedev, a series of written and oral stat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 of this village, that they and their families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,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tements were made by the following peo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okhova Mariia, Pautova Malan'ia, Rogozina Irina, Logac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in'ia, and others.  The soviet chairman, the secreta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rganization and other communists substantia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khozniks use animals that have died a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the soviet chairman and other citizens I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s of the above-mentioned kolkhozniks and also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sh I observed a series of homes besides the afore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convinced that the worst family cases wer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y observation of 20 homes in first and second Kar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ly in one home, that of a Red Army veteran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nourishment, some flour and bread, b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 on food substitutes.  Almost in every home eit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thers were ill, undoubtably due to starvation, since thei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bodies were s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specially horrible picture of the following famili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mily of Konstantin Sidel'nikov who had gone to t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remaining shirts, skirts, and scarves for bread. The wif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, having given birth 5 days earlier, and 4 very small childr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as wax with swollen cheeks sat at the filthy t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ots, and with spoons ate, from a common cup, hot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added from a bottle a white liquid of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nd sour smell, which turned out to be skim milk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ing milk through a separator).  Konstantin Sidel'nik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are excellent kolkhozniks--prime workers, ex-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Akov Sidel'nikov has 2 children and elderly pare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 living in one room, but they eat separately; that is, the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ir own food substitutes with their savings; the son, 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'nikov, with his own; they hide their food substit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side (I have attached examples of thes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o this memorandum).  The elderly in tears ask: "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dea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ipp Borodin has earned 650 work-days, has a wif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ranging from one-and-a-half to nine years of 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lies ill on the oven, 3 children sit on the oven, they are as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x with swollen faces, the one-and-a-half year old sits p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swollen, the 9 year old lies ill on the earthe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rags, and Filipp Borodin himself sits on a 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smokes cigarettes made of repulsively pu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, cries like a babe, asks death for his children.  In t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Comrade Sukhanov: "Give us at least 1 kilo of potatoe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least 1 liter of milk, after all, I worked all summer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ork unceasingly (now he takes care of the bull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he tends the grazing c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he the statement by Comrade Sukhano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ier of the kolkhoz "Red Partisan," Borodin w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odin does not even have food substitutes for nour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ago he and his family ate two sickly piglets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armyard.  In the Borodin home there is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h, dampness, and stench, mixed with the smell of tobac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din swears at the children: "The devils don't die, I wish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t you!"  Having objectively investigate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odin himself I ascertain that he (Borodin) is starting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sychosis due to starvation, which can lead to his e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nspection of the series of families took place at the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where they use those same food substitutes which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t water, but in several homes (2) on the tabl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wed bones from a sickly horse.  According to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olkhozniks, they themselves prepare foo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they grind sunflower stems, flax and hemp seeds, ch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, colza, goosefoot, and dried potato peelings, and they bak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.  Of the food substitutes listed above, the oily s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, which are healthy in combined foods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, by themselves the vegetable oils do not contain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not com-bining them with other food produ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ourishment and caloric value they are found to be tox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rm the body.  Based on:  General Course on Hygie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G. V. Khotopin, p. 301-4--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s are filthy, the area around the homes is pol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man waste, by diarrhea caused by these substitutes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like shadows, silent, vacant; empty h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-up windows (about 500 homeowners have left thei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pov village for destinations unknown); one rarely se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on the street (apparently the last ones have been ea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ntire village of 1000 yards I found only 2 chic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ster.  Occasionally one meets an emaciated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ression is that Karpov village seems to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osis (hibernation, a freeze, falling asl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vestock is free to feed on thatched roofs of h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porting the above-related to the Pokrov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All-Union Communist Party (Bolshevi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Executive Committee, Russian Com-munist Leagu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the regional health inspector and doctor of the Pok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I beg of you to undertake immediate measure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and to notify me of the practical measure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32     Regional health inspector--doctor--KIS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