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TSK KP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S O L U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3rd All-Union Conference of the Societ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nity, for Leninism and Communistic Ideals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ober 28, 1990, Lening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ACK OF CONFIDENCE IN THE POLI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CRETARY OF THE CENTRAL COMMITT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PARTY OF THE SOVIET UNION [CC CPSU]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BACH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ed with catastrophic consequences for the peo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and the party due to M.S. Gorbachev's policy of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estroika", and in view of the fact that this policy ha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its bourgeois-restorationist character, and in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ct that we are on the brink of an even grave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e in connection with the planned imple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of the "stabilization program" from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Fund, which is disguised as a transi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a market economy, the 3rd All-Union Con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"Unity, for Leninism and Communist Ideals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its lack of confidence in the policies of M.S. Gorbache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cretary of the CC CP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feel that the only force in the country capable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the events in a constructive way, without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, to date continues to remain the Communist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invite all honest, socialistically- and patriotically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PSU, members of the Central Committ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PSU, party organizations at all levels, and the commu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of all union republics to request the convening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of the CPSU, to raise the ques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 The dismissal of M.S. Gorbachev and 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ous associates, who were involved in the unleash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geois counterrevolution in the Soviet Union, from all 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posts and about their exclusion from the ran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Party of the Soviet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 The recall of M.S. Gorbachev and said pers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ty posts, to which they were appointed only becaus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fun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 The immediate removal of the cou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ational crisis not along the path of the rest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m but of socialist renew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4]  An investigation into the real reasons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ed this crisis situation during 1985-190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cedented in terms of severity and danger for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and calling the guilty to account before the pa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l-Union Society "UNITY" recommend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organization develop propaganda campaig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olution at the local level, firstly, by means of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arty, trade-union and similar meetings,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ce of CPSU party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 the proceedings from the open All-Union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to Call M.S. Gorbachev to Account before th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 CPSU, to newspapers, and to the political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f "Un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olution was accepted unani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of the political executive committ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-Union Society "Unity--for Leninism and Communist Ide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gned] N. ANDRE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