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Top Secre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pecial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 Security of the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1, 1988  No. 458-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cow                                   TO THE CENTRAL COMMITT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 the CP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work of the KG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ng authors of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of a hostile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987 the measures implemented in the cou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perestroika and the broadening of democrat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nost resulted in a 29.5% reduction in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aterials of an anti-Soviet, nationalistic, and poli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ious content as compared with the previous yea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ersons who took part in their pr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1663) increased by 9.4% because of some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ish, negative occurrences among the youth of the Kazakh S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instances of distributed materials critic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ssistance to Afghanistan by the USSR decl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77%, and the number of pro-fascist slogans and symbols f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year 44 instances of distribution of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containing terrorist statements against lea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U and the Soviet government, 108 threats of physical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representatives of the local party, soviet activ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ries, 308 nationalistic, basically anti-Russian fabr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6 instances of disagreement with the measures for perestro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viet society we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gnificant number of anonymous incidents occu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e, Kazakhstan, Latvia, Lithuania, Moscow, and Lening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987, 1,312 authors of pamphlets, letters, and graffiti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.  Of this number, 33 persons admitted to stat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 nature about the leaders of the party and the gover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7, to threats of physical violence against local pa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activists and fun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otal number of authors investigated, 37.2%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students and students in vocational and trade sch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6% are workers, 16.8% are office workers, 9.5%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dpersons, 17.9% are other categories of citize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serving time in correctional-labor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ng the authors who were identified are 59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members in the Communist Party and 361 in th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st Leag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s for preparing and distributing anonymou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 nationalist sentiments (248 persons); dissatisf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taken to strengthen discipline and fight drunken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ism (187 persons); inadequacies in the food su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and also high prices for certain commercial products (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); difficulties with housing and household needs (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); hooliganism (238 persons); mercenary motives (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); mental illness (86 persons); illegal actions by so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manifested in coarse treatment of subordinates, off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citizens' petitions, violations of ethical behavi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3 per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s for the preparation and distribution of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by the remaining 276 authors are now being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ppropriate review, the majority of the autho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(55.6%) were dealt with through meas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ve nature, 66 persons were tried pursuant to artic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riminal Code of the RSFSR and the criminal c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ion repub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GB is implementing measures to prevent and supp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ly fashion negative incidents connected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nymous materials of hostile content an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of the effort to identify the authors and distribu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e Chairman                             /s/ V. Chebrikov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