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port Department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ittee of the All-Union Commu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y (of Bolsheviks) to Com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gen'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Analytical Study of the Confident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of the Central Committee of the All-Union Commu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 (of Bolsheviks) about Lessons Learned from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rounding the Heinous Murder of Comrade Kiro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y of the letter of the Central Committee bega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al conference with the chiefs of politic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workers in the administration of the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Land Transport and the party organizers of the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nsportation] hub. The conference was held January 20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of the Political Section for L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January 22 study of the letter began at hub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y organizers and the active party membership of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sections; these meetings were held by the chie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Section for Land Transport and the deputy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y Collegium for L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January 25 study of the letter began in party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ve party members and subsequently at clos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udy of the letter at the closed party meet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Section for Land Transport appointed party work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in 46 party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y organizations for transport received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p from territorial party organizations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 and in Tula and Gorkii as well; those organizations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uidance of workers in the political sections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kers to meetings of railway party organiz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the Central Committe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vast majority of the party transport organ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the Central Committee letter proceeded a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ical-political level, showing the political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omising nature of party organizations in the strug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party line, as well as their solidarit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in Central Committee and the party leader, Comrade Sta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was heard with particular atte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interest at all the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ing of the letter was accompanied by commen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hasis on its exceptional clarity, precision and Stal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jority of organizations, the closed mee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prepared and distinguished by very large atten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polit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Voitovich Plant, for example, of 280 pers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attended 272 were present and 93 spoke. At the Krasn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' Plant, 60 of 73 persons attended and 18 spoke.  ...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nd Railway Region (Ranenburg), 19 of 24 communists at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spoke. In the First Section, 98 to 100 percent took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 communists who were not present at the clos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because of illness or assignment, supplementary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held to study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 organizers visited intermediate outposts for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with individual commun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party organizations conducted poor pr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study of the letter proceeded at a low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For example, at Steam Engine Station Moskva-1,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ommittee letter at a meeting of the party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e membership missed the principal political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and debate was limited to minor faults in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occurred at the party meeting of the 18th Rai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At the Kashir Repair Shop, the double-dealing of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tskyites was not exposed to its full depth. Therefor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tudy of the letter was conducted in these organiz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meeting it was also indicated that the wor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was only the beginning of accomplishing the basic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from the Central Committe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specially concerns party organizations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s at small field stations where study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letter was less vigorous, where existing scand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[not] been exposed and where revolutionary vigi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ness for struggle and the ideological political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s is not yet at the necessa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eting discussed in particular detail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instruction on the question of improving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present, study of the Central Committee let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in komsomol2 organizations, in relation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section discloses certain facts concerning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s not providing required leadership for this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 even attending komsomol meetings for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The political sections of [labor] branches an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s were notified of the impermissa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s, and a proposal was made to the polit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s that they personally accompany the activ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somol organizations in study of the Central Committ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gle out proven communists and responsible work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the letter in all komsomol organizations to ens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ically high political level for komsomol mee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the Central Committe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ef of the Political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d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signature indistin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Kostan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'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Kirov, a prominent party leader, was murdered December 1, 19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vent marked the beginning of the Great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"komsomol" [kommunisticheskii soiuz molodezhi] is the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mmunist Youth Leag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