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esidium of the Central Executive Committe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l-Union Communist Party (Bolshev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ppeal to you, asking you to pay a minimum of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prisoners who are returning from the Solov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camp because of our poor health.  We w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nergy and good health, and now we are retur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s, broken and crippled emotionally and physically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draw your attention to the arbitrary us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olence that reign at the Solovetsky concentratio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mi and in all sections of the concentration cam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a human being even to imagine such terror, tyra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and lawlessness.  When we went there, w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of such a horror, and now we, crippled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everal thousands who are still there, app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ing center of the Soviet state to curb the t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s there.  As though it weren't enough that the Unif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Directorate [OGPU] without oversight and d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workers and peasants there who are by and larg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not talking about criminals who deserve to be punis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tsarist penal servitude system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vky had 99% more humanity, fairness, and legality.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ie like flies, i.e., they die a slow and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; we repeat that all this torment and suffering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the shoulders of the proletariat without money, i.e.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who, we repeat, were unfortunate to find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hunger and destruction accompanying the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ober Revolution, and who committed crimes onl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their families from death by starvation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orne the punishment for these crimes, and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them subsequently chose the path of honest lab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cause of their past, for whose crime the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they are fired from their jobs.  Yet, the main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weight of this scandalous abuse of power,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and lawlessness that reign at Solovk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OGPU concentration camp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of workers and peasants;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revolutionaries, profiteers and so on, have full wa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et themselves up and live in clover in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hile next to them, in the literal meaning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iless proletariat dies from hunger, cold,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14-16 hour days under the tyranny and lawles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es who are the agents and collaborator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Directorate [GP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plain or write anything ("Heaven forbid"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ame you for an attempted escape or for something e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hoot you like a dog.  They line us up n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foot at 22 degrees below zero and keep us outsid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  It is difficult to describe all the chaos and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ing on in Kemi, Solovky, and the other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camp.  All annual inspections uncov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s.  But what they discover in comparison to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s only a part of the horror and abuse of power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accidently uncovers.  (One exampl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one of a thousand, which is registered in GPU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ty have been punished: THEY FORCED THE INMATE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ECES.  "Comrades," if we dare to use this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is is a fact from reality, about which, we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PU has the official evidence, and judge for yoursel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effrontery and humiliation in the supervisio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nt to make a career for themselves.  [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sure and we hope that in the All-Union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here are people, as we have been told, who are hum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; it is possible, that you might think that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, but we swear to you all, by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to us, that this is only one small part of the nightm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, because it makes no sense to make this up.  We rep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100 times, that yes, indeed there are some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the majority suffer innocently, a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word law, according to the law of the 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camps, does not exist; what does exist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atic power of petty tyrants, i.e., collaborators,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o have power over life and death.  Everything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e truth and we, ourselves, who are clos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years in Solovky and Kemi and other sections,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mprove the pathetic, tortured existence of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languish under the yoke of the OGPU's tyra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and complete lawlessne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we subscribe: G. Zheleznov, Vinogradov, F. Belinsk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14, 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The letter is written in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.   For the sake of clarity, the translator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substituted a few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