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15, 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Aleksei Maksimovich [Gorky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aw Tankov, and even before his visit and your letter,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cided in the Central Committee [TSeka] to appoint Kame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kharin to review and confirm the arrests of the 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s of the quasi-Constitutional Democrat [Kadet]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ree everyone possible.  For it is clear to us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mistak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clear that, in general, the arrest of the Kad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si-Kadets was the necessary and correct measur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ead your frank opinion on this subject, I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you used during our conversations in London, Cap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that made a deep impression on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artists are irresponsibl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!  What gives you cause to say these improbably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?  This cause, that dozens or even hundreds of these K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si-Kadet little gentlemen will spend several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in order to prevent conspiracie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ing of the Krasnaia Gorka Fort, conspirac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the lives of thousands of workers and peas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 tragedy, you're thinking!  What an injust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s in prison for several days or even week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massacre of tens of thousands of 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tists are irresponsibl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Recently I read his [Korolenko's] War, Moth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, a pamphlet written in August 1917.  Korolenko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of the "quasi-Kadets," almost a Menshevik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e, despicable, rotten defense of the imperialist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up with sugar-coated phrases!  A pitiful petty 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ated by bourgeois prejudices!  For such 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 men killed during an imperialist war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ing support (by deeds, while mouthing sugar-coat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ainst" the war), but the death of hundreds of thous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ivil war against landlords and capitalists evo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s, oohs, sighs, and hys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It isn't a sin to jail such "men of talent"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if that's what it takes to prevent plots (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rasnaia Gorka) and the deaths of tens of thousa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the conspiracies of the Kadets and quasi-Kade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quasi-Kadet professors are giving assistanc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l to the conspirators.  That is a f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lectual forces of the workers and peas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nd getting stronger in their fight to over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eoisie and their accomplices, the educated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ys of capital, who consider themselves the br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 In fact they are not its brains but its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ay above-average salaries to those "intellectual fo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bring learning to the people (rather than toad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).  That is a fact.  We cherish them. That is a f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of thousands of officers are serving in the Red Arm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n spite of hundreds of traitors. That is a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your frame of mind, I know how to "understan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you asked whether I would understand you). 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pri and elsewhere, I told you, "You let your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he worst elements of the bourgeois intelligent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you give in to their whining.  You hear and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 of hundreds of intellectuals about their "terr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ceration lasting several weeks, but you do not h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voices of the masses, of millions -- 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-- who are threatened by Denikin, Kolchak, Lianoz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zianko, the Krasnaia Gorka (and other Kadet) conspirat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, quite understand that this is how you can end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ement that these "Reds are just as much ene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as the Whites" (fighters for the overth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ts and landlords are just as much enemie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capitalists and the landlords), or even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in a tin divinity or in "our father the tsar."  I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and truly you will die* if you don't break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with the bourgeois intelligentsia. 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I wish that you would break awa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igned]  Yours, Le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t you're not writing!  To waste yourself on the wh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ing intellectuals and not to write -- is that not de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st, is that not a sh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