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rietta Shaginian's novel, Ticket to history, par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'ianov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Central Committee has determined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-documentary novel about the life of the Ul'i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lso about the childhood and youth of Lenin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litically harmful, ideologically hostile wor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it a gross political error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's editor, Comrade Ermilov, and those in charge wh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inian's nov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demns the behavior of Comrade Krupskaia, wh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raft copy of Shaginian's novel not only did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's publication, but instead, encouraged Shaginia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ossible, reviewed the draft positively and advised Shag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s of the Ul'ianov family's life.  On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omrade Krupskaia completely responsible for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consider the behavior of Comrade Krupskaia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olerable and tactless, since Comrade Krupskaia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Shaginian's task of writing a novel about Len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and approval of the Central Committee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entral Committee, turning the very same all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mposing a literary work about Lenin into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ffair, appearing in the role of sole explo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f the social and personal life and works of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, for which the Central Committee neve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x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ommittee re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remove Comrade Ermilov from the position of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asnaia Nov'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o announce the reprimand of the director of GIKhL [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House of Belle Lettres] Com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o apprise Krupskaia of 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o prohibit anyone from submitting a literary work about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nowledge and permission of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o question Shaginian's party membership in the KPK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f the Communist 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