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s, all of whose works are designated for remov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the Plenipotentiary Council of People's Commiss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and the Plenipotentiary Council of Ministers of the US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 of military and state secrets in the p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1938-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MOV, Arkadii Mikhailovich  -  681  (party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BAKH, Leopol'd Leonidovich  -  266  (literary critic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LOV, Nikolai Pavlovich (Glebov-Avilov, N.) (trad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OVITSKII, Iakov Lazarevich  -  266  (military-chem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ENKO, Aleksandr Fedorovich  -  683 (anti-relig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RKH, Raisa Moiseevna  -  73 (f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AKOV, Nadyrbai  -  957 (party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HENVAL'D, Aleksandr Iul'evich  -  241 (econom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ZAN, Vagram Martynovich  -  266 (artistic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KSANDROVICH, Andrei Ivanovich  -  372 (po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SNIS, Iakov Ivanovich (Alksnis-Astrov)  -  171 (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'S COMMENTS:  The list contains more than 1,000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llowing the names bear no obvious cor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specializ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