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WISH ANTIFASCIST COMMITTEE IN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cow, ulitsa Kropotkina, 10, Telephone: G-6-71-00, G-6-47-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etterhead also in Russian and Yiddi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 June 1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RADE M. A. SUSLOV, DIRECTOR OF THE SECTION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F THE CENTRAL COMMITTEE OF THE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ant to the inquiry of Comrade Shumeik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me information about the Jewish Antifascist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SR and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wish Antifascist Committee in the USSR was form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antifascist radio broadcast political r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the Jewish people, which was held in Mosc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ttee consists of 70 members (a list of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s attached), and its executive committee has 19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st of executive committee members i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staff of the Committe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ecretary of the Committee, whose duties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Comrade Shakhno Epshtein) are carried out by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Fefer, member of the All-Union Communist Party (Bolshev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VKP(b)] since 19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puty Secretary of the Committee, Comrad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igel'glias, VKP(b) member since 1919 and formerly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enior editors: N. IA. Levin, VKP(b) member since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teran of World War II; L. A. Gol'dberg, not a part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director of the publishing house Der Emes; editor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an, VKP(b) member since 1940, veteran of World War II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anslators and several technical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the last two years, rep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oreign Jewish antifascist organizations hav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: Deputy Chairman of the Jewish Anti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Bulgaria, Mr. Zhak Vradzhali; one of the l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Jews of Czechoslovakia, Mr. Rozenb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Jewish organizations of France, Poland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Mr. Ben Zion Goldberg (Waife), the son-in-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lem Aleichem, visited the Soviet Union.  He is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gure in the United States, a member of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Soviet-American Friendship Society (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nt), chairman of the Committee of Jewish Scientists,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ists of the United States (Albert Einstein is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), vice-president of Ambidjan, the All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for Aid to Birobidzhan (president of Ambidz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son).  Mr. Goldberg is also a major American journa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o the newspapers Toronto Star, Saint Louis 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Post, and Today, and to the magazine New Republic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erg stayed in the Soviet Union from January 11 to Ju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one month when he traveled to Finland, Swe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stay in the Soviet Union, Mr. Goldber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Moscow by M. I. Kalinin and S. A. Lozovskii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all meetings of the Supreme Soviet of the Soviet 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d a series of meetings with Soviet writers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 at the Union of Writers), with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Jewish community (at the Jewish Antifascist Committ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R headquarters), with leaders of the State Jewish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ief rabbi of the Moscow Jewish congregation, Shl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leaders of the Red Cros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Goldberg visited Riga, Tallin, Leningrad, Mi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nius, Kaunas, Kiev, Odessa, Lvov, Uzhgorod, Mukachevo, Br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lingrad.  He was received by the leading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in the capitals of the union repub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stay in the Soviet Union, Mr. Goldberg 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oviet Information Bureau 33 articles to the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, English, Palestinian, Polish, and Yiddish p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ere extremely friendly toward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is departure, Mr. Goldberg began to write a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entitled England, the Opponent of Peace, and a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ddish entitled Jewish Culture in the Soviet U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the Committee has received a series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minent Jewish public figures from several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ssistance in visiting the Soviet Union.  Su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eived from:  N. Goldman, the chairman of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World Jewish Congress; Dr. Stephen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American Jewish Congress; Louis Levine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ewish Union for Soviet Aid under Russian War Relief;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kii, the editor-in-chief of the newspaper Presse Nouv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;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wish Antifascist Committee in the USSR has 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 existence one delegation, composed of Com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oels and Fefer, to the United States, England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 This delegations's trip report has be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e Jewish People against Fascism (attached; see pp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sig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Jewish Anfifascist Committee in the USSR: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o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Executive Committee of the Jewish Anti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in the USSR: I. F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[Stamps at upper right:]  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; to the dossier of [blank] sector; date: 9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retariat OMI], Central Committee of the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2074    1 July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dwritten marginalia at left margin of p. 1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legible notations and sign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stays. [signed] G. Shum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