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unist Party of the Soviet Union.  CENTRAL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publication                                    TOP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UTES Of Meeting No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olitburo of the Central Committee of the CP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ptember 2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:  Comrade M.S. Gorbach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On the state of the nation and the problems facing the CPS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ion with the conversion to a market econ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rades Gorbachev, Burokiavichius, Gurenko, Dzasokhov,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shko, Karimov, Luchinskii, Masaliev, Makhkamov, Nazarba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of'ev, Rubiks, Semenova, Sillari, Sokolov, Stroev, Shen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lanov, Gidaspov, Kuptsov, Manaenkov, Falin, Ryzhko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nbegian, Shatalin, Abalkin, Masliukov, Sitarian, Pavlov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ak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dopt the position that was elabor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of the Politburo of the Central Committ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tivity to be taken by party organizations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version to a market economy, with the provi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ter is to be reviewed at the next Plenum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 OF THE CENTRAL COMMITTEE OF THE COMMUNIST PA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UNION                            [signed]  M. GORBACH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