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members of the Politb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enclosing the text of the Agreement with "Ara" [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f Administration] on organizing food shipments to Russ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uk and I are completely in favor of signing the agree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inging in an additional quantity of food.  We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up (without appeal) any  delivery if it exceeds 5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vate individual or 500 [dollars] for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pital, municipality).  We are providing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FROM THE BORDER TO THE FOOD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vinov opposes the last [point], considering it a privile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bjection is not ser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quest you take a vote and provide an answer by 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signed]  L. Kamene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ndwritten comments on the bottom of the docume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ndeed the goal is trade, then we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legible] for they are giving us pure profit for the hung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rights; and the right of refusal for three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ught not take payment for ship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s.)  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eed.  October 19.  L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 comments, left marg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d.  Tro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sue is obviously trade and not charity.  I pro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xempt the incoming food from customs and taxes,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on a universal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vide warehouse facilities for a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eed.  October 19.  J. St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d.  October 19. [illegibl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A. V. Eiduk (1886-1938) was a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03 and held numerous important government position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