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Overwritten, top of document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is fairly good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rarity for the People's Commissari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Affai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istribute to those to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nd ciph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. Molotov   23 Sept.                  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item no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September 1942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IRMAN OF THE STATE COMMITTEE OF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rade J. V. Sta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EOPLE'S COMMISSAR OF FOREIGN AFF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rade V. M. Molot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sending you a detailed testimonial of Wendell Wilki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your attention to the demagogic announcement by Wilkie on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gust, reported by the newspapers before his U.S. depar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kie deliberately demonstrates his anti-fascism becaus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background and fears that he will be accused of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patriotism.  All of his pro-Soviet declarations car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campaign message, since he hopes to ride a wave of sympa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the Soviet Union to the presidential elections in 19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..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