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ASAP UTILIT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nnis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is software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distributed freely to ASA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vidual item, or as part of the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distribu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you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. . . . . . . . . . . 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B -- ASAP Label utility. . . . . . . . 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C -- ASAP Macro utility. . . . . . . . 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IN -- ASAP Window utility.. . . . . . . 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-- ASAP Control-Panel utility. . . . 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ET-- ASAP Set-file updater. . . . . . . .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. . . . . . . . . . . . 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form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utilities provid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ipulating the files us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 used by the Automatic Screen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(ASAP), from Micro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conventions used in ea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are explained here, so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be explained withi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USAG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UTILITY [/SWITCHES] [DRIVE:][\PATH\]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TILITY" is the name of the particu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WITCH" is the optional acti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 to perform on the designated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RIVE:\PATH" is the drive letter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desired set files are kept--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current directory isn't whe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AP set files are located, then a path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ILE.EXT" is the file, or files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he action to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*", and "?" wildcard charact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se utilities will ignor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a ".set", or ".00n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s enclosed within the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ny of these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any switch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cooresponding to the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AC utility will, if no switch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ASAP macros sto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on-line help, just use the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ther options, or with the "/?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short help screen listing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yntax of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 help screens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for this manual!</w:t>
        <w:tab/>
        <w:t>The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a quick reference and may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needed to use the utility effect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file, "updates.txt"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2:  A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B -- ASAP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SAP utility will list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within an ASAP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ES:  /? /d, /D,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--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-- Deletes all labels with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(Use with c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-- Delete with prompting.  Th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" will prompt you for confi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deleting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-- Gives a "Summary" of the label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each file.  Give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bels, and the remaining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itio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C:\ASAP\WP.SET -- will display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within the wp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DBASE.001 -- will list the label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file, DBAS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WP.*  --  will list the label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set files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/S 123DOS.00?  -- will giv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und within all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"123dos" and the extension of "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".00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/D *.SET -- will delete all label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n extension of ".set"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D" is upper-case, ALAB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labels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 /d TELIX.* -- will delete the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LIX set files. **DOESN'T PROMPT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:  AM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C-- ASAP Macr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: [/? /k /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will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tells AMAC to display the keypad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s".  For example, If you used AS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-defined function" to assign the "F10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ll the current word, then AMAC,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k" option, would displa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Keypad-5 Keypad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/k" option was not used,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 would 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Current wor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will display the number of macro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s used, and the total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will delete all macros stor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.  Using an upper-case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C:\ASAP\WP.SET -- will display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within the file wp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/k 123DOS.00? -- will list all macro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ettings file, but in "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/s 123*.* -- will display a "summar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found within the settings fil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/k C:ASAP*.* -- will list all macro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tings files found within the C:\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/D WP.* -- will prompt at ea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ll macros with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C /d *.SET -- will delete the macro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LL settings files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set".  (**DOESN'T PROMPT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4:  A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ET -- ASAP Control-Pan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SAP Control Pan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: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-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WP.00?  -- will display the Ctrl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tored in the files wp.001 through wp.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*.SET -- will display the Ctrl-pa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within all settings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se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123DOS.*  --  will display the Ctrl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tored in the files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*.*  -- displays the Ctrl-panel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 files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SET sees that the ASAP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ed function is set to 'YES'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ttribute for both Mono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with a star character marking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5: A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AP WIND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ASAP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IN will display a "Summary Screen", giv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he Window status, marg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detailed information i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window, then the PageUp, an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quickly cycle through the 8 individ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iting these window screens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oves you back to the Summary Screen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ess of the Escape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-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IN C:\ASAP\WP.SET  --  displays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WordPerfec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IN DBASE.00? --  displays window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DBASE.001 through DBASE.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IN WP.*  --  will display th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ll of the wordPerfect set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:  UP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ET -- Updates ASAP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SAP utility will take your exis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bring them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ASAP.  It does this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your set file, and if it isn'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UPSET will append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o that file, then set those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AP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ill also create "clean"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s.  By using the "/c" switch, UP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set file with everyth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This is very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the first time, when setting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ly loaded set file may "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" to the new set file a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thin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lets say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prompt, and you want to run that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bought.  Now, the current se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the file named "ASAP.SET"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at new program, (we'll call it MY-PROG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within the ASAP.SE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since you don't have a se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Y-PROG.SET".  Normally, this would be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have added labels o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, chances are you don't want thos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program you're abou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using UPSET to create a new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MY-PROG.SET before running that program, the MY-PROG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get used instead of using ASAP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reate that new set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/c MY-PROG.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Enter key.  If you'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ASAP directory, then you'd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new set file to that directory, 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ntire pathname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:  [/? /c /l /p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-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he utility's name, and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ho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-- Lists the names, as well as the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nee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-- Prompts before upd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- Summary.  Gives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WP.SET -- updates the wp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/p DBASE.*  -- Updates all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s within the current directory, bu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aking action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C:\ASAP\*.SET -- Upda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:\ASAP directory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/c LOTUS.007 --Creates a new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LOTUS.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/L C:\ASAP\*.00? -- Giv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et files that have an extension of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.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/s C:\TEMP\*.*  -- Gives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AP set files, within the C:\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chnical support on any ASA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the author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Talk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1-(404) 508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 1 -(502) 893-2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n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1 Oak Hi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ne Mountain, GA 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 address:   D.Brow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X address:  DTBROW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address:  7667,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