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TYPELINE.COM is designed to help you type a singl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and to place the text anywhere on that li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n on-screen rule which shows the location of 80 colum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and compiled in Turbo Pascal b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.  If you have any questions about the routin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t (916) 457-02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source code for the TYPELINE.DOC appear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TYPELINE.PAS.  If you wish to modify this utility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S" file, but be advised that it contains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nique to TURBO PASCAL.  It will not compile a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scal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