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fty James' Famous (Enhanced) Expanded Memory RAM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20  of  16 Oct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 Copyright 1987 By Mike Blaszczak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  This is a Shareware Program. A $15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MAY NOT BE RESOLD WITHOUT THE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NT OF THE AUTHOR.  "REPUBLISHING" 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E AUTHOR'S KNOWLEDGE IS A C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JRAMD is a device driver that allows you to parti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your EMS or EEMS memory as an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icient, extremely fast "RAM disk" drive. 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your memory configured as a RAM disk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store temporary files, intermediate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information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JRAMD is compatible with the Lotus/Intel/Microsoft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, as well as the AST/Quadram/Ashton-Tate 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.  NJRAMD will function equally well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also run with any version of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ing with version 2.00 or later.  I wrote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DOS 3.1, and tested it under PC-DOS 2.00 and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0.  The program should work with MS-DO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n't been "officially"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JRAMD takes up very little DOS space --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the configuration that you use,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720 bytes of DOS memory, regardless of how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 space is made.  The smallest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JRAMD takes under 700 bytes of DOS memory.  Thu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partition a very large RAM disk, and only take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mall portion of precious 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JRAMD is installed as a DOS device driver when 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oaded.  Thus, you must specify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.SYS file of your boot disk o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ry in the CONFIG.SYS file must be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after* the specification for the EMS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EMS driver that came with my Taiw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 clone is called INITIAL.SYS.  I also use ANSI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 specify in the CONFIG.SYS file, also.  Thus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ice=\sys\initial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ice=\sy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ice=\sys\njram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Starting with version 1.20, this version, NJRAM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mes with a file specially prepared for compu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xtended instruction sets.  This includes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ike the 80186, 80286, and 80386.  You can al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use of this version if you have a NEC V-20 or V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stalled and running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The version is called NJRAMDXP.SYS.  "XP"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"Enhanced Processor".  This version of NJRAMD is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o take advantage of the special, extra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ome CPU's have.  It is slightly small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nsiderably faster than the standard version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ersion doesn't work on your system, use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Even if you only have a stock PC with a NEC V-2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an expect the newver version of NJRAMD to be up to 5%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aster in benchmark tests.  On a real 80286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rogram will run up to 9%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See the paragraph just before "Technical Information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you have a PC's Limited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ight also have settings for the BUFFERS,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SPACE, and BREAK settings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ettings can remain unchanged,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of NJRA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find more information on the u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file in the DOS manual.  The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"Configuring your syst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install NJRAMD as shown above, NJRAM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to a disk of 32 EMS Pages, which is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obytes.  (One EMS Page is equal to 16 kilo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 space.  16 kilobytes stores 16384 by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, of information.)  If you would lik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rger or smaller RAM disk, you must specify the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n the same line as NJRAMD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NJRAMD allocates space in one-page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each EMS page is 16k bytes long, you can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ze of NJRAMD in 16k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o specify a RAM disk that is 100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, use this line in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ice=njramd.sys /P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JRAMD will try to take 100 pages of EMS memory -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ive you 1600k of RAM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you must have enough free EMS memo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hat NJRAMD is loaded to accomodate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.  If there isn't enough memory, NJRAM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 with an error, and not install itself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selected a size that is too big to f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e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ice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ested size too big to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hat if you don't tell NJRAMD otherwi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ry to create a 512k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In version 1.20 of NJRAMD, you can use the /A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use *all* of the available EMS memory,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stead of specifying a /P option.  Note, though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e /A option will not leave any memory for othe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rograms, such as disk cache programs or for 1-2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no EMS memory available, at all, when NJRA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es to load, you will see thi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free EM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e thi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MM i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M for your system was not present when NJRA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.  NJRAMD depends on the EMM for access to th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  The specification for your EMM driver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before the specification for NJRAM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entered the proper informa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file, you must reboot your comput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in the file will take effec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JRAMD installs, it will print a copyright mess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tatus information reguarding the memory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aken, and the amount of memory that is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problems installing NJRAMD,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to write to me.  I'd be happy  to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programmed NJRAMD to click the system's speak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he disk was accessed.  Since a RAM disk is sil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often hard to tell when it is working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nsate for the fact that there is no "whirring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hirping" going on while the RAM disk is ac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aker clicks while the program accesses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this annoying, you can turn it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ing the "/S" option in the CONFIG.SYS entr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vice=njramd.sys /P16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create a 16-page (256k byte) RAM disk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lick when it is accessed.  If you specify the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, NJRAMD will prin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ing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If you have an PC's Limited computer, with a Smart-V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isplay, try using the program NJRAMDPL.SY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ersion is the same as the other version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writes to the Smart-Vu display.  When NJRAMD is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e display will show "NJ-W", and when it is read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will show "NJ-R".  Other than the statements tha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are of the display, this version o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dentical to NJRAMDXP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If you have a PC's Limited and do not want NJRAM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ccess the Smart-Vu display, use the NJRAMDX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included the assembly language sourc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.ARC file (or on your white distribution disk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ference.  You do not need it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 programmer, or simply have an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at makes it go", you can tak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JRAMD.ASM file.  I've heavily commented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will not describe it in greater detai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a work of Shareware. 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I expect you to end a donation.  I'm asking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program, but, if you would like to send $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25, that's fin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 your copy of NJRAMD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tle you to free updates.  There currently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planned for later release, and that is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survive "warm boots".  That is,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JRAMD will not be erased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+&lt;ALT&gt;+&lt;DEL&gt; to rese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nned change is unfeasible, however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 manager overwrites the information in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when it is installed, the RAM Drive'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ways be erased after a war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write to me, my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ke Blaszcz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2 Verlinde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roeville, PA   15146-20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also available on Participate On The SOURCE as N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ES.  My SOURCE ID is BCB922, and you're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me SMAIL.  I'm also available on the N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ing System, as NIFTY JAMES or MIK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eel free to send your comments,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, donations, marriage propos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-rich-quick sc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really interested in hearing any idea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bout NJRAMD, as well as any question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it.  If you run into any problems,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to call or write.  (I don't give my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, if you're serious enough, cal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sta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ould not have been possibl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tanding generosity and good will of Doct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er and Bob Br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ts off to a couple of wonderful peo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tor File Finder managed to find a bug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that sometimes caused the program to tr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on the disk -- the GetSector procedure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properly.  The problem has been corr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, and the program's optimiz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Sector proceudre is now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the Good Doctor helped me track down the bu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caused this device driver to ignore the /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.  Thanks, Doc!  The fix was made,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Version 1.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Version 1.20 just let me flex my 80286 knowled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dding the additional instructions.  The program al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e first version to be developed under Microsof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ssembler Version 5.0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