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 - Dana Nowell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names files or directories.  Files that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or DIRECTORIES may be renamed regardless of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es allow you to rename HIDDEN (-h) or SYSTEM (-s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ies.  All attribute types are additive   - i.e. you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DDEN, READ-ONLY file.  This utility accepts the standard DOS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? and * ) - be EXTREMELY CAREFUL using wildcards with hidden or syste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    [d:]oldname newname [-h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also change ( DOS 2.0 ) volume labels.  All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nclosed in quotes and the -v switch must be set.  Only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rive may the be changed ( root must be the current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    "oldlabel" "newlabel"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