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440-1.EXE </w:t>
        <w:tab/>
        <w:t>COM1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-2.EXE</w:t>
        <w:tab/>
        <w:t>COM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0-x.EXE is a stand alone compiled basic program design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WOOD 440s or 940s from the keyboard of an IBM-PC compu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COM1 or COM2. It is designed to run from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rough the menus provided in the program itself. By ent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-x commands from the command line the program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"!" DOS shell command in version 4.2 of W0RLI CP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typical command used in the FWD.MB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b</w:t>
        <w:tab/>
        <w:tab/>
        <w:tab/>
        <w:t>&lt;DOS shell command for port B of the C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-2 20 5</w:t>
        <w:tab/>
        <w:tab/>
        <w:t>&lt;440-2.EXE command string (COM2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  <w:tab/>
        <w:tab/>
        <w:tab/>
        <w:t>&lt;END of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B0023F W0RLI</w:t>
        <w:tab/>
        <w:tab/>
        <w:t>&lt;Beginning of next forw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he "440-2" runs the 440-2.EX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option "20" (SELECT MEMORY CHANNEL) and finally "5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hannel 5. This same kind of command sequence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exec file to initialize the radio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.. this program is untested and you should try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using the manual menu method before includ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.MB or AUTOEXEC.BAT file. The program will ECHO the radi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creen when run through your FWD.MB file, I k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dication that the program actually ran. It will be tak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nal version when run from a command string if it caus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allow a handicapped fellow ham contro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from the keyboard of his PC. My original intent was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C but I could not figure out how to control the PORT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OMBIOS etc.. I knew I could write the program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in BASICA but I also knew the result would limit it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1 and COM2 only. To make a long story short I am mak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ow in compiled basic form while I await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ol of the communication ports using the COMBI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have an interface to control my 440s yet but it is on ord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you have any comments or suggested addi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a message so I can add the featur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KB3MY, CIS 72605,1465 Buster Light, Sliver Spring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3MY @ KA3OG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