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AT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ATE was designed to change your filenames date and time 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CDATE,  you  can change any  filenames  date/tim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date/time or to a date/time you specify.  If  you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 to change the date or possibly just the time,  CDAT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CDATE Path [New Date] [New Time] [/T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ATE  requires that you enter one or more parameters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 prompt before it will run.   The one required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th.  This will tell CDATE where to search for your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nter any legal DOS path.  The Path MUST be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 passed to CDATE.  All other optional parame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ANY order.  The exception to this is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 CDATE B:                  5&gt; CDATE C:\Utilit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&gt; CDATE C:                  6&gt; CDATE \Turbo\B?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&gt; CDATE D:\Turbo\Work       7&gt; CDATE *.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 CDATE A:*.Com             8&gt; CDATE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 left off the filename as in examples 1, 2  and 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ATE  will search all files.  In examples 4, 5, 6 and 7,  C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search  for  matching filenames.  Example 8  searche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without  verification (See "USING THE  SWITCHES")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ATE   starts  doing  its thing,  it  displays  all 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 and times  and  awaits your final approval befor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changes except when  using the  optional swithes /T or  /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will be 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y be entered in ANY order afte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New Date] [New Time] [/T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Date will tell CDATE the date you want your file da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DA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&gt; CDATE B: 12/2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&gt; CDATE C: 12/25/8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&gt; CDATE \Turbo\Work 7/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&gt; CDATE A:\Stuff\*.* 7/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leave off the year when entering the date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ar  will be used assuming you have set the date with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command when booting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Time will tell CDATE the Time you want your file tim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TI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&gt; CDATE B: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&gt; CDATE C: 2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&gt; CDATE \Turbo\Work 1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&gt; CDATE A:\Stuff\*.* 16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notice that the seconds on the New Time work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ner as New Date except here you are dealing with seco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the year.  If you leave off the seconds, CDATE will  use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T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CDATE, all date/time changes are verified and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the actual change.  Using either of these switch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allow the user to verify the changes.  The chang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, but once started, they cannot be stopped. Actually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nothing to be worried about anyway.  If a mistake  wa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a data or time, use CDAT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/T, you are telling CDATE to use today's  Date/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CDATE /T without using a Path will change all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 to today's Date/Time.  Using CDATE /T works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ATE  *.* /T.  If  your  Date/Time has not been set  from  DO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ATE   will   use 01/01/80 for the date and  00:00:00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 I was going to have it default to 2000 BC, but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how to 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/N, you are telling CDATE to use the New Date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passed it as described above.  If you have passed C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dates and times, no changes will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USING [/T] or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&gt; CDATE *.*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&gt; CDATE *.Pas 12:5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&gt; CDATE *.com 7/2/42 18:30:5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&gt; CDATE A:*.* 7/2/42 /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Date/Time    New Date/Time    Skip   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have not used the switches /t or /n, thes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vailable.   When the first filename appears,  you 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's  date/time by pressing "T".  If you have entere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 or New Time as one of the optional parameters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ption "N" to set that file with the new date/time 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still use the "T" option if you change your mind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" option to leave the date/time unchanged. 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EXAMPL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AT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 for all files on the current logged drive, 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ATE *.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 for all files on the current logged drive, 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dates and times to today'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ATE *.*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command  will display the filenames, dates and  tim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make any changes.  When using /N, you must pa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e, time or both so CDATE knows what the new date/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ATE *.PAS 12/25/87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we're cooking. Search for all files with the extension  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urrent logged drive, display and change only the d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 matching  files.  If only the time was pass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time would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ATE CORNCOB.* 7/2/42 18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 for all Corncob files with any extension, display 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imes and wait for a response of either T, N, S or  ESC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 in the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OUS WAYS TO 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alues in bracket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New Date] [New Tim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New Time] [New Dat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New Date] [New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New Time] [New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/N] [New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New Time] [/N] [New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ATE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AND TI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2/87   12/12   3/1   1/04   1/04/87   05/07   05/0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15:00   18:15   3:1   3:04   6:08:30   02:05   09:05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/T and /N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of three files at a tim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and times must be entered as MO/DA/YR &amp; HR:MN: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must be entered in full includ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ceive  the  registered  version of  CDATE,  fill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form and send it along with a $10.00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DATE  Ver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 St. 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