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ends keyboard buffer to 150 characters from defaul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kbd.com will test keyboa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kbd after typing kbdbu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36 to 1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control-shift and watch th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