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 peacock.com i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changes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3 change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5 changes from 80 to 40 columns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7 changes from color monitor to monochrom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9 fills backg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