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PC-Plethora a conglomoration of files that run under DOS 2.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DOS 1.1. I will be adding to this collection from time to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ecides they like and and will register.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