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sets readonly files to read/write and allows er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adwrit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