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ngle drive search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for hard disk will search all directories and sub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earch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