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ile attributes and allows you to hide files or change to read/onl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ttrib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ad/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at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ttributes of file and then enter [A or B or H or N or R or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tistics of file will list. If hidden will hi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