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1992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ING HEXEDIT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READ/WRITE MODE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HIDDEN ATTRIBUTE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OTHER FILE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FILES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DIRECTORY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UNCA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HANGE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TTRIBUTES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HEXEDIT COMMANDS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is a simple, easy to use editor with which you can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and edit DOS files in both hex and ASCII formats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to fill a need which I often have to be able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inary files such as the input and output file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ich I am developing.  After looking through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and shareware markets, and asking other software develo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me to the conclusion that there was no product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binary files as easily as text files.  I added a few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uch as the ability to set read/write and hidden attrib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ny file offset, search for/replace strings in both h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mats, insert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, and truncate the file after the cursor to facilitat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which frequently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will try out HEXEDIT, and find it usefull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xious to receive comments and suggestions from users.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includes a few new features not in version 1, as well as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.  This document describes HEXEDIT's features. 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, help can be obtain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is SHAREWARE software.  This means that you are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 out for 30 days to decide whether or not you wish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it, you are urged to please send a very mo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6 US registration fee, along with any comments or sugg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.  Your registration will inform me that you are us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nd help pay my rent.  Software development is m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income, so your cooperation in registering will be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d.  A registration form is included in this docu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printed out by pressing 'P' from the star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(and encouraged) to distribute HEXEDIT to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workers, neighbors, etc.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file (HEXEDIT.DOC) is included, and the files are left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ithout any modif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any fee is charged, it should be mini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ecipients know, or are informed about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de a sincere effort to remove all bugs from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bugs are found however, I apologize and request that the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my attention.  No warranty, either explicit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(or can be) made on this software.  I assume no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ty for any loss of data, time, profits, or othe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(or misuse) of HE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rying HEXEDIT; I hope that you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icago, IL  60659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printed by pressing 'P' from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 copy of the form is also included on the   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FOR HEXEDIT V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60659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HEXEDIT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$16US per user    Quantity:____ x $16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residents add 7% sales tax: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: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SING HEX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will accept any file which can be opened and read by 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may be supplied on the command line.  If no file nam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ile name is specified, the file "NONAME.###"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opened, if it already exists).  If a non-existen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 new file will be created.  For files which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ermission, HEXEDIT will display the file, but will no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ands to alter it.  On the top line, the words "READ ONLY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read/write mode of the file can be change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sing the Change File Mode command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which are not read-only, HEXEDIT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 upon startup.  All changes are made to the backu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riginal file is not altered until the user presses a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Alt S or Alt Z).  If HEXEDIT detects upon startup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disk space to create a backup file, it will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same name as the original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".BAK".  If the original file has the extension ".B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extension ".B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edit session, HEXEDIT may create a temporary stor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original file and the extension ".$@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utomatically deleted upon exit.  If HEXEDIT run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during a disk write, the user will be inform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be unpredictable.  The user should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enough free disk space to accommodate a backup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ze as the original plus a temporary file of about 120 K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block operations will require more disk sap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file (ie. update the original file) without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, Alt S is used.  Alt Z will save the file and exit.  Al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the file under a new name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may be exited without affecting the original file (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t S has not been pressed already) by pressing Alt X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ave been made during the editing session (or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), the user will be prompted whether or not those chang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andoned.  Pressing "Y", will cause HEXEDIT to clo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while "N" will cause the file to be updated.  ESCA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READ/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, HEXEDIT will open both files with read-wr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permission.  The user may change the read/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file by pressing Alt M and selecting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A read-only file which is changed to read-write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read-write, a backup file will be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will then be allowed.  A file with read-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hanged to read-only will not actually be changed unt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ve commands are issued by the user.  Therefore,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still be allowed until the file is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HIDDE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provides the facility to set the hidden attribute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.  Files with their hidden attribute bit s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sted by the DOS DIR command nor by many other applica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set this attribute by pressing Alt H.  When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ttribute is changed, HEXEDIT will indicate the chan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by placing parentheses around the file name (for hidden fi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emoving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the user can switch to a different file for edit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E.  If changes have been made to the current fil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ave, the user will be prompted as to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should be abandoned.  The user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.  If a valid file name is entered,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, the specified new file will be opened (or created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ill proceed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can insert the contents of any file into the fil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.  When Alt I is pressed,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import.  The contents of tha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 the current file, starting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user is in a file name prompt field (impor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, edit another file), the contents of the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ither pressing F7, or by entering a path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line and pressing ENTER.  Disk drive specifi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ath.  Up to about 4500 files per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The names of hidden files and directories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ich have their hidden attribute bit set)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parentheses.  The upper left corner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s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directory, the arrow keys, PgUp, PgDn,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 PgDn are be used to move around the directory. 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oggle between the directory display and the promp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different path on the prompt line,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n be displayed.  The currently selected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reads and writes a startup file named HEXEDIT.CFG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creen attributes and the printer setup parameters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, HEXEDIT looks in the current directory for this fil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ound there, it searches the DOS path for it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und, default values are used.  Upon exit, HEXEDIT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f any configuration changes have been made, or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if none already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EDIT screen is broken into three main sections. 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the file being edited on the left sid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/Overtype mode on the right.  If the file's hidden attribut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 file name will appear enclosed in parentheses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rmally displays the file offset of the byte at whic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.  This line is also used to prompt the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to displa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art of the screen is broken into three columns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each row is displayed the file offset of the first by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.  In the middle are the hex representations of up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while on the right, the ASCII character repesen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ytes are displayed.  The cursor may be positioned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n either the hex of ASCII fields.  The cursor can b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fields by pressing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s taken upon a keystroke depend on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the Insert/Overtype mode.  When the Insert mod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the hex portion of the screen, only they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, a-f (besides control keys) are accepted.  If the curso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nibble of a byte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the same as the original byte and the upp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The cursor will then be position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nibble of the new byte.  The next keystroke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of that byte.  If the cursor is on the lower nib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yte when a key is pressed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nibble the same as the original byte, and the low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In Overtype mode, the nibble 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positioned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in the ASCII field when a key is pressed, a new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at the current position.  Any byte value (0-255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 in this field.  In Overtype mode, the current nib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will be overwritten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/Overtype mode can be toggled by pressing the INSERT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pressing the DELETE key will cause the curren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In the hex field, BACKSPACE will cause the previo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 In the ASCII field however, since Backspace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byte, pressing BACKSPACE will cause a backspace byte (08h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To backspace in the ASCII field, Shift BACK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 the cursor one byte, nibble, or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and Page Down will position the cursor one page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 Up moves to the beginning of the file and Ctrl Pg Dn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  The Home key causes the cursor to be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byte on the current line, while the End key positio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last byte on the line.  Alt T toggles the curs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and ASCII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allows the user to jump to any given file offset o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of bytes.  Strings may also be replaced one at a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a particular byte offset, Alt G is used.  The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n offset value which must be given in hex.  Pre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es need not be entered.  Pressing ESCAPE while in the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cancel the operation while ENTER will execu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search and replace may be specified in either hex or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search string in hex, the F2 key is used, while Alt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ASCII.  The keys F3 (hex) and Alt F3 (ASCII)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.  When entering a string in ASCII format, to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or execute, Shift ESCAPE, Shift BACKSPACE, and Shif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ctively must be used since the ESCAPE, BACKSPACE, and ENTE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valid bytes which will be included in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atch of the search string has been found, the n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tches may be found by pressing F4 or Ctrl F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will also search the file to count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.  The keys F9 (hex) and Alt F9 (ASCII) are u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orks much the same way as a global string replac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rences of the string are counted, but not  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string search and replace functions, searching begi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ffset and proceeds in the forward direction. 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the current offset Ctrl F4 (find previous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current offset lies within a selected block when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, the user will be prompted whether the entir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, or only the block.  If the user selects the bloc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further F4 (find next) commands will only cause the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fil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ction of the file may be blocked.  Blocks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d using Alt B, or by using the cursor control keys whil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 To copy a block into the block buffer Alt C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DELETE will cause the block to be deleted and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buffer.  To remove the block highlight (unblock), Alt 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block has been copied or deleted, Shift INSERT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be inserted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can print all or part of the file being edited.  Alt P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be printed, while ALT L prints only the block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inted in the same format as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that bytes with values below 20h and above 7f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space characters in the ASCII field to avoid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port, lines per page, and end of page character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 O.  These values are stored in the start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.CFG, and read upon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IT provides a fast and simple way of truncating a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, the file will be truncated following the cursor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yte will become the last byt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byte changes can be repeated an indefinite number of tim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.  In Insert mode, the last byte inserted or changed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alue) will be inserted at the current cursor posi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, the current byte will be changed to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nged or inserted byte.  This feature is useful fo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special bytes which can not otherwi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ith a single keystroke, such as those enter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 with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U will cause the last change to be undone. 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byte changes as well as replaces and block inser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tributes may be changed by pressing F5 (foregroun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background).  The foreground and background attribu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lines (and help screens) are changed with Alt F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display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shell may be opened by pressing Alt D.  Typing "ESCAPE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while in the shell will return control to HEXEDIT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not to alter the file being edited, the backup fil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("xxx.$@!") while in the DOS shell as the resul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HEX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n FG color  F5        Changes the foreground color of the screen.</w:t>
      </w:r>
    </w:p>
    <w:p>
      <w:pPr>
        <w:pStyle w:val="PreformattedText"/>
        <w:bidi w:val="0"/>
        <w:jc w:val="left"/>
        <w:rPr/>
      </w:pPr>
      <w:r>
        <w:rPr/>
        <w:t>Change Scrn BG color  F6        Changes the background color of the screen.</w:t>
      </w:r>
    </w:p>
    <w:p>
      <w:pPr>
        <w:pStyle w:val="PreformattedText"/>
        <w:bidi w:val="0"/>
        <w:jc w:val="left"/>
        <w:rPr/>
      </w:pPr>
      <w:r>
        <w:rPr/>
        <w:t>Change Scrn FG color  Alt F5    Changes the foreground color of lines 1&amp;25.</w:t>
      </w:r>
    </w:p>
    <w:p>
      <w:pPr>
        <w:pStyle w:val="PreformattedText"/>
        <w:bidi w:val="0"/>
        <w:jc w:val="left"/>
        <w:rPr/>
      </w:pPr>
      <w:r>
        <w:rPr/>
        <w:t>Change Scrn BG color  Alt F6    Changes the background color of lines 1&amp;25.</w:t>
      </w:r>
    </w:p>
    <w:p>
      <w:pPr>
        <w:pStyle w:val="PreformattedText"/>
        <w:bidi w:val="0"/>
        <w:jc w:val="left"/>
        <w:rPr/>
      </w:pPr>
      <w:r>
        <w:rPr/>
        <w:t>Configure Printer     Alt O     Allows printer parameters to be set.</w:t>
      </w:r>
    </w:p>
    <w:p>
      <w:pPr>
        <w:pStyle w:val="PreformattedText"/>
        <w:bidi w:val="0"/>
        <w:jc w:val="left"/>
        <w:rPr/>
      </w:pPr>
      <w:r>
        <w:rPr/>
        <w:t>Copy Block            Alt C     Copies the selected block to the block buffer.</w:t>
      </w:r>
    </w:p>
    <w:p>
      <w:pPr>
        <w:pStyle w:val="PreformattedText"/>
        <w:bidi w:val="0"/>
        <w:jc w:val="left"/>
        <w:rPr/>
      </w:pPr>
      <w:r>
        <w:rPr/>
        <w:t>Count Occurrs (ASCII) Alt F9    Counts the # of occurrences of an ASCII str.</w:t>
      </w:r>
    </w:p>
    <w:p>
      <w:pPr>
        <w:pStyle w:val="PreformattedText"/>
        <w:bidi w:val="0"/>
        <w:jc w:val="left"/>
        <w:rPr/>
      </w:pPr>
      <w:r>
        <w:rPr/>
        <w:t>Count Occurrs (hex)   F9        Counts the # of occurrences of a hex string.</w:t>
      </w:r>
    </w:p>
    <w:p>
      <w:pPr>
        <w:pStyle w:val="PreformattedText"/>
        <w:bidi w:val="0"/>
        <w:jc w:val="left"/>
        <w:rPr/>
      </w:pPr>
      <w:r>
        <w:rPr/>
        <w:t>Delete Block          Shift DEL Moves the selected block to the block buffer.</w:t>
      </w:r>
    </w:p>
    <w:p>
      <w:pPr>
        <w:pStyle w:val="PreformattedText"/>
        <w:bidi w:val="0"/>
        <w:jc w:val="left"/>
        <w:rPr/>
      </w:pPr>
      <w:r>
        <w:rPr/>
        <w:t>DOS Shell             Alt D     Goes to DOS.</w:t>
      </w:r>
    </w:p>
    <w:p>
      <w:pPr>
        <w:pStyle w:val="PreformattedText"/>
        <w:bidi w:val="0"/>
        <w:jc w:val="left"/>
        <w:rPr/>
      </w:pPr>
      <w:r>
        <w:rPr/>
        <w:t>Edit Another File     Alt E     Opens a different file for editing.</w:t>
      </w:r>
    </w:p>
    <w:p>
      <w:pPr>
        <w:pStyle w:val="PreformattedText"/>
        <w:bidi w:val="0"/>
        <w:jc w:val="left"/>
        <w:rPr/>
      </w:pPr>
      <w:r>
        <w:rPr/>
        <w:t>Find Next             F4        Finds next occurrence of search string.</w:t>
      </w:r>
    </w:p>
    <w:p>
      <w:pPr>
        <w:pStyle w:val="PreformattedText"/>
        <w:bidi w:val="0"/>
        <w:jc w:val="left"/>
        <w:rPr/>
      </w:pPr>
      <w:r>
        <w:rPr/>
        <w:t>Find Previous         Shift F4  Finds previous occurrence of search string.</w:t>
      </w:r>
    </w:p>
    <w:p>
      <w:pPr>
        <w:pStyle w:val="PreformattedText"/>
        <w:bidi w:val="0"/>
        <w:jc w:val="left"/>
        <w:rPr/>
      </w:pPr>
      <w:r>
        <w:rPr/>
        <w:t>Goto File Offset      Alt G     Jumps to to given file offset</w:t>
      </w:r>
    </w:p>
    <w:p>
      <w:pPr>
        <w:pStyle w:val="PreformattedText"/>
        <w:bidi w:val="0"/>
        <w:jc w:val="left"/>
        <w:rPr/>
      </w:pPr>
      <w:r>
        <w:rPr/>
        <w:t>Help                  F1        Displays help screens.</w:t>
      </w:r>
    </w:p>
    <w:p>
      <w:pPr>
        <w:pStyle w:val="PreformattedText"/>
        <w:bidi w:val="0"/>
        <w:jc w:val="left"/>
        <w:rPr/>
      </w:pPr>
      <w:r>
        <w:rPr/>
        <w:t>Import File           Alt I     Inserts the contents of the specified file.</w:t>
      </w:r>
    </w:p>
    <w:p>
      <w:pPr>
        <w:pStyle w:val="PreformattedText"/>
        <w:bidi w:val="0"/>
        <w:jc w:val="left"/>
        <w:rPr/>
      </w:pPr>
      <w:r>
        <w:rPr/>
        <w:t>Insert Block          Shift INS Inserts the contents of the block buffer.</w:t>
      </w:r>
    </w:p>
    <w:p>
      <w:pPr>
        <w:pStyle w:val="PreformattedText"/>
        <w:bidi w:val="0"/>
        <w:jc w:val="left"/>
        <w:rPr/>
      </w:pPr>
      <w:r>
        <w:rPr/>
        <w:t>Print All             Alt P     Prints entire file.</w:t>
      </w:r>
    </w:p>
    <w:p>
      <w:pPr>
        <w:pStyle w:val="PreformattedText"/>
        <w:bidi w:val="0"/>
        <w:jc w:val="left"/>
        <w:rPr/>
      </w:pPr>
      <w:r>
        <w:rPr/>
        <w:t>Print Block           Alt L     Prints selected block.</w:t>
      </w:r>
    </w:p>
    <w:p>
      <w:pPr>
        <w:pStyle w:val="PreformattedText"/>
        <w:bidi w:val="0"/>
        <w:jc w:val="left"/>
        <w:rPr/>
      </w:pPr>
      <w:r>
        <w:rPr/>
        <w:t>Quit                  Alt X     Quits without saving.</w:t>
      </w:r>
    </w:p>
    <w:p>
      <w:pPr>
        <w:pStyle w:val="PreformattedText"/>
        <w:bidi w:val="0"/>
        <w:jc w:val="left"/>
        <w:rPr/>
      </w:pPr>
      <w:r>
        <w:rPr/>
        <w:t>Remove Block Markers  Alt R     Unselects block.</w:t>
      </w:r>
    </w:p>
    <w:p>
      <w:pPr>
        <w:pStyle w:val="PreformattedText"/>
        <w:bidi w:val="0"/>
        <w:jc w:val="left"/>
        <w:rPr/>
      </w:pPr>
      <w:r>
        <w:rPr/>
        <w:t>Repeat Last Byte      F8        Repeats last byte insert/change</w:t>
      </w:r>
    </w:p>
    <w:p>
      <w:pPr>
        <w:pStyle w:val="PreformattedText"/>
        <w:bidi w:val="0"/>
        <w:jc w:val="left"/>
        <w:rPr/>
      </w:pPr>
      <w:r>
        <w:rPr/>
        <w:t>Replace ASCII String  Alt F3    Searches for and replaces an ASCII string.</w:t>
      </w:r>
    </w:p>
    <w:p>
      <w:pPr>
        <w:pStyle w:val="PreformattedText"/>
        <w:bidi w:val="0"/>
        <w:jc w:val="left"/>
        <w:rPr/>
      </w:pPr>
      <w:r>
        <w:rPr/>
        <w:t>Replace Hex String    F3        Searches for and replaces a hex string.</w:t>
      </w:r>
    </w:p>
    <w:p>
      <w:pPr>
        <w:pStyle w:val="PreformattedText"/>
        <w:bidi w:val="0"/>
        <w:jc w:val="left"/>
        <w:rPr/>
      </w:pPr>
      <w:r>
        <w:rPr/>
        <w:t>Save and Quit         Alt Z        Saves file and quits.</w:t>
      </w:r>
    </w:p>
    <w:p>
      <w:pPr>
        <w:pStyle w:val="PreformattedText"/>
        <w:bidi w:val="0"/>
        <w:jc w:val="left"/>
        <w:rPr/>
      </w:pPr>
      <w:r>
        <w:rPr/>
        <w:t>Save As               Alt A     Saves file under specified name.</w:t>
      </w:r>
    </w:p>
    <w:p>
      <w:pPr>
        <w:pStyle w:val="PreformattedText"/>
        <w:bidi w:val="0"/>
        <w:jc w:val="left"/>
        <w:rPr/>
      </w:pPr>
      <w:r>
        <w:rPr/>
        <w:t>Save File             Alt S     Saves file and continues.</w:t>
      </w:r>
    </w:p>
    <w:p>
      <w:pPr>
        <w:pStyle w:val="PreformattedText"/>
        <w:bidi w:val="0"/>
        <w:jc w:val="left"/>
        <w:rPr/>
      </w:pPr>
      <w:r>
        <w:rPr/>
        <w:t>Search for ASCII Str  Alt F2    Searches for a string entered in ASCII format.</w:t>
      </w:r>
    </w:p>
    <w:p>
      <w:pPr>
        <w:pStyle w:val="PreformattedText"/>
        <w:bidi w:val="0"/>
        <w:jc w:val="left"/>
        <w:rPr/>
      </w:pPr>
      <w:r>
        <w:rPr/>
        <w:t>Search for Hex Str    F2        Searches for a string entered in hex format.</w:t>
      </w:r>
    </w:p>
    <w:p>
      <w:pPr>
        <w:pStyle w:val="PreformattedText"/>
        <w:bidi w:val="0"/>
        <w:jc w:val="left"/>
        <w:rPr/>
      </w:pPr>
      <w:r>
        <w:rPr/>
        <w:t>Set Block Marker      Alt B     Sets and moves block start and end.</w:t>
      </w:r>
    </w:p>
    <w:p>
      <w:pPr>
        <w:pStyle w:val="PreformattedText"/>
        <w:bidi w:val="0"/>
        <w:jc w:val="left"/>
        <w:rPr/>
      </w:pPr>
      <w:r>
        <w:rPr/>
        <w:t>Set File Mode         Alt M     Sets the current file's read/write mode.</w:t>
      </w:r>
    </w:p>
    <w:p>
      <w:pPr>
        <w:pStyle w:val="PreformattedText"/>
        <w:bidi w:val="0"/>
        <w:jc w:val="left"/>
        <w:rPr/>
      </w:pPr>
      <w:r>
        <w:rPr/>
        <w:t>Set File Hidden Attr  Alt H     Sets the current file's hidden attribute.</w:t>
      </w:r>
    </w:p>
    <w:p>
      <w:pPr>
        <w:pStyle w:val="PreformattedText"/>
        <w:bidi w:val="0"/>
        <w:jc w:val="left"/>
        <w:rPr/>
      </w:pPr>
      <w:r>
        <w:rPr/>
        <w:t>Show Directory        F7        When in file name fields displays directory.</w:t>
      </w:r>
    </w:p>
    <w:p>
      <w:pPr>
        <w:pStyle w:val="PreformattedText"/>
        <w:bidi w:val="0"/>
        <w:jc w:val="left"/>
        <w:rPr/>
      </w:pPr>
      <w:r>
        <w:rPr/>
        <w:t>Toggle Field          Alt T     Toggles between hex and ASCII fields</w:t>
      </w:r>
    </w:p>
    <w:p>
      <w:pPr>
        <w:pStyle w:val="PreformattedText"/>
        <w:bidi w:val="0"/>
        <w:jc w:val="left"/>
        <w:rPr/>
      </w:pPr>
      <w:r>
        <w:rPr/>
        <w:t>Togl Ins/Ovrtype mode INSERT    Toggles between Insert and Overtype modes.</w:t>
      </w:r>
    </w:p>
    <w:p>
      <w:pPr>
        <w:pStyle w:val="PreformattedText"/>
        <w:bidi w:val="0"/>
        <w:jc w:val="left"/>
        <w:rPr/>
      </w:pPr>
      <w:r>
        <w:rPr/>
        <w:t>Truncate File         F10       Truncates the file after the current offset.</w:t>
      </w:r>
    </w:p>
    <w:p>
      <w:pPr>
        <w:pStyle w:val="PreformattedText"/>
        <w:bidi w:val="0"/>
        <w:jc w:val="left"/>
        <w:rPr/>
      </w:pPr>
      <w:r>
        <w:rPr/>
        <w:t>Undo                  Alt U     Undoes last change/insert/dele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