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3-0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entMaster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ZIP Comm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ZIP Comment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ZIP Comm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en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 Commen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CM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CM1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