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W I L I G H T   S E N T I N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TWILIGHT SENTINEL, INCLUDING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AND ANY FILE IN THE ORIGINAL TWILIGHT SENTIN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is a screen saver. When you have been id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time ( that is no keyboard key was hit during this tim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blackens your screen. At the first key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will be restored and Twilight Sentinel will go on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dle period. Saving your screen is very important when you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le for a long time, as the screen is likely to get damag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less image stay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can be called by programs using its API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quest Twilight Sentinel to blank or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has a password option that will requi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yped to restore the screen. All keystrokes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right pass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wilight Sentinel, you will need a 8088 based PC,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and at least 600 bytes of memory. You will also nee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GA compat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WILIGHT at the DOS prompt. It will start and install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wilight Sentinel will activate each time you are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is not case sensitive.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both upper and lower case, even m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help screen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Twilight Sentinel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idle delay to activate the screen saver, use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followed by the delay you want to set, in secon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D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 delay of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ctivate Twilight Sentinel without having to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mount of time, you may press the activation hotke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t-T, but you can specify a new hotkey at Twilight Sentinel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using the 'K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K CONTROL RIGHTSHIF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Twilight Senti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any time you press this key, so it is likely to trig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n't want it, if you are to use this key for an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one or more mask keys is wise. Once the mask is specifie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you want to trigger Twilight Sentinel. You may gi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keys but the special keys, as the shifts, the 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 keys, the system request key, the break key,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the control key or the alt key. If the key you choo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associated character to be displayed, such as the page 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scape key, use the following table that gives you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Twilight Senti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handler, as no scan code is sent from the keyboar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status keys are pressed at the same time. Command lin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ignificant. You may enter these symbols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password, use the P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a password. You may then type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 to accept or escape to abort. If you choo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, typing it will be the only way to get back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t is blanked. This is great for locking the machine wh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f the machine is working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length is limited to 1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aluation version, the password can't be chosen, 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default string 'register' (without the quotes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obtain a key that will enable Twilight Senti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a password. See includ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software blanking and restoring, you may use the 'N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event other programs from blanking and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questing Twilight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Twilight Sentinel to check for mouse activity, use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followed by one of tho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Dont't che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Check mouse not using mouse driv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heck mouse using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use Twilight Sentinel even with b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mouse driver installed and is much faster tha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use your mouse theu its driv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registered, a personal registration number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can be used to register your copy of Twilight Sentin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the screen restoring password.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ilight Sentinel, use the 'R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R &lt;name&gt;,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will then record your registration and no m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10 (6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Cut &amp; Paste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payments are in French francs or US $ (in this ca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to the fee, due to very high exchange rate from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May 23rd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works with all mice by using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January 2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checking in activity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works with mo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oftware screen blanking and resto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September 6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pril 21st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activation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March 19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Twilight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