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SE.EXE               August 1991             Page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rchive : LE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E.WK1       LEASE.X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mplate, the following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, fill in the lease security depos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3, fill in the regular lease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ll B4, fill in the number of regular monthly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5, enter any end-of-lease costs as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6, fill in the purchase dow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ll B7, enter the montly loan payments you would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8, enter the net value of the c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ll B9, enter the discount rate to convert future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