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.EXE                   August 1991             Page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archive : SHELL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HEL.BAT        PARTONE         BOXMAK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B.BAT        TEMPLATC.BAT    SNIFF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A.BAT        SNIFFIT.SCR     DATE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dit the file YOURSHEL.BAT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structures, filenames to be cal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you need to look for are following the :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age 191 for assistance with line entries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and mark the changes you need to mak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