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KSMT.EXE                  August 1991             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of archive : WRKS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.COM       ASCII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SLOCK.COM    CAPSLOCK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.BAT        KEYSD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DOWN.SCR    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GE.BAT       MO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UM.COM       NONU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LPT.COM     SWAPL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OPI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COM will let you snoop through program cod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"GOTCHA's" or "STONED" 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.COM will allow you to toggle CapsLock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.BAT will prevent you from accidentally forma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DOWN.COM can tell your AUTOEXEC.BAT file to skip TS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BAT will produce a index of yor floppy disks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.BAT will concatenate multipl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AT will copy a file to another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UM.COM will turn off NUMLOCK each time you 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LPT.COM will let you redirect output from LPT1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IER.BAT will enhance XCOPY and ATTRI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