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MWARE WINDOW BRIDGE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Gailmo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K 4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6) 578-0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and Ordering Ho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0) 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 Free Customer Support Hotlin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Limited support for the Demo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rough the General Enquiries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6) 578-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6) 578-5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ll Syntha-voice Demo Disks, or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 can be downloaded from the Syntha-voic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Custome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1 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b. RA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-386 processo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or TRACK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Register-level Compatible 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UPPORTED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a-voice Model "I" (not currently in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-voice Model "S" (not currently in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 1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RANSPORT (using ROM Revision 1.5C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PC (using Driver Version 4.0F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TALK PC. (Dated later than October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ALK LT. (dated later than October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CH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V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NOTE GOL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TE GOLD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TE GOLD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weil Persona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UPPORTED BRAIL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 ABT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MANN MINI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AN KEYBRAILL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AN MASTERBRA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YNTHESIZER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WARE WINDOW BRIDGE expects your synthesizer to b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(except KEYNOTE GOLD SA which defaults to 38.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CC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Model PC and SA; change Dip Switch #8 from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enable 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WARE WINDOW BRIDGE does not use the Device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Jumper on the card located near the bank of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Jumper connects Pins 2 and 3; not P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C card has been installed; connect a Serial c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crossings from the Serial Port on the PC card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 or COMM2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UDAPTER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andshaking on your AUDAP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NDSHAKING is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SHAKING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EYNOT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NOTE SA is internally set to run at 3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ed by SLIMWARE WINDOW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nect the AC Adaptor for the S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URZWEIL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your KPR to VOIC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other operating parameters;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for SLIMWARE WINDOW BRID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KPR system by speaking the INSTALL screen;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correct Interfac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aight through cable is not establish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try the following cab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 to P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and 3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6 and 20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7 to Pi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ECTAL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ECTALK External synthesizer;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UD RATE is set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SLIMWARE WINDOW BRIDGE; insert the INST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lopp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is driv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able on the rear panel of your DECTALK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nnector to the second connector; located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rea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ynthesizer;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9600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; change the cable on the rear panel of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onnector located closest to the edge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has changed DECTALK's Internal Configuration 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ECTALK PC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ECTALK PC card; be sure that your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supplied with your synthesizer) are at least Rev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F.  This version number is normally verbalized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T"; a Batch File contained within your DECTAL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contained within the DT.BAT file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you install SLIMWARE WINDOW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s are older than Version 4.0E; consul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Dealer to obtain thes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YNPHO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TALK and SONIXTTS programs from ARTIC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.  Therefore, the SYNPHONIX Card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LIMWARE WINDOW BRIDG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RAILLE DISPLAY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Braille Display to Parallel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the MINI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can be connected to Serial Por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Braille Display is ON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PERATING SYSTEM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should 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BRIDGE Install program will try to add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.SYS file is protected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make these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protect this file, and add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LIMWARE WINDOW BRIDGE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WARE WINDOW BRIDGE does not require ANSI.SYS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SI.SYS for other applications;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provided with DOS 5.  ANSI.SYS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XTE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-386 processor or higher; there ar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s available.  However; SYNTHA-VO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of these products, and cannot assume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echnical support on these potential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5 Users can utilize EMM386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lines are detected in your CONFIG.SYS file by the SLI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 Install program; the option "/C2" will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"BRIDGE" to your AUTOEXEC.BAT or SWB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WARE WINDOW BRIDGE is compatible with QEMM Version 6.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Inc..  Once QEMM has been installed on your syste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comman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Q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QEMM AND LICENSED VERSIONS OF SLIMWARE WINDOW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mory Manager has been installed prior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MWARE WINDOW BRIDGE; the Install program will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or the presence of the following statement on your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atement is present anywhere on the QEMM command 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modify this line to make i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WARE WINDOW BRIDGE.  You will then be instructed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execute this modification before runn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dd QEMM to your system after SLIMWA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has been installed; you will need to check your QEM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ONFIG.SYS for the presence of "ST:" anywher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; add the following Exclude Stateme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FE00 -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lace a SPACE at the end of the origi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the above Exclude Statement.  If "ST:" is det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EMM line, and you have not added this Exclude Statemen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ing SLIMWARE WINDOW BRIDGE; you will be infor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n Unregistered copy of WINDOW BRIDGE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s specified, and reset your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hen using the "OPTIMIZE" command when installing QE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; this command adjusts your CONFIG.SYS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resets your system to test the effici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QEMM were to add "ST:" on this line, the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could result in showing SLIMWARE WINDOW BRID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 Copy", as you have not added the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LOADING THE PROGRAM OR THE CALCULATOR IN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LIMWARE WINDOW BRIDGE and the Calculator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using EMM386 or QEMM386; precede the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containing "SWBCALC" and "BRIDGE" with "LOADH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THER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move other Memory Resident (TSR)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view Programs, Large Print Programs, and Virus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Demo Files or MASTER DISKS are not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; run your Virus Checker on each of the dis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move the Virus Checker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-activated once the INSTALL program has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oad the DECTALK Drivers before runn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NPACKING THE DEMO FILES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ccess a Demo version of SLIMWARE WINDOW BRI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of the supported synthesizers;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when downloading from a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120_C.ZIP APPLICATIO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120_D.ZIP WINDOWS VIDEO AND KEYBOARD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120_I.ZIP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120_M.ZIP MANUAL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120_P.ZIP SUPPORTED SYNTHESIZER AND BRAILL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120_U.ZIP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nsity disk will be required when unpacking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commencing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each archive into an empty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except for the .ZIP files on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3.5 in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STALLING WINDOWS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method of installing WINDOWS on your compu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 the assistance of a sighted colleague to read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s they appear.  If this is possible;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documented in your WINDOW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nect your Mouse or Tracking Ball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INDOWS.  This will allow WINDOW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is device in order to install the prop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INDOWS has been installed on your system;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features included in the SLIMWARE WINDOW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Specifically; performing a 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your currently installed WINDOWS program, an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modifications to the various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enable SLIMWARE WINDOW BRIDGE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install WINDOWS without a sighted assista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with speech, as WINDOWS will loa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not made the necessary modifications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such as the installation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; SLIMWARE WINDOW BRIDGE will not be able to sp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generated t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is installed; it installs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ppea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recommended that this line be remov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when using DOS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* systems mis-behave when this utilit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moved; re-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STALLING SLIMWARE WINDOW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synthesizer is connected to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or 2.  Also verify that the synthesizer is pow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Braille Display as documen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Braille Displa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ll other Screen Review and Large Print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 from memory before start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the DECTALK P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; insert the MASTER diskette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install program will sound a double to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Command for Speech synthesiz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#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#" with 1 or 2 to designate the location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nal synthesizer other than the ACCENT P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Serial Port Number in the INST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raille Display is used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A # for AL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T # for the TIEMAN KEY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T# # for the TIEMAN MINI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#" should be replaced with a number from 1 to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Port for the MINI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TM # for the TIEMAN MINI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Braille Display; the "#"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It represents the location of a Serial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# with 1 for a Serrial Synthesizer on CO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# with 2 for a Serial Synthesizer on COM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recognition of Serial Ports; replace #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ing 0 should not be used for the TIEMAN MINI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rial ty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hecking IO Addresses for Internal Synthesiz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have a Network Card or CD ROM that uses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300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verify the type of synthesiz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STALL Menu appears; your synthesizer will begin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loaded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verify the type of synthesizer tha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incorrec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av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system, and try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choices will be presented on the screen.  Each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egins with a different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up and down the list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current choice; press the LEFT 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each choice begins with a diffe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st letter in a command to move directly to tha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xecute the current choice, or press ESCAP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is program for the first time;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itial choice (F) for FULL INSTALLA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LOADING SLIMWARE WINDOW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a Directory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RIDGE" for licensed users, and "BRDEMO"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necessary files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ub-Directories with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; you can load the program from DOS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for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 process;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; WINDOW BRIDGE wi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these files that loads WINDOW BRIDGE is "BRID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/C2 is a compatability switch for EMM386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present in your CONFIG.SYS when WINDOW BRID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is Command Option was added to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LL INSTALLATION or DOCUMENTATION choices wer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; you can load SLIMWARE WINDOW BRI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-READING program by typing "MANUAL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program on a Drive other than Drive C: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the word MANUAL with a SPACE and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COL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; you will be positioned at the beginning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ENTER key (Numeric Pad #5) will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will move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will move a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ALT key, and pressing the CENTER key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ONTROL key, and pressing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ONTROL key, and pressing the CENTER key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will move by printed pag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key will start or stop a continuou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UNCTION KEY #5 from within the MANUAL program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.  Move the cursor to the desired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immediately access this por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; you can also u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#2 to enter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or feature name to locate, and press FUNCTION KE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initi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ENTER key will identify the text tha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immediately move to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UNCTION KEY #5 will immediately return to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NUAL program by pressing FUNCTION KEY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are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EM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Demo Version of WINDOW BRIDGE; the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.  It will run for approximately 3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has expired; you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as exp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ading commands will b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you will remain fully functional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 that you can return to DOS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your system, and you will be able to execut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an be executed an endless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NQUI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product pricing, Dealer Information, 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nthetic Speech or Large Print products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-voice Computers; please contact our office 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Address listed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