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igest (version 0.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-1996 Robert P. 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o copy and distribute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and without fee is hereby grant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copyright  notice and this permiss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all copies.  THE AUTHOR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S ABOUT THE ACCURACY OR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ATERIAL FOR ANY PURPOSE.  IT IS PROVIDED "AS 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 EXPRESS OR IMPLIED WARRANTIE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SSUME NO LIABILITY  FOR DAMAGES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USE OF THIS PRODUCT OR AS A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est (De-Digest) is a program design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articles from a digest format mailing l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place these articles into a packet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n off-line news reader.  DDigest will find these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a mail packet (in soup format), or a Yarn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 or other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digest.exe to a directory containe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 configuration file for each mailing lis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n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input file format.  DDigest will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OUP packets, or various folder format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n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put format is a SOUP packet, it is necessa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est operate on the packet before it is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tains settings telling DDigest how to fi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gest.  Comments may be placed in the configuration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a "#" into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est uses regular expressions in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ndDigest', `FirstAricleBreak', `ArticleBreak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ticleHeader' strings.  See the section o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a dig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gest will look in the "FindHeader" of each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"FindDigest" search pattern.  If found,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processed as a digest.  Otherwise, D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tinue looking in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Articles in a dig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digest has been found, DDiges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ody for the beginning of the first artic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FirstArticleBreak" setting. The end of each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beginning  of the next article is f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ticleBreak" setting.  The extracted artic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from the end of one article brea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next article break.  The  articl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included in any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header lines in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ailing list digestifiers will protect the h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articles in the digest by plac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t the beginning of each header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the article to the digest.  This is to prev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processors from breaking the digest up and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to undesirable locations.  DDige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ticleHeader" setting to recognize and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so the headers will be recognized by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 in reading extracted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newsreader displays the extracted articles a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ing the same color as the header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specify a "ArticleHeader" pattern an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MustUseArticleHeader" flag to "Yes".  Usene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 call for a blank line between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and the article text.  This means no text,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s, or any other character between the beginning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.  If the digestifier inserts a space o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look OK, but the mailreade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where the tex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extracted articles into a news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cessary, create the newsgroup in the off-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rn will also allow you to set up a posting addr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osted articles will automatically be po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nd not to a phantom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gest will add a "Newsgroup:" line to each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 using the "NewsGroup" settin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f you are using SOUP packets, DDigest will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sgroup to the are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-Id: &lt;199601170111.UAA10169@ac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Digestifier &lt;Acme-Mailing-List@ac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me@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    Tue, 16 Jan 96 20:12:0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  Acme Digest #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igest form of the Acm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 What is this lis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 Re: Purpose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joe@ac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 What is this lis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Tue, 16 Jan 1996 12:34:56 -0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what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bill@ac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 Re: Purpose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Tue, 16 Jan 1996 13:45:56 -0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reason for this list is to be brok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gestifier places an introduction follow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then a line containing sixty-six dashes,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 at the beginning of the digest.  Each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gest is separated by three lines, the first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, the second line containing thirty dash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line blank.  The digestifier does not protec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in articles before placing them in the dig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nfiguration file will separate this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Header=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Digest=Acme-Mailing-List@ac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ArticleBreak=^-{60,100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cleBreak=^$-{30}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=list.ac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FindHeader" and "FindDigest" lines tell DDi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mail message containing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cme-Mailing-List@acme.com" in the "From:" head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cessed as a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FirstArticleBreak" line tells DDigest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 starts following a line containing from six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hundred dashes and nothing but dashes.  The "^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, says that what it is looking for should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a line.  The "$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says that what DDigest is looking for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ine.  The "-{60,100}" tells DDi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between sixty and one hundred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ArticleBreak" line tells DDigest that each art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d by: a blank line, a line containing thirty d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nother blank line.  The "^$" says to star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beginning of a line that is followed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line.  I.e. A blank line.  The "-{30}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k for exactly thirty dashes.  Since it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llowed by "$"'s, there is nothing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hes.  The "$$" says to look for another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wsGroup" line says to place the extract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"list.acme" new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-Id: &lt;199601170111.UAA10169@ac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Digestifier &lt;Acme-Mailing-List@ac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me@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    Tue, 16 Jan 96 20:12:0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  Acme Digest #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igest form of the Acm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 What is this lis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 Re: Purpose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From acme Tue, 16 Jan 96 20:12:0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From: joe@ac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Subject: What is this lis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Date: Tue, 16 Jan 1996 12:34:56 -0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what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From acme Tue, 16 Jan 96 20:12:0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Subject: Re: Purpose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Date: Tue, 16 Jan 1996 13:45:56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Reply-To: &lt;1234@acme.com&gt; from "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From: bill@ac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reason for this list is to be brok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gestifier places an introduction follow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ticles contained in the digest.  The only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articles appears to be a blank line.  Each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gest starts with the 'UNIX mailbox' standard "Fro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that has been protected with a '&gt;'.  Most, but no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headers in the articles have been protec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&gt;'.  The following configuration file will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Header=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Digest=Acme-Mailing-List@ac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ArticleBreak=^&gt;From .*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cleBreak=^&gt;From .*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cleHeader=^&gt;\s[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=list.ac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FindHeader" and "FindDigest" lines tell DDi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mail message containing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cme-Mailing-List@acme.com" in the "From:" head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cessed as a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the "FirstArticleBreak"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ticleBreak" line are the same.  They tell DDi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a starting with "&gt;From ".  Note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after the 'm' in From.  The "^&gt;From " will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tarting with "&gt;From ".  The ".*$"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up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ArticleHeader" line is used to remove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lines in each article.  Header lin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s reader for information such as a subject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te the article, and when it was writte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from the text of the article by a blank l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, the digestifier places a '&gt;'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hea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"ArticleHeader" was specified, DDiges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first lines of each article to see if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specification.  If so, everything before the "\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carded as protection for the header.  Thu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 starts with a '&gt;' followed by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, the '&gt;' will be discarded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tch be anchored at the beginning of th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^'.  So, if somebody uses a '&gt;' in their subject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wsGroup" line says to place the extract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"list.acme" new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3 is the same as example 2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estifier complicates maters by sometimes contin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om " line. 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From acme Tue, 16 Jan 96 20:12:0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mail1.2.3.4 #1) id mabcd-0000; Tue, 16 Jan 96 09:25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inuation line starts with either a space or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 The following configuration file will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Header=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Digest=Acme-Mailing-List@ac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ArticleBreak=^&gt;From .*$([    ].*$)*\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cleBreak =^&gt;From .*$([   ].*$)*\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cleHeader=^&gt;\s[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=list.ac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lines that have been chang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rstArticleBreak" and "ArticleBreak" lines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has been added to the previous pattern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will match any header continuation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pattern did not match.  Note that there i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'm' in From, and a space followed by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following the `[`.  The "^&gt;From .*$"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 line as in the previous example. The "([  ].*$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a line starting with either a space or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*" following it indicates that "([  ].*$)*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zero or more lines starting with a space or ta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e&gt;" on the end of the pattern forces DDigest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ines until one doesn't match the "([  ].*$)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DDigest will discard everything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 break.  The "\e" tells DDigest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t is not actually part of the article brea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needs to be matched in order to find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.  Thus, for each article break, DDig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for a line starting with "&gt;From "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dditional lines starting with space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line starting with "&gt;".  The line starting with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included with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-Id: &lt;199601170111.UAA10169@ac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Digestifier &lt;Acme-Mailing-List@ac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me@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    Tue, 16 Jan 96 20:12:0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  Acme Digest #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igest form of the Acm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 What is this lis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 Re: Purpose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From acme Tue, 16 Jan 96 20:12:0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From: joe@ac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Subject: What is this lis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Date: Tue, 16 Jan 1996 12:34:56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what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From acme Tue, 16 Jan 96 20:12:0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Subject: Re: Purpose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Date: Tue, 16 Jan 1996 13:45:56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In-Reply-To: &lt;1234@acme.com&gt; from "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From: bill@ac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reason for this list is to be brok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4 is similar to example 2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estifier places a dash in the line following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  Also, all article headers are prot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nfiguration file will separate this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Header=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Digest=Acme-Mailing-List@ac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ArticleBreak= ^&gt;From .*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cleBreak=^&gt;From .*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cleHeader=^&gt;\s[A-Za-z]|^\s *[^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UseArticleHeader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=list.ac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has been added: "MustUseArticleHeaders=Ye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DDigest to introduce a blank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 headers and preceding any line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ticleHead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line that had been changed is the "ArticleHea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|' and a new pattern has been adde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.  The new pattern will match any header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pattern did not match.  But, it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separating the headers from the article t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ttern does not match either pattern, a blank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erted and DDigest will stop looking for hea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|' says that a match for either the first 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pattern will be considered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\s" immediately after the "^" in the secon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tells DDigest that if this part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, do not discard any characters.  The "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will match zero or more spaces.  The "[^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any character except for a space.  Thu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any line that may, or may not, start with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t least one non-space character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any lines that are either blank, or compos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regular expression in place of a simpl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searching for a string that will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 to the next.  For example, you want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igest #123 in a series on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gular expression will match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diges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igest #[[:digit:]]+ in a series on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[[:digit:]]+' part of the expression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one or more digits.  It is composed of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[[:digit:]]', and a modifier `+'.  The operator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git.  The modifier tells DDigest to apply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times.  A modifier may follow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y character, or parenthesized expressio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occurrences of what the operator, charac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ized expression w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chor indicates that the character preceding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start or end a word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                  Operat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         =====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ingle character.     .        "f.t" finds "fa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fet," and "f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specified      []       "f[ae]t" finds "f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                      and "fet,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f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ingle character      [^]      "f[^ae]t" finds "fi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one of the                  but not "f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haracters.              "f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ord constituent      \w       "f\wt" finds "fi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(A word                 "fat," and "f_t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ent character is           not "f t" or "f,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tter,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on word constituent  \W       "f\Wt" finds "f 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                       "f,t" but not "fi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fat," and "f_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 that would  \        "f\+t" finds "f+t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be an operator,          not "fft," while "f+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, or anchor.               finds "fft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are "^.[$()|*+?{\")              "f+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separator.         $        "f$t" finds tex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f" is the la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one line and "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irst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perator or character could be followed by a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multiple occurrences of a character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                  modifi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         =====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or more occurrences  *        "f.*t" finds "f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evious character          "fat," "fabt," and "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pression.                     a whole lot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occurrences   +        "f.+t" finds "fa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evious character          "fabt," and "f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pression.                     lot more text t,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"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or one occurrence    ?        "f.*t" finds "f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evious character          "fat," but not "fab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pression.                     or "f a whole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 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&lt;n&gt; occurrences   {n}      "fa{3}t" finds "faa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evious character          but not "faa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pression.                     "faaa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&lt;n&gt; occurrences  {n,}     "fa{3,}t"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evious character          "faaat" and "faaa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pression.                     but not "f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zero and &lt;n&gt;      {,n}     "fa{,3}t" finds "f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the                 and "faaat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character or              "faaa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&lt;n1&gt; and &lt;n2&gt;     {n1,n2}  "fa{2,3}t"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the                 "faat" and "faaat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character or              not "fat" or "faaa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cate that a        Anchor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         =====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line.             ^        "^hi" will match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must occur at the            only if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an                   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 line.               $        "hi$" will match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ly if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word.             \&lt;       "\&lt;hi" will match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"hit,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p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 word.               \&gt;       "hi\&gt;" will match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"phi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h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may be used to match a range or clas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characters enclosed by `[' and `]'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racter in that list; i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s the caret '^' then it matches any character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 For example, the regular expression "[0123456789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any single digit.  A range of ASCII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giving the first and last character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hyphen.  Finally, certain named classes o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.  Their names are self explanatory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[:alnum:]`, `[:alpha:]`, `[:cntrl:]`, `[:digit:]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[:graph:]`, `[:lower:]`, `[:print:]`, `[:punct:]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[:space:]`, `[:upper:]`, `[:word:]`, `[:xdigit:]'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"[[:alnum:]]" means "[0-9A-Za-z]"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er form is dependent upon the ASCII character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as the former is portable, "[[:word:]]"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\w",  "[[:digit:][:alpha:]_]" or " [0-9A-Za-z_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the brackets in these class nam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names, and must be include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delimiting the bracket list.) Most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 their special meaning inside lists. To include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]' place it first in the list.  Similarly,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 `^' place it anywhere but first.  Finally,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eral `-' place i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^" should be used to match a line separa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an expression.  Otherwise, a "$"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a line separator.  Only the "^" and "$"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tch a lin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jacent (concatenated) regular expressions match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rst followed by a match of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gular expressions separated by | match eithe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rst or a match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ular expression enclosed in parentheses matche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ular expression enclosed in parenthese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 will match an integer multiple of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  I.e.  "(abc)*" will match "abcabc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cabcabc" but will only match the first 6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cabca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precedence of operators at the same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is "[]" then "*+?{}" then concatenation then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ression will match the longest string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line matches are limited to f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ed start and end of a match may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ing a `\s` or `\e` in the regular express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ing part of the next article in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 The search pattern "^$-{30}$$\eFROM:", will mat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 break composed of: a blank line, follow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30 dashes, followed by a blank lin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tarting with "FROM:".  Everything following the `\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cluded in the follow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s used by DDigest are the same as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arn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"\" may only be followed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^.[$()|*+?{\", or "sewW".  The sequence "\w"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word constituent character, not a "w".  A "\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 other character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 "$" may also be used to match a newlin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"{}" operator may be used in place of "*+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 line formats when using DDigest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processing SOUP packets, while the other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dividual message files.  Th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the same for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SOUP packe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igest -S [-&lt;option&gt;] &lt;config file&gt; &lt;SOUP pack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fold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igest [-&lt;folder type&gt;] [-&lt;option&gt;] &lt;config file&gt; &lt;folder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Debug mode.  This option is us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.  When this option is used, D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extract articles or create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gest will list the Subject: and From: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ests that it has found and will list the h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extracted articles.  This may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Specify alternate command lines to extract file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dd files to SOUP packets. If you do not th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DDigest will use pkunzip to extract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SOUP packet. It is only necessa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 option if you use another archiver, or if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uses a different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not necessary if you are using 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P packet has already been extracted,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pkzip and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rmat of the archive command line 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-z&lt;extract&gt;%&lt;compress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&lt;extract&gt; is the command line us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an archive and &lt;compress&gt;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to add files to an archive. A %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ituted by the archive name and path. A %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by the temporary directory. A %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by the name and extension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ed. A %% will be replaced by a single %.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% symbol is used to separate the command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is necessary to surround the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archive command line calls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the same as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zpkunzip %a %t %f%pkzip -ex -uom %a %t%f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comman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unzip C:\DOWNLOAD\SUMM.ZIP C:\TEMP\ SUM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 -ex -uom C:\UPLOAD\REQS.ZIP C:\TEMP\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the search patterns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est and to separate it into individual articl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tion on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OUP pack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packet that will be imported into you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reader.  DDigest will look in this packet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, then will use the setting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find digests.  Once found, DDige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group in the packet containing the separate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be specified as the full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SOUP packet or as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extracted from the SOU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lde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DDigest the format of the &lt;folder&gt;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formats are supported.  Other formats may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ture.  Do not include this option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ich format is used, DDigest will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 based on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USENET news articles (rnew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Unix mailbox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Mailbox articles in the MM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Binary 8-bit clean mail or ne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Text file.  DDigest assumes this to b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a single digest.  It will no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lines to determine if it is a digest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m to create header lines for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 Yarn folder.  This is a file contained in y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(USER)\mail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l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file where DDigest will look for diges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replaced with a `-`, the input will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input. This will allow the input to be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will be generated by DDigest.  It c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ed into the off-line news reader as an r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replaced with a `-`, the outpu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output.  This will allow the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ped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This product uses the SPAWNO v4.13 routines by Ralf B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inimize memory use while shelling to DOS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ach article extracted from the digest wi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 based on the Message-id of the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if a digest is imported twice, the artic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cognized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program will also insert the following head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xtracted article based on the digest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-Digest-Subject: &lt;Digest 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-Digest-Date: &lt;Digest 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'X-Digest-Subject:', 'X-Digest-Date:', 'Message-Id: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Newsgroups:' lines are added to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closing will be output as an extra articl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search strings must be contained on one lin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y length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temporary file is created if either the '-T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or if the input is piped into D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a SOUP packet arrives as a single file, it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using "pkzip" or "info-zip".  If so, either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nzip could be used to extract files from the packe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on command line options for information on using arch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PKWARE, the PKWARE logo, PKZIP, PKUNZIP, and PKSFX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Trademarks of other companies and products mentio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r@m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