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asy Brail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ris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3 by Kris Whitney and C.S.S.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Braille Translator (EBT) is a program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tandard ASCII text files and convert them to 'grade 1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ade 2' contracted Braille.  The program can also form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end directly to a Brail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is a symbolic representation of normal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ake up less space than conventional ASCII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is translation program will not look like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an ASCII representation of Braille cod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o the visually impaired user once it has been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.5 by 11 inch paper has a size of 32 characters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down.  The largest Braille page size is 4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y 25 lines down, and is 11.5 inches by 11 inch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makes it necessary to change the relative placeme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in order for the text to flow in a logical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producing fully formatted outpu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complicated print text formatting.  M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 of the translator can be set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formatting for specific types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Braille code is full grade 2 contracted Br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are available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asy Braille Translator requires at least 19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memory, 1 floppy or hard disk (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and any IBM/PC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asy Braille Translator to your computer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disk which contains the translator in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a: (or b:) to change to the drive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the command INSTALL followed by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ould like the translator to be install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yped INSTALL and pressed enter you will see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installation procedure is under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will create a directory on your hard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ich you provided on the command line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the translator will then be copi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files needed to run the transla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pecified directory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figure the program.  This will let you s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ustomize the behavior of the translator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is question the configuration program will be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enu driven.  Simply answer the question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found in Appendix A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modify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BT directory to your path statement.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ill be saved to a file called AUTOEXEC.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installation procedure will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manual to a Braille printer or disk file in Braill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 the installation procedure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translate this document into Braille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the devic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  &lt;infile&gt;  &lt;outfile&gt; 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&amp; &lt;outfile&gt; are the names of the document to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 to place the translated text in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translate the file TEXT.ASC to the file TEXT.BR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 textfile.asc  textfile.b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st form of running the translator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ASC to a grade 2 Braille file called TEXT.BRL. 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ormatted with no pagination to a right margin siz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and all translator parameters will be at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these parameters will b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is in the process of translating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screen containing information abou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also displays the percentage of the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You may press the escape key at any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immediately terminate the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name given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translated output written to it. 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exists in the target directory when the translat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erased, and the new text will be assig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lation, the translator performs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ide from translating the text).  The typical typed page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ce for 80 characters on a line with a 10 character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ypically 66 lines per (printed) page with about a 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margin.  As previously mentioned, Brail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me in two standard sizes; 40 x 25 and 3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n inches 11.5 x 11 or 8.5 x 11).  The Easy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restructure the text in the output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flow evenly and to add any pagin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ntrol the way the translator reformats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of modifying translator behavior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Braille Translator is capable of pagina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lacing titles and page numbers at either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.  Lines can be inserted in to the outpu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re print page break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translator will output text suitable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x 11 Braille paper with pagination, but without pag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large amounts of paper wasted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blank spot in the printed text) 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allow a maximum of two blank lin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translator will also filter out space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3 in a row.  All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nd the exact details of how to set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many ways to control the translation proces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e translator acts additional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command line used to invoke the trans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parameters will be called 'switches'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vior.  Different combinations an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itches' set EBT to work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itches' are either single letters, groups of letters,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s sign ('=') and a number.  Each 'switch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'/' character.  Each switch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must come after the two file names.  Th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, and their order is not important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switches and a brief descrip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escriptions below indicate th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nly used to over ride the configuration file.  EB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file containing startup options for default behav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manently in place.  However, any switch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override any of the sam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Configuration files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  where &lt;file&gt; is the name of a file to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.  For more details see the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This switch disengages the translator's wo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us producing grade 1 Braille; number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translated.  The default translation i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2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This switch will causes the translator to appen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utput file rather than over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s       This ("Beep Suppress") will cause the translat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ep' the speaker when it is operating in 'quiet mode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t      This switch is recognized only on the command li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override any /w switch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/w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This switch is only recognized on the command li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override any /u switch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=nn         This switch sets the first page number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text if pagination and page numbering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).  The translator defaults to /f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m=nn    This switch allows the user to specify a lef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xt.  This option defaults to 0, (no margin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ignored if the /u switch is specified.  NOTE: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 /rm=nn is relative to the /lm=nn sett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m=3 and /rm=40 were specified the actual rightmos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ime would b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b=nn    This switch specifies the maximum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output file.  For example, specify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/mb=1 would cause the translator to only send one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regardless of how many blank lines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The default for this setting is /mb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=nn    This switch sets the maximum number of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ranslator will pass to the outpu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switch as /ms=5 would cause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spaces after the fifth in a row in the in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for this is /m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b       Normally when making a translation the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'[', ']', '{', &amp; '}' character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characters; thus they would b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ped G' character.  Using this switch will ca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hrew to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a          This switch prevents the translation of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y the translator.  This symbol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correctly as there are many condition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's use.  The translator has several tests it per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"ea" symbol should be used. 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d against using the "ea" contraction if there is any do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ea" symbol is being used when it is not appropri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suppress it's u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  The number pages setting tells the translato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Braille text.  For this option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switch must be specified and the /u swit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page numbers will be placed on the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f text.  By default the page numbering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less the /fn=nn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This parameter is used to override any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.  When /o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overwrite any data which exis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f it already exists.  This switch is not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/a switch in the configuration file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When specified this option turns on pagin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translator places formfeed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after each page of Braille.  The page leng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l=nn parameter.  This option is ignored if the /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=nn    This option sets a length for the Braill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4.  Setting this option to 0 will effective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even if the /p switch was specified; 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the /p switch has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pl=nn   This switch is only used when the /ppn=l switch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at swit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pn=f|l  This switch is used to instruct the translato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in the Braille output showing print page br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indication is a line of dashes across the pag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page number.  The two possible settings for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/ppn=f; this setting will cause the translato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break in the text when a formfeed character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and /ppn=l; this switch will caus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rint page break every certain number of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for the /ppn=l switch is set with the /ppl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however it defaults to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This switch is the quiet switch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not display anything on start u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, and it will not present the percen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this switch is specified, the translato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eep when the translat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m=nn    This switch is used to set the right margi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hen it is reformatting text.  If the /u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ignored.  The default setting for this switch is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ptable for printing Braille on the 11.5 x 11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Braille paper.  A setting of 30 w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standard 8.5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This switch will suppress the "do not transla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ranslator places before some symbols whic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uch as the vertical line, brackets, brac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the '`' mark, it is recognized by severa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including the reverse translator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produced by Blazie Engineering. 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cause this symbol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  This switch suppresses all control charac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output file.  By default, the translato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control character on to the output fil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y character with an ASCII code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This switch suppresses the formfee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It has no effect on any other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primarily useful when translating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rmatting for a pri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g       This switch tells the translator to suppress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output file.  Characters effected b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with ASCII codes above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c       This is the 'tab column activate' switch.  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encounters a tab character, the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umber of spaces set with the /ts= option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ll cause the translator to advance the print 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the next tabular column.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s if the line which the cursor is on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Braille line, and in this case the output will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.  To set the size of tab stops, use the /tsz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       This is the 'Tilde Enable' switch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ranslator to process tilde commands. 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topic see the Tilde Commands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tle=   This switch is only effective if the /p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t will cause the text which comes after the /title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bottom of each page of Braille.  If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ing in to grade 2, the text lin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The title must be must enclosed in quo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number of characters equal to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minus 4 if there is no page numbering, or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) minus nine if page numbering is turned on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ing is the maximum translated length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ource string.  If the line is too lo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with a message asking if you want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if you want to exit the program (to retry)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this point, press escape. 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title line at the maximum possi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 textfile.asc textfile.brl /p /title="A Translate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text in quotes to be placed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output Braille file.  This option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ing and can be used with or without the /np sw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title line printed, the /p switch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m       This switch turns translator macros on.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ke Braille contractions except that they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formation which may change from session to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macros are off by default. 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macros for more details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p       This option will cause the title line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have been requested) to be placed on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ather tha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s=nn         This option allows the user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will be inserted in to the output text whe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ncountered.  If this option is set to 0 the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be passed directly through to the outpu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/u switch is specifi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erform tab translation even if the /s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efault setting for this switch is /ts=2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suppress the tab character use /sc /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sz=nnn  This switch is used to specify the size of th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tc switch is used.  If not specified this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tsz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By default the translator reformats the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so that it can be printed on a Braille prin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this is not desired.  The /u swit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do no text reformatting at all. The tex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in to contracted Braille; either grade 1 or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etting of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This is the 'verbose' switch.  This swit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ignore the /q switch and displa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.  This switch is not recog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; and it's only purpose is to override any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The 'wait' switch causes the translator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 has been 'sent out' (when the trans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setting is active).  This is useful when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heet Braille paper (rather than the tractor feed pap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user will have a set of options which is w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use.  For example, I usually have pagina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 run the translator in quiet mode.  To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command line would require placing a "/np /q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on the command line.  There is an easier wa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kip parameters which ar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 or word processor that can gener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 a configuration file.  This file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, but it must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 must contain one switch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for the command line.  Multiple switch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ame line for EBT to operate cor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created, place a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r environment variables are set)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bt=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the file you hav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filename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bt=c:\utility\eb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asy Braille Translator is run it will searc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'ebt' variable.  If this variab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the name of a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read before the command line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ied will be set.  If there is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in the DOS environment the translator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rectory it was started from for a file called "EBT.CF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found it will be treated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in the configuration fil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they would be on the command line with on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"/title=" option, the title string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round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    /title="Test Titl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 /title=Te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ny option specified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at paramete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omes with the Easy Braille Trans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TCFG.EXE".  This utility program can read in any valid 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show you the currently 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any of the settings using this program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ification session you can sav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figuration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CFG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valid configuration file would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filename&gt;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utility supplied with the translator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TCFG.EXE file will have been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BTCFG.EXE" file is sufficiently self-explanatory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tailed documentation unnecessary.  The program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it is laid out in an organized fashion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imilar op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Braille Translator uses the standard Brail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ext. As in anything related to the Englis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ways be exceptions.  EBT is capable of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exceptions and accounting for them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which are not handled correctly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translator.  A mechanism exists i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'learn' any words which you would like to hav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first loads it looks for a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BT.EXE program. This file is called EBT.X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.XPT file may contain up to 1536 word definition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ither not translated correctly or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BT.XP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word=replacemen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place one definition on a line.  For example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herapy=*emo@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egative=electro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="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="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mp=,c4,s4,s4 ,associates1 ,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listed above show the three basic 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rst two words are words which are pot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Chemotherapy has the "mother" contraction in i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boundary.  Electronegative has the "one"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a syllable bound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never need to place these two words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they are already translated correctly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egative we simply spelled the word out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contraction.  In the case of chemotherap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fine it as having built-in Braille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 words in the table were examples of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contractions which many people use.  Using this t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any contracted form for any word you desi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ust use the ASCII symbol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Braille symbols.  For example the '"'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Braille printer as a dot 5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example table shows how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s for the translator.  A macro is a group of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some other piece of information.  The nex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explains the macros which are built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In the external table it is apparent that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 can be expanded to several words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for each definition in the table; that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characters for the original word and 20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anced feature allows you to insert sever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your translated text which would norm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place this information in your source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one of the macros listed below in to the text.  If the /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specified, the translator will find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lace them with the information they repres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 switch is not specified then the macros will appear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m in your output text.  Case is not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the most part the macro names are of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t ordinarily be used,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macro names in your text even if you m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a character string.  Simply place them in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/tm switch is used, the translato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 expansion with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anslate this document in to Braill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 switch is not specified or the following sec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due to the translator's expansion of the macro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ntdtc   When this macro is placed in the text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e (at the time of translation)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ntdtn   This macro will expand to the current date (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lation) in the form 01/14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nttm         This macro will expand to the current time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ranslation) in the form 1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vrsn   This macro will expand to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infile This macro will expand to the "untranslated"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infsize     This macro will expand to the size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toutfile     This macros expands to the "untranslated"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pgnum This macro expands to the current print page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lways be 1 unless one of the /ppn= o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lnn         This macro will expand to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a line which would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crnt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were January 1, 1980 this line would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an 1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s may be used in the title line.  Spec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in a document -- however, certain macro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line as you expect.  The title line is transl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, thus the source line macro and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cro will always show that you are at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line.  The date, time, &amp; file name macro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 in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 feature of the Easy Braille Transla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anslator commands directly in to your source tex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control over many transla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de command begins with the '~' character.  After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 or more characters will be placed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translator to act in a certain way.  If til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and you want a tilde to appear in you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wo of them (tildas)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ff by default and to activat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/te switch on the translator's command line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 switch in the translato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ild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        This switches the translator in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2        This places the translator in to grade 2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        This causes the system speaker to beep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ogress indicator in very long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        This command tells the translator that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alicized.  This causes the translator to output a dots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fore each word.  This mode will continue until another ~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        This command tells the translator to stop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ncountered the translato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current file at the end of the print l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        This command tells the translator that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lined.  The translator will output a DOS 4 5 6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word.  This mode is turned off by another ~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Braille Translator is a line oriented trans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input text is evaluated and translated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he approach will cause the translator to mis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under (a few)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s "to" or "by" are the last words on a print 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translated and placed directly against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words "of", "for", and "with" are follow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by the words "the" or "a" the whit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ll not be suppressed even if the page is being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 of this manual detail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witches', the translation of the 'ea' contraction is not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mostly to inconsistencies in the English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this contraction will be add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warranties as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fitness for a particular purpose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for any damage that may be cause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 even if the author or 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chang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on this product are wel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, comments, or problems, you can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ris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S.S.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 Chest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cester, Massachusetts 0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: 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(508) 797 - 4232   Fax:  (508) 797 - 9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