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asy Braille Translator (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E M O N S T R A T I O N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Braille Translator (EBT) is an ascii text to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which can translate ascii text files in to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grade 2 contracted brail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is program is called EBT.EXE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.S.S. Associates, Inc in Worcester Ma.  The secon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BT_DEMO.EXE and is the free demonstr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of the program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unctions as the full commercial version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limits which the full version does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n the demo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program ignores the /q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has an introductory screen which will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before the translator will beg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program will translate a maximum of 60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program will only print to a device port, no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program will print a page of advertiz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asked to make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structions on using this program see the EB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monstration version will not translate the fu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braille since it is longer then 60 lines.  T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30.brl &amp; ebt40.brl are included; these are copi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translated in to braille by the full trans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30.brl is a version suitable for printing on 8.5X11 pap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40.brl is suitable for printing on 11.5X11 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