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Vi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IC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55 Park Street, Troy, Michigan 48083</w:t>
      </w:r>
    </w:p>
    <w:p>
      <w:pPr>
        <w:pStyle w:val="PreformattedText"/>
        <w:bidi w:val="0"/>
        <w:spacing w:before="0" w:after="0"/>
        <w:jc w:val="left"/>
        <w:rPr/>
      </w:pPr>
      <w:r>
        <w:rPr/>
        <w:t>(313) 588-73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ABOUT THIS MANUAL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anual can be read by a speech output system.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on disk as a series of files with the extension .DOC 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ir names indicate, these files contain the individ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pters and appendices (e.g., CHAP-01.DOC).  Additional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find a file named MANUAL.DOC that contains the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as one contiguous fil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NOTE: When a computer command is given a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in this manual it will be spelled out including sp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unctuation for the sake of clarity.  Also notice that mult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iods or commas sometimes follow a block of text and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tles begin with stars.  This unusual punctuation is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e pauses and prompts between sections whe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is read through a voice synthesiz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EDITION (June, 199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Phonix, TransPort, Artic Business Vision, and WinVision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trademarks of Artic Technolog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Windows is a trademark of the 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1993 by Artic Technologies.  All rights reserv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 those to reproduce this book or  parts thereof in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 without written permission from Artic Technolog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   Introduction And Overview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pter 1:  Introduction And Overview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.  About This Manual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.  Welcome</w:t>
        <w:tab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.  Owner Registration</w:t>
        <w:tab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.  Technical Support</w:t>
        <w:tab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.  Making Backups</w:t>
        <w:tab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pter 2:  How WinVision and Windows Interact</w:t>
        <w:tab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.  What Is WinVision?</w:t>
        <w:tab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.  Why Windows?</w:t>
        <w:tab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.  Standard Interface</w:t>
        <w:tab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2.  Memory Management</w:t>
        <w:tab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3.  Task Switching &amp; Multi-Tasking</w:t>
        <w:tab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.  Problems Adapting To Windows</w:t>
        <w:tab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pter 3:  What Is Windows?</w:t>
        <w:tab/>
        <w:t>1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.  The Windows Environment</w:t>
        <w:tab/>
        <w:t>1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.  GUI Issues</w:t>
        <w:tab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.  ASCII vs. Graphics</w:t>
        <w:tab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2.  Windows</w:t>
        <w:tab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3.  Fonts And What They Are</w:t>
        <w:tab/>
        <w:t>1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4.  Scalable Fonts</w:t>
        <w:tab/>
        <w:t>1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5.  Icons</w:t>
        <w:tab/>
        <w:t>1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6.  Graphics</w:t>
        <w:tab/>
        <w:t>1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7.  Mouse</w:t>
        <w:tab/>
        <w:t>1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8.  Controlling The Mouse From The Keyboard</w:t>
        <w:tab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.  Multi-Tasking</w:t>
        <w:tab/>
        <w:t>2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.  Window Applications</w:t>
        <w:tab/>
        <w:t>2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2.  DOS Sessions</w:t>
        <w:tab/>
        <w:t>2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.  Applications Included With Windows</w:t>
        <w:tab/>
        <w:t>2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.  Program Manager</w:t>
        <w:tab/>
        <w:t>2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2.  File Manager</w:t>
        <w:tab/>
        <w:t>2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3.  Windows Help</w:t>
        <w:tab/>
        <w:t>2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pter 4:  Getting Started</w:t>
        <w:tab/>
        <w:t>2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.  Installing Windows.</w:t>
        <w:tab/>
        <w:t>2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.  Installing WinVision.</w:t>
        <w:tab/>
        <w:t>2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.  Running Windows.</w:t>
        <w:tab/>
        <w:t>3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.  Getting In</w:t>
        <w:tab/>
        <w:t>3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2.  The Program Manager Revisited</w:t>
        <w:tab/>
        <w:t>3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3.  Moving Among Program Groups</w:t>
        <w:tab/>
        <w:t>3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4.  Items within a Program Group</w:t>
        <w:tab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5.  How Do I Know Where I Am?</w:t>
        <w:tab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6.  Getting Out</w:t>
        <w:tab/>
        <w:t>3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pter 5:  Working With Menus</w:t>
        <w:tab/>
        <w:t>3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.  What Is A Menu?</w:t>
        <w:tab/>
        <w:t>3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.  Pull-Down Menus</w:t>
        <w:tab/>
        <w:t>3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2.  What They Do</w:t>
        <w:tab/>
        <w:t>3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3.  The File Menu</w:t>
        <w:tab/>
        <w:t>3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4.  The Options Menu</w:t>
        <w:tab/>
        <w:t>3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5.  The Windows Menu</w:t>
        <w:tab/>
        <w:t>3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6.  The Help Menu</w:t>
        <w:tab/>
        <w:t>3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7.  Deactivating Menus</w:t>
        <w:tab/>
        <w:t>3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8.  Choosing Menu Items</w:t>
        <w:tab/>
        <w:t>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.  System Menus</w:t>
        <w:tab/>
        <w:t>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.  Application System Menu</w:t>
        <w:tab/>
        <w:t>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2.  Child System Menu</w:t>
        <w:tab/>
        <w:t>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pter 6:  WinVision Basics</w:t>
        <w:tab/>
        <w:t>4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.  WinVision and Windows Concepts</w:t>
        <w:tab/>
        <w:t>4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.  Local and global</w:t>
        <w:tab/>
        <w:t>4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2.  ACTIVE vs FOCUS vs The Screen</w:t>
        <w:tab/>
        <w:t>4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.  What Will WinVision Automatically Read?</w:t>
        <w:tab/>
        <w:t>4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.  Highlighted Text.</w:t>
        <w:tab/>
        <w:t>4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2.  Text Within A Box.</w:t>
        <w:tab/>
        <w:t>4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3.  Text At The Caret.</w:t>
        <w:tab/>
        <w:t>4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4.  At The Cursor.</w:t>
        <w:tab/>
        <w:t>4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.  Passing WinVision Keystrokes to Application</w:t>
        <w:tab/>
        <w:t>4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.  Reading The Screen.</w:t>
        <w:tab/>
        <w:t>4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.  Review Mode Key Commands</w:t>
        <w:tab/>
        <w:t>47</w:t>
      </w:r>
    </w:p>
    <w:p>
      <w:pPr>
        <w:pStyle w:val="PreformattedText"/>
        <w:bidi w:val="0"/>
        <w:spacing w:before="0" w:after="0"/>
        <w:jc w:val="left"/>
        <w:rPr/>
      </w:pPr>
      <w:r>
        <w:rPr/>
        <w:t>II.   Using The Features In WinVision,</w:t>
        <w:tab/>
        <w:t>4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pter 7:  Working With Dialogue Boxes</w:t>
        <w:tab/>
        <w:t>4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.  What Is A Dialogue Box?</w:t>
        <w:tab/>
        <w:t>4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.  Dialogue Box Basics.</w:t>
        <w:tab/>
        <w:t>4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.  Using Tab &amp; Arrow Keys To Move.</w:t>
        <w:tab/>
        <w:t>4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2.  Buttons, Check Boxes, Edit Boxes, Etc.</w:t>
        <w:tab/>
        <w:t>5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.  Reading Parts Of A Dialogue Box.</w:t>
        <w:tab/>
        <w:t>5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.  Reading Fields.</w:t>
        <w:tab/>
        <w:t>5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2.  Reading The Whole Dialogue Box.</w:t>
        <w:tab/>
        <w:t>5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3.  Reading Current Selection.</w:t>
        <w:tab/>
        <w:t>5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pter 8:  Entering Text</w:t>
        <w:tab/>
        <w:t>5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.  When Is The Caret Active?</w:t>
        <w:tab/>
        <w:t>5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.  Moving The Caret.</w:t>
        <w:tab/>
        <w:t>5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.  Reading Text.</w:t>
        <w:tab/>
        <w:t>5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.  The Easy Read Keys.</w:t>
        <w:tab/>
        <w:t>5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2.  Spelling Text.</w:t>
        <w:tab/>
        <w:t>5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pter 9:  Working With The Mouse</w:t>
        <w:tab/>
        <w:t>5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.  Using The Mouse</w:t>
        <w:tab/>
        <w:t>5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.  Moving The Mouse Cursor With The Keyboard</w:t>
        <w:tab/>
        <w:t>6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.  Clicking With The Keyboard.</w:t>
        <w:tab/>
        <w:t>6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pter 10:  Naming Icons</w:t>
        <w:tab/>
        <w:t>6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.  What Are Icons?</w:t>
        <w:tab/>
        <w:t>6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.  Naming Icons.</w:t>
        <w:tab/>
        <w:t>6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.  Saving Globally vs Locally.</w:t>
        <w:tab/>
        <w:t>6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.  Making WinVision Ignore Certain Icons</w:t>
        <w:tab/>
        <w:t>6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pter 11:  Setting Options</w:t>
        <w:tab/>
        <w:t>6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.  Entering The Options Menu</w:t>
        <w:tab/>
        <w:t>6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.  Choosing And Setting Options.</w:t>
        <w:tab/>
        <w:t>6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.  Setting An Option</w:t>
        <w:tab/>
        <w:t>6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.  Saving Options.</w:t>
        <w:tab/>
        <w:t>7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.  Option Choices.</w:t>
        <w:tab/>
        <w:t>7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.  Key Options.</w:t>
        <w:tab/>
        <w:t>7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2.  Dialogue Options.</w:t>
        <w:tab/>
        <w:t>7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3.  Review/Mouse Options.</w:t>
        <w:tab/>
        <w:t>7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4.  Window Options.</w:t>
        <w:tab/>
        <w:t>7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5.  Speech Options.</w:t>
        <w:tab/>
        <w:t>7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6.  Icon Options.</w:t>
        <w:tab/>
        <w:t>7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7.  Voice Options.</w:t>
        <w:tab/>
        <w:t>7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8.  Other Options.</w:t>
        <w:tab/>
        <w:t>7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9.  WinVision Help.</w:t>
        <w:tab/>
        <w:t>7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0.  Using Marks To Set A Window.</w:t>
        <w:tab/>
        <w:t>7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1.  Text Compensation Box.</w:t>
        <w:tab/>
        <w:t>7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2.  Using Window Reads.</w:t>
        <w:tab/>
        <w:t>7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pter 12:  Saving/Loading Single Configurations</w:t>
        <w:tab/>
        <w:t>7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.  Single Files As Opposed To Initialization File</w:t>
        <w:tab/>
        <w:t>7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.  Saving A Single File.</w:t>
        <w:tab/>
        <w:t>7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.  Loading A Single File.</w:t>
        <w:tab/>
        <w:t>8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pter 13:  Other Features</w:t>
        <w:tab/>
        <w:t>8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.  Font Detection.</w:t>
        <w:tab/>
        <w:t>8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.  Turning Off The Video.</w:t>
        <w:tab/>
        <w:t>8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.  Turning Speech Off And On.</w:t>
        <w:tab/>
        <w:t>81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.  Appendices</w:t>
        <w:tab/>
        <w:t>8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endix A:  WinVision Key Chart</w:t>
        <w:tab/>
        <w:t>8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endix B:  Windows' Shortcut Keys</w:t>
        <w:tab/>
        <w:t>8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.  Moving Around.</w:t>
        <w:tab/>
        <w:t>8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.  Application Management.</w:t>
        <w:tab/>
        <w:t>8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.  Window Management.</w:t>
        <w:tab/>
        <w:t>8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.  Menu Management.</w:t>
        <w:tab/>
        <w:t>8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endix C:  Definitions</w:t>
        <w:tab/>
        <w:t>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roduc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H A P T E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</w:t>
        <w:tab/>
        <w:t>About Thi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anual is divided into three major sections cons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rteen chapters and three append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section, Introduction and Overview, consist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six chapters (this introductory chapter and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pter 2, entitled How WinVision and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act, provides a quick glance at the relationsh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ween Windows and WinVision.  It describes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Vision is, and talks about some of the advantag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the Windows operating system.  Also discussed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of the problems which confront the develop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ss technology and the visually-impaired us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ng a graphical operating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pter 3, What Is Windows, was written to provi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ning user with an overview of the Windows ope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.  Covering such topics as the nature of graph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faces, fonts and what they are, icons and mice,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ief introduction to some programs includ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, it will give you enough information to ge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understanding Windows and how it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pter 4, Getting Started, covers the installation of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and WinVision.  You are introduced in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th to the Program Manager, and are taken through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Windows navigation strateg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Chapter 5, Working With Menus, we begin to expl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of the detailed operations of Windows.  The four p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 menus, and the two system menus are explain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arious methods for accessing and navigating them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Chapter 6, WinVision Basics, we return to a discu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WinVision and provide more detailed informatio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WinVision offers speech access to Windows.  It cov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topics as local and global configurations, active v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cus vs the full screen areas, when and what WinVi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utomatically read, and Review mod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cond major section, Using The Featur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Vision, begins with Chapter 7, where we beg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bine what we have learned about Window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Vision in order to further plumb the depth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operating system.  In Chapter 7, Worki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alogue Boxes,  you will learn what dialogue boxes 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they are used, and what they contain. 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over WinVision's techniques for reading mater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ed within a dialogue bo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pter 8, Entering Text, provides information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et or text entry cursor, and how it interact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Vision.  WinVision's Easy Read keys are list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Chapter 9, Working With The Mouse, you will lea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and why you should use the Mouse, and when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keyboard Mouse cursor commands. You will lear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ce between highlighting text with the arrow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ctually moving the Mouse cursor with the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Chapter 10. Naming Icons, you will learn when and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name icons using special WinVision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pters 11, Setting Options, Chapter 12, Sav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ing Single Configurations, and Chapter 13,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atures, round out our discussion of WinVision and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s for accessing the Windows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st section, Appendices, provides you with WinVi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 Charts, Windows' Shortcut Keys for fi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 management, and Definitions for impor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ology used in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not necessary to read this manual cover to cov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we suggest you use it if you have question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not answer on your own.  We will make signific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s of the manual available in a hyper text file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indows Help system.  We will have more to say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eature later in this manual.  We hope that ha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fficient on line assistance will help you get the most ou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Vision and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Vision version 1.0 is our first program that deal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raphical interface.  As you become more experien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our program, we want to hear from you regar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atures you like, features you do not like, and sugges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improving this product.  We are committed to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duct serve your needs and you can help us d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letting us know what you th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</w:t>
        <w:tab/>
        <w:t>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come to the wonderful world of WinVision,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fascinating software breakthroughs of the nineti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Vision is an exciting new product that will giv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the graphical operating system;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have been working long and hard to bring this prod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you, and we hope you are as excited about it as we a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ever one can say about Windows, it is definitely 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tay.  Because it is becoming such a force in the pers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ing arena, we decided to expand our product lin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 a Windows access product.  We hope you will enjo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journey through the land of Windows, and w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ud you are taking us with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</w:t>
        <w:tab/>
        <w:t>Owner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with any major purchase, it is important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ptly register  your Artic Technologies product.  Ar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chnologies, Inc. needs you, the owner, to supply u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ame, address and the serial  number of your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 Registered user, you will receive our prod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sletter and information regarding product updates.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eligible for any special offers that Artic may exten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ture, you must be a registered owner in advance of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ers.  In addition, you can use Artic Technical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ices if you have a problem that cannot be solv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ing the manual.  These services are only avail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fill out the enclosed registration card, and return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 within 10 days of the purchase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</w:t>
        <w:tab/>
        <w:t>Technica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tic Technologies provides Technical Support to ans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questions that registered customers might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arding the operation of Artic products.  Please help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 efficient technical support by first rea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pter of this manual that addresses your question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not find the answer to your question in this manual,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l Artic representative may be able to assist you.  I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stion still has not been resolved, please call our off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we will do our utmost to help you.  When you cal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be at your computer and prepared to give us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number so we can quickly assist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we would like to answer any questions that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stomers might have, please be aware that we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 telephone support or training for third-par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</w:t>
        <w:tab/>
        <w:t>Making Back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installing WinVision, it is important to mak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up copy of the original diskette.  This is done s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do not accidentally damage or erase file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ster diskette.  To make a copy of  your WinVi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, do the follow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 your DOS diskette in drive A or B, whichev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. 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ed by the ENTER key to log on to the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.  Then type the DO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e ENTER key.  Your computer should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 SOURCE DISKETTE IN DRIVE A, (OR B)  STR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KEY WHEN 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 the WinVision original diskette in the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 and strike the SPACE bar to start the copying proces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few moments your computer will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 TARGET DISK IN DRIVE AND STRIKE ANY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t a BLANK disk in the appropriate drive and str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CE bar to continue.  Continue swapping Sourc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rget diskettes when directed to do so until your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ANOTHER DISKETTE Y/N?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the letter  N  followed by the ENTER key to exi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process  and return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e your original disk in a safe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WinVi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H A P T E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hapter presents an overview of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ironment and how WinVision allows you access t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</w:t>
        <w:tab/>
        <w:t>What Is WinVis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Vision is a program designed to provide blin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sually impaired users access to the Windows 3.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ironment through speech.  You can hear informatio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appears on the screen and run programs in ways simila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Business Vision with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Vision can easily track and speak system menus, spea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alogue boxes as they appear on the screen, mov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ak information under the mouse cursor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board or mouse, speak system icons and buttons, def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peak other application specific icons, and speak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ed by word processors, data bases, spreadsheet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ight ask, What is a dialogue box, a button, or a ic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why do I need to know about them?  These term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definitions are part of the Windows Graphical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cabulary.  Knowing these terms and how they relat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raphical interface will help you learn Window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 run Windows based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anual defines what a graphical user interface is,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cabulary,  and how it affects the way you us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with Windows.  We will, through the 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s,  explain how WinVision and Windows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gether to use Windows application programs.  W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 you how WinVision supports existing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board commands while offering a rich set of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gned to make Windows friendly and accessib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</w:t>
        <w:tab/>
        <w:t>Why Window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Standard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indows operating system was developed to prov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 with a standard interface that would be used by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 programs.  This approach forces program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here to strict interface standards that simplify wh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son needs to do to run Windows based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.  For example, tasks such as start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, choosing an option from a menu, exit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, and saving information are accomplish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 way throughout the Windows environment.  Believ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not, this means that Windows, despite its complexity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ually quite simple because of this standard interfac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rn one Windows application, and you will be 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uitively utilize many other programs right out of th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 though there are keyboard commands avail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orm many Windows functions, Windows encourages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 to control their environment by using a mouse to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nd click on Screen Icons that represent a specific tas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ethod is referred to as the Graphical User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used throughout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to save a file, one would move the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 to an icon that represents a picture of a file dra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lick or double click to select the file menu. 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menu one would repeat the same procedure to s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tunately, you can perform many of the same task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commands from the keyboard.  As you will see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od is simple and does not force you to deal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ities of mouse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Memory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users can take full advantage of the memor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computer to run programs.  Windows is not conf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he 640K memory limits that DOS based programs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ey.  Therefore, if you have 16 megabytes of ram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, Windows will use all available memor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its application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Task Switching and Multi-Tas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of the major benefits of Windows is the ability to 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based or DOS based applications into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switch between them as needed.  For example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 WordPerfect, Lotus 1-2-3, and Telix into memor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itch between them.  Windows always keeps track of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are active and what program is currently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ssed.  For example, you can use a word processo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e a letter, jump to the data base to view a record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 to the word processor without losing your doc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the position last occupied before switching to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permits you to run more than 1 program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 time and monitor their progress using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ions of the screen.  For example, you can ru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unications program like Telix to download a fil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bulletin board while at the same time use WordPerfec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e a letter to a frien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.</w:t>
        <w:tab/>
        <w:t>Problems Adapting To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far, you might think, "Windows sounds great and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like to use it."  Are their any disadvantages?"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al User Interface presents some real challeng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ind and visually impaired users as well as developer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ive software.  Here are some points to pon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 In the DOS environment, most Applications use ASCI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roduce characters for screen output.  This system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easy for speech programs to interpret screen data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ASCII code had a specific meaning.  For exampl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imal number 65 always converts to upper case A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Windows forms its characters as graphics, grou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dots or (Pixels), and sends them directly to the displa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has complete control over how characters l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t can form them in many styles, shapes, and sizes. 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speech recognize a character correctly and speak 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does speech know if you are on a character, a numb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 ic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 In DOS, most screens are made up of 25 rows by 8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umns.  This means that information is displayed with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c area.  One can use row and column coordinat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rmine the location of important text tha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enced as needed.  For example, the status lin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Perfect 5.1 for DOS always appears on line 25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.  In Windows, text can appear where ever a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els like placing it.  The concept of row and column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apply because the display area is divided into pix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ion.  These coordinates are to numerous an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 to reliably aid a speech user in screen navig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fore, how do you know where you are on the screen?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you control text formatting?  Are you rea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 area of the scree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 While the use of pictures makes sighted users feel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ease with their computer, this technique creates speci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s for speech users.  There must be a wa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pret the meaning of these pictures, and what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oken to the user when they are encountered.  What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about pictures and icon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 Moving a mouse to locate an Icon is difficult for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ind users because control over this device is so fine. 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you know when the mouse cursor is on an Icon?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other ways to move the mouse cursor?  Are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ways to use Windows without relying on a mouse?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gram forces you to use a mouse, can you still use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you can see, there are some obstacles that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come before you can successfully use Window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chapters and appendices of this manual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as well as other Windows obstacles.  As you be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familiar with WinVision, we are confident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see that you have a powerful tool that permits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tly use Windows and its application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HIS PAGE INTENTIONALLY LEFT BLA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H A P T E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</w:t>
        <w:tab/>
        <w:t>The Windows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rder to understand the Windows environment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written for it, it is necessary to grasp dif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ween Windows and DOS presentations.  Basically,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s material linearly, Windows spati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using a computer, users look for a cursor to point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they are on the screen, and whether they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ose an item from a menu, or enter text information.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 is a pointer that resides on the screen.  As you 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sor with the ARROW keys space by space, wor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, or line by line, the cursor points to text with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c row and column.  In DOS, there are 25 lines 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and 80 positions per line. Therefore, the curso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ways located somewhere  in this 80 column by 25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rix, and you can use line by column coordinat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 information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, along comes Windows, which gets its name becaus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 not deal in lines or columns on the screen, but in wh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areas at a time called, you guessed it, window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ne are the 25 lines per screen and the 80 positions.  G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he single cursor location.  Gone is the linear "Oh, I 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" method of presentation of DOS.  Here forever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les, cascading windows, radio buttons, dialogue box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p up from anywhere, check boxes, and a host of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sually appealing tools that make Windows what it now i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presents material spatially, in a myri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ng, moving, and changing screen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ead of the 25 row by 80 column display comm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, the Windows screen displays images and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a pattern of dots or PIXELS on the screen.  The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olution used by Windows using a standard VGA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r is 640 by 480 Pixels.  This means that imag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are displayed by selecting from 640 pos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ross, and 480 positions vertically on the screen.  That'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 cry from 25 lines and 80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enhanced flexibility in placement allows Window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characters in any size and dimension any plac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reen.  As a result, for example, a word can begi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letter 3 inches high, followed by the rest of the word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smaller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pite its complex spatial presentation, Windows wo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people use their vision to perceive the screen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le entity, grasping the relationships among the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that encompass the screen.  By moving am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spatial areas, the user with vision can pick and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ous programs and options presented in this fash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ight ask yourself, as a visually impaired user,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 Windows have to offer me over DOS?  Why both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's the big deal?  And, how can I ever hop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its many facet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aren't easy questions to answer, but here are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to consi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ther you realize it or not, you deal with Windows-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entations all of the time.  Take your desktop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nce.  In front of you might be a Brailler, to the left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tic TransPort and to the right a tape recorder.  Behi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ailler and to the left is a slate and stylus and behind an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ight a stack of papers jumbled together.  But you k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each of these papers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left of your desk is your computer and to the righ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desk might be a stand with a radio on it, or a book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books and a Talking book machine on 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icated?  You bet, but not to you because you'r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it.  But you know, it sounds and looks very much lik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presentation with icons that represent every d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ols used by blind and visually impaired persons.  Think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many times you grab various items from the desk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hour without thinking.  Windows is no different, an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, in some ways, it's 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your own desk, you have to know precisely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thing is before you can grasp it.  In Windows,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lly doesn't matter.  All you have to learn is W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, WinVision takes care of the Where of it and find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ood news is that though Windows was created to l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ncy, and developed to take advantage of the spa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ationships that anchor its visually oriented users, it is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own way, as orderly as DOS ever was.  In fact, it ha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.  In other words, its visual complexity in no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imizes its accuracy of presentation.  Window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s in as exacting a fashion as DOS programs, and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ctness that we can master using Win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you say, it's not my desktop, it's just a flat screen. 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I know what is there.  Well, you don't yet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Vision does, and it will tell you every step of the wa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you learn what is on the Windows desktop,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 way that you know what is on your own deskto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Vision will help you pick the things you want to do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tell you what you need to know when you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it without giving you too much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Vision will present you with verbal information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in the same way Business Vision present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information about the DOS environment.  WinVis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uly an exciting breakthrough, and we at Ar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ies are proud to share it with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</w:t>
        <w:tab/>
        <w:t>GUI Iss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ASCII vs.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now, you have heard the term GUI used in one con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another.  GUI, or Graphics User Interface is so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all of the information that appears on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is graphical.  Well, you respond, aren't all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?  Yes, but in DOS, ASCII numbers represen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 are sent directly to the video display where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converted to a pixel pattern representing the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.  Windows sends pixel patterns directly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deo display eliminating the need to convert them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y, Windows controls the size and shape of each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graphic imag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fore, GUI means that all information on the scre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and graphics, is displayed as pixel pattern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text and graphic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DOS, programmers use areas of the screen to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c information to the user.  Many speech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 to these screen areas as Windows.  If one configur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ech program properly, he/she can look for informa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pecific area without having to hear the entire screen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, in the DOS version of Word Perfect, read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defined as line 25 reads the statu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indows operating system uses a similar approach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enting information to the user.  To be sure, they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complex in their arrangement and vary more widel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placement, but the technique of using window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nformation is still very much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Windows allows more than one applicatio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ultaneously displayed on the screen, each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reside in its own specified window.  However,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are not necessarily placed uniformly next to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ve and below each other.  They can be anywhere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LED Windows can be thought of as a series of boxe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les, with each Window being a square or rectangle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.  However, tiled Windows can vary in siz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ion.  The positioning and sizing of each Window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led through a group of Windows command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discuss later in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CADING Windows are best described as a ser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rrow, horizontally oriented Windows that appear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ilar to a set of stairs increasing or decreasing in lengt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moves up or down the screen.  The concept of T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CASCADING Windows is a very visual concept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 not offer any advantage to the WinVision user. 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necessary to understand that both TIL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CADING Windows utilize parts of the scree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a portion of each applica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Vision has many tools to help you figure out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 you are working in at any given time.  W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uss these tools in the next few chapters.  Thoug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ientation and placement of windows on the screen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nd confusing, you need not be concerned with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are located.  As you move about the screen, WinVi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s you all you need to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Fonts And What They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have no doubt encountered the word "Font"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ussion of Windows or in your involvement with pri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erial.  Fonts, or typefaces, are nothing more than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yles of printing.  Yes, it's that simple.  Names like Ti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man, Courier, Helvetica, Schoolbook, are nothing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different styles of print.  How about Jumbo Brail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us regular Standard Braille?  Two Braille fonts?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many print fonts.  Each has its own specific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haracter that gives print created with it a certain "look"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iffers from the "look" you get with another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DOS, printed characters appear on the screen in onl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nt.  This is because hardware that converts ASCI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eric codes to characters only has 1 available fo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fore, characters displayed on the screen by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re all the same 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Windows, fonts can be different sizes an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ortional, that is, letters in the same font taking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ying amounts of space according to their size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, in a proportional font, the letter I is small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us uses less space than the letter B.  Capital letters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larger than small letters, and underlined characters l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 from non-underlined ones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Scalable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bility to display characters of any shape and size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is an important advantage to users of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ng system.  Scalable fonts allow the user to view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 in a word processor as an accurate portraya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will appear on paper when the document is prin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because Windows uses fonts to convey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to the user.  Windows come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RUETYPE" fonts to display characters in the same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ize that will appear on the printed pag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Ic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is an icon?  An icon is a graphic picture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displays to represent a command or tas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orm.  For example, a picture of a trash can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resent the command used to delete a file or group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.  Windows frequently displays a picture of a symbo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resent a Command, Option, or Activity.  This graph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picture is known as an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many instances Windows provides a written 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label to accompany each icon.  This label is spoken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Vision as you navigate through each program group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.  For those icons that are unnamed, WinVi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s you with the ability to label them so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 when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other graphics representations that appear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that are visually appealing and decorative in natu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they do not affect the way you use Window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techniques such as wallpapering area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with decorative patterns keep its user vi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tained but do not affect how you run an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is a mouse?  A mouse is an external devic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 commands to a computer by moving the mous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 pointer on the screen to an icon and clicking on it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 cursor resembles a persons finger.  Mov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 cursor with the mouse resembles pointing your fin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an object.  Clicking or double clicking on an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mbles touching the object with your finger to choo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mouse can have 2 or three buttons on it. 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only supports the left and right butt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ove the mouse, push the device in any direction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ktop or mouse pad.  A ball on the under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 will roll and in doing so transmit this mo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 cursor.  The mouse cursor is not to be confus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aret, which is the text entry cursor that is use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text in a Windows word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use allows you to move the mouse cursor to an ic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Command.  Once the mouse cursor is positioned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Select the current item by pressing the LEFT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device.  A "Double Click" of the LEFT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is usually required to activate the current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Windows is loaded, you can begin moving the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 around the screen.  As the mouse moves over tex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con, it will be verba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Controlling The Mouse From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Vision provides speech support when mov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 cursor with the mouse.  However, it is very diffic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osition the pointer exactly where you need to achie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ppropriate result.  This is because mouse mov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so fine that the slightest mistracking can cause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iss an icon with the mouse cursor and thus no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 the desired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tunately, you do not need to use a mouse to m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 cursor.  This can be accomplished by using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Vision commands from the keyboard.  These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 take all of the guesswork out of mov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.  WinVision can move the mouse cursor by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next word, line, or icon giving you the control you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ccess the required option.  We will have more to s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is topic in Chapter 9 of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</w:t>
        <w:tab/>
        <w:t>Multi-Tas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is a "multi-tasking" environment.  This mean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simultaneously execute more than one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same time.  For example, you can use a Data 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to sort a large database at the same time as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osing a document in your word processing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ccomplished by loading one application, execut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k such as a File Sort, then loading another program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your word processor without interrupting or exiting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ata Bas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bility to execute multiple tasks is visually presen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on the screen by allocating a portion of the scree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application.  The size and location of these Window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led using Windows commands.  If desired,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 can occupy the full screen, thus blocking out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applications until the windows are resized. 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mmend that application windows be "Maximized"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y will take up the entire screen.  However,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 does not have to be visible to continue runni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Windows will multi-task depends on its active mod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can be run in two modes, STANDAR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HANCED MODE.  STANDARD MODE will not a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 Applications to be run concurrently (multi-tasking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Windows Applications can be multi-tas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HANCED MODE allows DOS and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s to run concurrently.  We recommend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 Windows in enhanced mode because you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flexibility with respect to mixing types of program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t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Window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one or more applications written for Window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ed, the screen remains in graphics mode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ard 640 by 480 pixel layout common to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ng environment.  Note, the Pixel Layout can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ending  on the active graphics driver.  It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other then 640 by 4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DOS S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DOS applications are run under Windows, the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itches to the familiar 25 row by 80 column scree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stay that way until Windows is reentered by exi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 application.  While in a DOS application, Smart Zo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other Business Vision functions can be utiliz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ual manner.  For more information on Business Vi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, consult the Business Vision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DOS application is exited, WinVision retur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functions are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, pressing ALT+ENTER while running a DOS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causes the screen to revert to its graphical pixel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xel mode.  Do not press ALT+RETURN while in the mid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 DOS application or you will loose your ability to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reen.  If this happens, pressing ALT+ENTER agai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you to character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</w:t>
        <w:tab/>
        <w:t xml:space="preserve">Applications Includ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Program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most cases, the PROGRAM MANAGER is wher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 when you first enter Windows.  It performs man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me functions as the DOS shell program in the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manager is an actual Windows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lied with the Windows operating system.  Lik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ell programs, it manages Windows programs,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, and other related Windows tasks by presen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arious Windows operations in logical clusters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you start in the program manager depends on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k performed by the previous user before ex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.  For example, if WordPerfect for Windows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lighted when Windows was last exited, you will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s option the next time you start program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, however, you have just installed Window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you are using, and are entering Window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time, you will automatically be placed on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ager icon, but its features will not be available to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til you open the window which contains the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ning program windows to gain access to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atures is a Windows operation with which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ome very familiar as time goes on.  To use a progra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ust open its window.  To open its window,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the ENTER key while on its icon or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using a computer that already has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ed on it, chances are that starting Windows could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directly to already open program group window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ing you on already highlighted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instead of just hearing Main, or Accessor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ight hear Accessories Notepad, which means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ssories program group window is already ope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highlighting the Notepad program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's not as complicated as it first appears, once you grasp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cept that you enter Windows exactly as you left it,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windows open and others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in a specific application program, you alway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ss to the program manager and its services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, While in WordPerfect for Windows, you can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manager's services to run another progra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itch to a program that is already running, or per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Windows related tasks.  A list of Windows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 to perform these functions is contain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File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operating system program that can be acces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Manager is the File Manager.  This progra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y similar to many of the DOS directory and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agement programs on the market.  It allows us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owse their directories, copying, deleting, renaming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ing files as desired.  This is a useful program, as i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p you  manage a large hard disk with a lot of fil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Windows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many complicated software packages on the mark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comes with its own help system built in.  This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is always available as one of the option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ll-down menu, which we will explain in detail in Chap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's important is that all Windows applications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 help system as Windows itself.  Thus, learn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' help feature and you will be ready to use the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of all other application packages on the mar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H A P T E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</w:t>
        <w:tab/>
        <w:t>Installing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is an operating system even though it needs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un,.  You must have Windows on your computer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install WinVis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 WinVision 1.0 is designed to work with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1 and will not work with previous version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ng system.  Windows NT, though it has "Window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its name is a completely different operating syste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not work with WinVision 1.0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3.1 comes on six diskettes which contain all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d files.  Since you are reading this manual and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of WinVision in front of you, we will assume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already installed Windows on your computer or int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will also assume that you have at least two megaby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memory, a hard drive (usually c:) a VGA card, DOS 3.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greater, and that your machine is at least a 386 SX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ortant:  if you have a VGA card but a monochr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itor, WinVision will not correctly work with the VG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ochrome driver that Windows will automatically instal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 you can use the standard VGA (color) drive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monochrome monitor.  In fact, we contend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ard VGA driver works much better on monochr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people ask Artic Technologies if Windows will spea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it is being installed?  Unfortunately, the answer is n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because the Windows installation starts in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 and switches to graphics mode in the middl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.  Since Business Vision cannot read graph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s, you will need to get assistance installing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following the installation directions for WinVis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gin installing Windows 3.1, place disk 1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program in Drive A or B an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: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ed by the ENTER key to log onto the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A: or B: prompt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ed by the ENTER key and you're on your wa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tup program will ask you if you want to perfor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Custom" or "Express" installation.  Choose Expres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will install itself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 if you are using Windows on a computer that h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GA card and a monochrome monitor, you need to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ual instead of Express for the Windows install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ay you can instruct the setup program to inst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 driver instead of the VGA for monochrom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indows Setup program may not run if TS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erminate and stay resident) software interferes with it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up tells you to remove these TSR's programs, com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those lines of your AUTOEXEC.BAT or CONFIG.S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by putting the word "REM" in front of those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boot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't be alarmed if it takes a while for each disk to instal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a lot of files stored on each disk.  Window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p at you when it needs the next installati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of the time you will insert the appropriate disk and h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NTER key to continue the installation.  However,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some spots where sighted assistance is crucial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ntifying and installing Windows printer drivers fo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if one is 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place you will need assistance occurs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searches your hard drive for application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un.  For example, suppose you have loaded the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of Word Perfect 5.1 on your hard drive, and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it as your word processor.  When Windows sear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hard disk for application programs, it will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Perfect, stop, and ask you if you want WordPerf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d in the Applications Manager.  What does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n?  If you say yes by pressing the ENTER key,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establish a connection between itself and your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ect software so that you can run Word Perfect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operating system.  This is quite handy as man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DOS application programs will be available to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inside Windows.  For now, allow Windows to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DOS programs it encounters and complet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may make changes to your CONFIG.SY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EXEC.BAT files.  For now, Accept these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ve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needs to make sure that you have en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ded memory available to run properly and that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is in your search path.  The changes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.SYS and AUTOEXEC.BAT files will ensur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of these requirements 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Windows does not find a CONFIG.SY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EXEC.BAT file, it will write the necessary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ments to the files AUTOEXEC.WI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.WIN located in the Windows directory.  Onc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installed Windows you can incorporate the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in 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pressing the last ENTER to complete the instal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 Setup will reboot your computer so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s made to the startup files, CONFIG.SY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 will tak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Windows has completed its installation, you can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any "REM" statements you may have placed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EXEC.BAT and CONFIG.SYS files.  Your TS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will be restored the next time you re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 if you have problems installing Windows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, call MicroSoft for assistance.  Their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 number is in your Windows Operating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</w:t>
        <w:tab/>
        <w:t>Installing Win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kay, so Windows is installed and taking up space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d disk.  So what happens now?  You are now read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Vision, the speech program that gives you acces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operating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install WinVision, you must make sure that Busin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sion is running.  This is because in the same way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loads itself on top of DOS, WinVision must 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elf on top of Business Vision.  If Business Vision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ed, WinVision will not install.  If you are a first-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siness Vision user, we strongly encourage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miliarize yourself with the Business Vision program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ing WinVision.  Knowing Business Vision will help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most out of the DOS environment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Business Vision is up and running, from the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pt, place the copy you made of the WinVision disk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 A or B and log on to that drive by typ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: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have the DOS prompt and drive cont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Vision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STALL C:\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hit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nstructs WinVision to install itself on drive C an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ubdirectory Windows the default directory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operating system files.  If Windows is install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different directory, use the name of that directory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ation command.  If you chose the Express instal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, the directory created on your hard driv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operating system will be named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you have installed WinVision, you will hear the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pt indicating that you are finished with the WinVi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files will be added to your Window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V.INI</w:t>
        <w:tab/>
        <w:t xml:space="preserve">which holds all of your WinVi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iguration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VGBIT.WVG</w:t>
        <w:tab/>
        <w:t>which holds all global Icon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VIS.EXE</w:t>
        <w:tab/>
        <w:t>the main WinVis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has been modified so that, every time you run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Vision will automatically start.  You never ha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ry about loading WinVision, it happens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</w:t>
        <w:tab/>
        <w:t>Running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Getting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now ready for your first foray into the la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.  You should be at the C prompt with Ar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siness Vision running.  Because Windows is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 path, you can start Windows from any subdirecto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C: prompt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ress the ENTER key.  You will hear your hard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 engage in quite a bit of disk activity.  Don't be put off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takes around half a minute to load though fa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 may take les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hear WinVision's startup message and copy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and the words "Program Manager."  By defaul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Manager is the highlighted option when ent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for the firs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The Program Manager Revisi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previously stated, the PROGRAM MANAGER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that manages Windows programs, DOS program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Windows tasks.  Since this is your first time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, you will have to enter the program manag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you do this, you will hereafter have access to its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do you enter the program manager?  You do so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the ENTER key which instructs Windows to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manager's window.  Your use of the ENTER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open a window is similar to a sighted person's us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 to  move the mouse cursor to a program's icon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cture and depress the left mouse button two times to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window.  The term clicking or double clicking ref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the left button on the mouse when the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is pointing to an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ORTANT:  using keyboard commands to high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groups and the ENTER key to open their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 not move the Mouse cursor even though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orming the same function with the keyboard as a sigh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son is with the Mouse.  You will only move the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with special commands which we will discuss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Moving Among Program Grou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open the program manager by pres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key, a window will display its availabl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ups.  You can move among these groups by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TRL+TAB key combination.  This key combination will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from label to label for each program group. 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r group names such as Main, Startup, Gam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ssories, and possibly, Applications.  Holding dow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 and SHIFT keys while pressing the TAB key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you in the reverse direction from group to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find a group you want to use, you will hi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key on that label to open the window for that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the group is already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Items within a Program 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you have entered the desired program group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a program by using the arrow keys to highligh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red program item and press ENTER to select 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ember, CTRL+TAB moves you among groups, where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rrow keys move you among items within a group,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roup window is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member of a program group is called a program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it can be selected as a stand alone application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od of organizing related members in to a group mak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easy to identify what you want to do and where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no convention for placing program items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in a program group once you have opened 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fore, use all of your arrow keys to search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opriate program item.  Once you hear the program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ant, press ENTER to open it.  For example, if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WordPerfect for Windows program group, us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row keys to highlight WordPerfect the maim progra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ENTER to ope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cursor beyond a program item, WinVision will s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hing.  Do not be concerned about the silence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r nothing, use another arrow key to move in a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 until you find more program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How Do I Know Where I A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ight say, "This concept sounds great, but how do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ntify a program group and how do you open one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find it?"  WinVision always speaks the nam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program group and the highlighted program item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group is open.  As we have stated, you can look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program groups by pressing the CTRL+TAB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bination.  Hold down the CONTROL key and pr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 key.  WinVision announces the name of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up you have just highlighted.  If the program group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rd is what you want to open, press  ENTER to op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ed program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ear a highlighted item within the program grou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select it by pressing ENTER or you may us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row keys to choose another program item selecting i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 way.  WinVision will read the highlighted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that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open a program group window, WinVi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ntifies the current Window Title and highlighted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em.  For example, if you use CTRL+TAB to highligh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group called Applications and press  ENT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n it, you will hear "Applications" (the titl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group), followed by "WordPerfect" (the nam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highlighted program it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"WORDPERFECT" as a possible application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mple window entitled "APPLICATIONS", ent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would provide the following seque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PROGRAM MANAG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"APPLICA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>"WORDPERFEC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followed by the WinVision startup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example demonstrates the sequence in which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loaded, and has opened subsequent windows to 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in your current position.  Remember that the 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"APPLICATIONS" and "WORDPERFECT"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s to demonstrate a typical Windows enviro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creen presentation.  Your Window Tit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 of applications will di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not within the purview of this manual to teach you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ut the various options contained within each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group or Windows application.  This you can lea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Windows documentation or from worki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Windows users in your locality.  We will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 to the extent necessary to provide exampl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Vision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Getting 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uses ALT+F4 (FUNCTION KEY #4) to clo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window.  If you are in an application progra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sing its window will return you to the program manag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in the Program Manager Window, Window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k you if you wish to exit Windows.  By default,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positioned on the "OK" Button.  Therefore, pr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will exit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 not wish to exit Windows, use the RIGHT AR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 to move to the CANCEL button.  You will hea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s "Button Cancel" because WinVision is track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you just highlighted.  Press ENTER to "Cancel" the ex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choose to exit Windows by pressing ENTER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OK" Button, the next time you enter Windows,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ed to the location within Windows where the ex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LT+F4) command was executed.  If you choo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CANCEL" the exit command, you will be returned t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i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H A P T E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</w:t>
        <w:tab/>
        <w:t>What Is A Menu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entered Windows for the first time, you ope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the Program Manager and began moving amo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items by using the arrow keys and program grou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pressing the CTRL+TAB combination.  You may think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osing any option means that you are using a menu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Windows defines a menu as what is display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enu bar at the top of the screen.  So when we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menus, we mean the pull down menus i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Pull-Down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"Pull-Down Menu" is always available in most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s including the PROGRAM MANAG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s horizontally along the top of the screen.  One wa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ss this menu is by double clicking the ALT key. 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e we are not referring to what you do to a mouse butt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mean quickly tapping the ALT key twice then relea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.  This technique is required because we use the AL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other keys for WinVision commands.  Double cli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LT key instructs WinVision to pass the ALT ke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.  We will have more examples of double cli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s later in this manual.  If you prefer, you may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key 10 instead of double clicking the ALT ke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he pull-dow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ll down menu has the following horizontal head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</w:t>
        <w:tab/>
        <w:t>Options</w:t>
        <w:tab/>
        <w:t>Window</w:t>
        <w:tab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double clicking the ALT key, you will hear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Title.  In this case, it is "FIL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eft and right arrow keys highlight the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dings. Once you are familiar with this Menu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 directly to the desired heading from the application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lding down the ALT key, and pressing the first lette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ding Title.  For example, typing ALT+W moves di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WINDOW heading, and reads the first comman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Menu.  To hear all of the choices on the menu ba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CTRL+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you are on a menu choice either by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+LETTER combination, or by double clicking the AL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using the ARROW keys to highlight the option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UP and DOWN ARROWS to highlight or "pull down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hoices that appear under each menu heading, hen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"pull-down"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What They 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ssing the pull down menu gives you tools to per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ful Windows tasks.  A brief description of the four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dings and the pull down choices that accompany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The File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the first pull down menu.  When you double clic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 key from the program manager or hit Function Key 1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automatically land on this menu.  Press the fiv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Number Pad and you will hear "File" confirming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active.  As you press your down arrow key,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r the current highlighted choice under the File head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 ENTER to select the highlighted choice.  Her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availabl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:  Adds a program item to a group or creates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up. Use this when you want to add a progra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program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:  Starts an application or opens a selected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:  Moves a program item to another program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:  Copies a program item to another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:  Deletes a program item from a program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erties:  Changes the properties of a program group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 :  Starts a specific application.  You will choos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installing Windows applications. 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gin the installation procedure for WordPerf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Windows, you would place the WordPerfect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Drive A or B, highlight the run comman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menu, and hit ENTER.  When asked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run, you would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: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ending upon which drive the Word Perfect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Windows:  This is the last choice in the Files pu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 menu.  You guessed it, pressing the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 on this choice will exit Windows and plac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in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The Option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the second pull down menu and can be access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+O.  Its pull down choic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 Arrange:  tells Windows to automatically ar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em and group icons so that they are viewabl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imize on Use:  will turn the program manager in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 whenever an application 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e settings on exit:  With this option checked,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s made to the Program manager (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left open) will be saved upon ex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and reactivated upon next ent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The Window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the third pull down menu and is accessed by pr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+W.  Its pull down choic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cade:  when selected, this will cause your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to appear as overlapping stairs of var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.  No advantage to WinVision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le:  causes open windows to be placed in boxed area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reen (similar to tiles on a shower wall).  Agai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advantage to WinVision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range Icons:  allows you to move and rearrange ic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items and program groups.  Under this h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listed each of the program groups where ic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The Help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the fourth and final pull down menu.  Activ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+H, its choic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ents:  allows you to peruse help topics with the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 for Help on:  When opened with the ENTER ke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option allows you to enter a term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board that you need help with.  Window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 for that topic and display a list of re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Help:  explains Hel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Tutorial:  will not run without a Mous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er Mouse driver installed. Used to mainly t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about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ut Program Manager:  information about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Deactivating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xit a pull-down menu, hit the ESCAPE key.  Thi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 you back to the menu bar. Press ESCAPE again to ex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Choosing Menu I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use the arrow keys to move through and high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enu choices.  Once you hear the one you want,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ER key to selec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</w:t>
        <w:tab/>
        <w:t>System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menus control how Windows presents itself and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on the screen.  The system menu is enter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down the ALT key and pressing the SPACE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Application System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in system menu holds the sizing option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 window.  These options allow you to adjus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zes of the application windows that appear on your scree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include, the ability to minimize an application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 so that it appears only as an icon, or maximiz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's window so that it takes up the entire scree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wish to Maximize your application window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 the largest possible display area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Child System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hild window is a subset of the application or cli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. The child window can never exceed the siz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 window.  To bring up the menu for the chi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, use ALT+HYPHEN.  The child system menu hol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sizing options for its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Vi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H A P T E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</w:t>
        <w:tab/>
        <w:t>WinVision and Windows Conce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Vision is designed to work with Windows to prov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ight amount of information to you.  When you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TRL+TAB combination to move among the program grou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Program Manager, WinVision speaks the nam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group and its highlighted program item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group is opened.  When you enter a group an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rrow keys to move from program item to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em, WinVision tells you what program item is curr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ligh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other tools in WinVision that help you find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happening in the Windows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Local and glob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Vision has options that can respond differentl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c environments.  For example, you can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y WinVision responds to icons, dialogue box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strokes from application to application. 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WinVision's key Options, You may wish to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Vision speak the keys a key at a time in one applic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 word at a time in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tell WinVision to save these settings as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lobal (pertaining to all applications) or local (use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 only).  WinVision looks for local options f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 and loads them if they are there.  Global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always active when there are no local options f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ACTIVE vs FOCUS vs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will be times when you do not know where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what is on the screen.  Don't panic, WinVision is ther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.  WinVision provides you with a number of scre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ing keys which tell you precise information abou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.  We will discuss them shortly, but first let's look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ee types of information layout which will help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the screen read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layout is the whole screen.  It consists of the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area from top to bottom and left to 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cond layout is called the ACTIVE screen area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ists of the currently active window, that is, the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 are currently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hird layout is called FOCUS.  It is a small area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contained within the active window.  It is the speci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you are in such as the current line or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learning when to use these three areas, you can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rmine where you are, and just as important, w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ing on in your program.  Commands that read these are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creen will be discussed later in thi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</w:t>
        <w:tab/>
        <w:t xml:space="preserve">What Will WinVision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Highlighted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of the techniques Windows uses to display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s current is to highlight the appropriate text.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ove through program groups in the Program Mana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CTRL+TAB, or through a program group's item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eft and right arrow keys, Windows speaks text as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lighted.  WinVision detects highlighted text as speak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Text Within A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technique Windows uses is drawing a box a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.  We will say more about these boxes in Chapter 7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highlighted text, WinVision can detect text in a 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peak it.  An example of this are the butto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Vision's Main Options dialogue box, which is en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TRL+M key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it now by pressing CTRL+M and use your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ROW to hear the various options. We will explain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ems in detail in Chapter 11, and show you how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 Hit ESCAPE to return to your previous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Text At The Car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't let the word "caret" throw you.  The care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is the text entry cursor.  WinVision can trac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et and speak text located at it. So far in our dealing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, the caret has been off and will stay off until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 Processor like Word Perfect for Windows, turn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At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erm cursor in Windows' jargon refers to the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er and is used interchangeably with that term.  I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 or Mouse pointer is moved by using the keyboar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using the mouse, WinVision will speak text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 Cursor encounters.  We will have more to say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opic in Chapter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key combinations will move the mous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read text at its current location.  As we will explai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pter 9, moving the mouse via the keyboard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only when an application program requires you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mouse, or if you wish to review the screen whil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ks are going on.  This will also be useful when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 Cursor to set speech windows as discus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+ARROWS Move mouse pointer or cursor by line (A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UP and DOWN ARROWS) or by word (ALT with LEF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ARRO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+5 on NUMPAD reads the current line the cursor i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ext exists on tha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</w:t>
        <w:tab/>
        <w:t xml:space="preserve">Passing WinVision Keystrok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Windows application programs may want to use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same key combinations assigned to the WinVi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 or CONTROL key combinations.  To bypass any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licts between WinVision and your application,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uble click Method on the ALT or CONTROL key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o this, quickly press the ALT or CONTROL key twice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lding the key down on the second hit. With the key st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d down, press the letter of the command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 to your application.  WinVision will pa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+LETTER or CTRL+LETTER combination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 until the ALT or CONTROL key is releas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ight ask, doesn't double clicking the ALT key 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on the File option of the pull-down menu and thus ke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from sending WinVision ALT key combinatio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od question.  The answer is "no".  The pull down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only accessed when the double clicked ALT ke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eased.  As long as it is held down, and another ke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k, it is that new key combination that is s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suppose you want to send the WinVision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bination ALT+H (which you will learn about in Chap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) to Windows.  You would double click the ALT ke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holding it down after the second tap, press the l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.  The ALT+H would be sent to Windows bypa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Vision's normal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</w:t>
        <w:tab/>
        <w:t>Reading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that we have discussed concepts that help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stand Windows screen presentation, we can look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plete list of the WinVision screen reading key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TRL+A Reads the active window.  Remember, the 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is the one where you are currently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TRL+S Reads the whole screen.  Sometimes hearing the 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can be confusing, But it can also provide you with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information you need to determine what is going 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TRL+F reads current focus.  Remember, the Focus area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aller subset of the active window.  WinVision tri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certain the actual line or area of the Active window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currently working.  The focus read can tell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where you are in the activ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TRL+T Reads current application title and, if present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hild window's 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TRL+L Spells the last spoken word.  This comm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ful especially when using spell check in a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+0:4 reads a defined global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ten user definable windows in WinVision, 5 lo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5 Global.  Whenever a user presses a CTRL+NUMB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Vision speaks only the text that is in that window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lobal windows are relative to the screen coordinat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available in any program.  Local windows are se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vidual programs, and though they are set with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ordinates they will change their coordinates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's window mo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will have more to say about defining windows lat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+5:9 reads a defined local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TRL+Z reads current location of the mouse cursor.  Try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 combination a few times.  You will hear the coordin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ouse Cursor given in pixel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TRL+C Reads current location of the Caret.  If pr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in the Program Manager, WinVision will report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aret is off.  When the Caret is turned on for text en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an application such as Word Perfect for Windows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reads the location of the Car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TRL+K Reads the Menu Bar.  As we discussed in Chap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, the menu bar is located at the top of an application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.  When pressed, the menu bar and all of its choi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spoken.  This is known as a menu bar becaus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ices are on a horizontal bar.  Once engaged, menu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"pulled down" from the menu bar and 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</w:t>
        <w:tab/>
        <w:t>Review Mode Key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ccasionally, you may need to review the screen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character and ensure that you will not negatively aff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application programs.  This can be a time consu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dizzying operation, given the possible cascading and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ed windows you will no doubt encou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WinVision provides a Review mode that a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to peruse the screen with navigation commands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se commands, do not worry about where things a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there is much more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+R</w:t>
        <w:tab/>
        <w:tab/>
        <w:t>Toggles Review mode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OWS</w:t>
        <w:tab/>
        <w:tab/>
        <w:t>Move by line or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+LEFT ARROW</w:t>
        <w:tab/>
        <w:t>Move left from word to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+RIGHT ARROW</w:t>
        <w:tab/>
        <w:t>Move right from word to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</w:t>
        <w:tab/>
        <w:tab/>
        <w:tab/>
        <w:t>Clicks 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  <w:tab/>
        <w:tab/>
        <w:tab/>
        <w:t>Double clicks 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</w:t>
        <w:tab/>
        <w:tab/>
        <w:tab/>
        <w:t>Holds the left mouse button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SPACE again releases left butt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-UP</w:t>
        <w:tab/>
        <w:tab/>
        <w:t>Clicks righ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-DOWN</w:t>
        <w:tab/>
        <w:tab/>
        <w:t>Double clicks righ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</w:t>
        <w:tab/>
        <w:tab/>
        <w:tab/>
        <w:t>Holds the right mouse button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P again releases right mouse butt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If you use the mouse keys in review mode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 exit Review mode once the mouse a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i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ue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H A P T E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you have seen, Windows uses the pull-down men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orm many useful functions.  However, Windows u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techniques to perform tasks and gather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you about what will happen next.  One of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techniques is the "dialogue box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</w:t>
        <w:tab/>
        <w:t>What Is A Dialogue Box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dialogue box is a boxed off area of the scree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s special choices you must make in responding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's requests for information.  Think of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gaging you in a dialogue where you must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into your current application.    All dialog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xes use certain techniques to gather information. 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stood, these techniques will help you to interac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environmen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</w:t>
        <w:tab/>
        <w:t>Dialogue Box Bas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Using TAB And The ARROW Keys To Move 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alogue boxes generally contain blanks to be filled i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or numbers, or lists of choices from which to pick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blanks are called fields, and you generally use the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 to move from one field to another.  The SHIFT+TAB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bination will take you backwards through the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't be afraid to use that TAB key.  You will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ing tabs into your window, since in Dialog boxe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key is for moving from field to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Buttons, Check Boxes, Edit Box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ch like controls on household appliances, controls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alogue boxes are a simple way to read and adjust sett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nitiate act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in techniques Windows uses to gather informa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dialogue box are: push buttons, radio buttons, ch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es, or edit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we explain these techniques, and discuss how to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 with WinVision, we will show you how to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s to the WinVision main options dialogue box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pter 11.  This will serve as an example of how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s are uti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enter a dialogue box and tab through the field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ARROW keys to view the items in each field,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ten hear the "Button" message spoken before man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ices you encounter.  The "OK" and "Cancel" pu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tons are examples in the Windows environment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suppose you made changes to a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tings in a certain dialogue box.  You would then hi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 key until you landed on the "OK" button.  WinVi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respond, "Button OK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you hear the word "OK", you can press the SPACE b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ctivate it. Note: For any dialogue box, pressing ENT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quivalent to clicking on the "OK" button, unless you ar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button. In that case, the current button is 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interprets pushing the "OK" button to mea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through reading the contents of the dialogue 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at all changes you have made within the box are OK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be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econd technique for making choices in a dialogue 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olves the use of what are called "radio buttons." 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tab to a field containing radio buttons, the left, righ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, or down arrow keys takes you to the options withi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.  To the left of each choice is a checkbox.  Just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dio buttons on a car radio, you can select one and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of these choices. The active choice among a group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dio buttons is indicated by a check with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sponding box. WinVision will say the word "checked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an items checkbox is checked.  The arrow key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to change the active radio button.  Once the check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d in the box to the left of the desired option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TAB key to get to the next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third technique for requesting information is known a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 box.  When you tab to a field which contains an "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x," you can fill in and edit the text within that box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ormal typewriter keys, as well as the ARROW key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ETE, and BACKSPACE.  A box such as this might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numeric field, a person's name, the name of a file, or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type of data which must be enter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orth type of Windows technique for gath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is called "check boxes."  These boxes only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choices, checked or unchecked, similar in mean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s and no respectively. When the cursor is positioned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 box field, pressing SPACE changes the setting of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 box in the same way that it toggles the check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dio button box.  Since the box can only be check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checked, SPACE simply toggles between thos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ting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s which contain a number of check boxes differ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se containing radio buttons in that none or all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xes in a check box field can be checked, whereas onl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o button can be pushed in the field that contain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+E</w:t>
        <w:tab/>
        <w:t>Check for a check 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Vision provides the CTRL+E key combination to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determine if a particular choice is checked.  If ther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 mark, pressing CTRL+E while on this item cau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Vision to respond with the word "Check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</w:t>
        <w:tab/>
        <w:t>Reading Parts Of A Dialogu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Reading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press the TAB key to move from field to fiel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Vision will generally follow this key combin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 the highlighted field.  However, some applications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use standard conventions in placing their field data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fore make it more difficult for WinVis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read fields, its labels, and its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Vision provides a technique to help in this reg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TRL+D tries to read a field name to the left of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cus area.  This works when applications place a field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eft of the current work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Reading The Whole Dialogu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think of the dialogue box as your current work are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use the CTRL+A (read active window)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the last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Reading Current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not sure where you are in a dialogue box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lly read the selection you are on by using the "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focus area" command, CTRL+F, discussed in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pter.  Using this combination in conjunction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TRL+D "read field" keystroke can yield valu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where you are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way to find out where you are is to arrow a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til you hear an item.  If you don't hear any items,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ggests that you are positioned on a button with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ices attached to it.  In that case, use the TAB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FT+TAB key combinations to move among the fields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regain your orientation.  When entering a dialogue box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generally a good idea to tab through all of the field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what is required from you.  This will let you hea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le box and help you determine what you want to d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't hurt anything by tabbing or arrowing aroun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gai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HIS PAGE INTENTIONALLY LEFT BLA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H A P T E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</w:t>
        <w:tab/>
        <w:t>When Is The Caret Activ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we said earlier, the Caret, or text entry cursor, is 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activated by a Windows application such as a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or or programs such as the Note Pad includ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Manager.  Remember, in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inology, any reference to the Cursor signifi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</w:t>
        <w:tab/>
        <w:t>Moving The Car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the Caret is turned on by a Windows program, i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moved using specific commands.  WinVision is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too, tracking the caret and reading text encoun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t. Here are commands that move the car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FT and RIGHT ARROW keys read the letter mov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and DOWN ARROW keys move up and down a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 and read the line mov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TRL+LEFT and CTRL+RIGHT ARROW keys move the Car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 and right one word respectively and read the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E-UP/PAGE-DOWN Read the line where the Care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d.  Whether or not they move the Caret a page 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depends upon the application program you are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ME/END Read character or word, moved to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ment resulting from these keys depends up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 you are running.  Generally, these keys m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et to the beginning or end of the line upon whi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t is currently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</w:t>
        <w:tab/>
        <w:t>Reading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The Easy Read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with Business Vision, you will have times in text en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 when you want to read text without mov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t.  WinVision provides you with the following Easy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screen reading keys are active in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ing mode, that is, with the Caret on.  All reads occ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relation to the position of the Caret but do not ca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t to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+H or 5 on NUMPAD reads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+Y reads previou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+N reads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+K reads current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+J reads previous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+L reads next le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+I reads current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+U reads from the top of the text to the car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+J reads from the caret to the bottom of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Spelling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+I+I spells the current word.  (hold down the AL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ress the I key twice).  This will spell the word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ret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HIS PAGE INTENTIONALLY LEFT BLA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i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H A P T E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</w:t>
        <w:tab/>
        <w:t>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we stated in Chapter 3, a MOUSE is an external de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s the usual method for moving the Mouse curso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er around on the screen.  Once Windows is load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use the Mouse to move the MOUSE cursor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within the Program Manager provided the Mous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erly attached and the appropriate Mouse driv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If Windows detects a Mouse attached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, it will automatically install the driver dur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 Mouse moves over an ITEM it will be verbaliz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you will notice that there are some area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that WinVision will not speak.  This is beca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 cursor must be moved accurately to an Item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spoke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many instances, you do not need to use a Mous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. However, some programs do not adequa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 Windows keyboard functions forcing its us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a mouse to navigate their menus.  WinVision suppo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 movement tracking and will speak icons as the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countered, However, using the Mouse in this wa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lly more difficult.  We think you will find it easi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keyboard commands to accomplish what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be done with a Mouse and its 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ember, as a general rule, sighted persons m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 cursor, whereas you will highlight with the ar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s if your application program supports it.  Sighted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uble click with the left Mouse button to execu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.  You will press the ENTER key or use a speci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board command to execute the same function i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program support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</w:t>
        <w:tab/>
        <w:t xml:space="preserve">Moving The Mouse Curso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previously stated, you may need to move the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 with keyboard commands if your application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support Windows keyboard commands. You way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to use the mouse to review your screen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urbing other application program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WinVision keystrokes move the Mouse curso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+LEFT BRACE</w:t>
        <w:tab/>
        <w:t xml:space="preserve">Read and place mouse cursor on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+PLUS</w:t>
        <w:tab/>
        <w:tab/>
        <w:t xml:space="preserve">Read and place mouse cursor on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+MINUS</w:t>
        <w:tab/>
        <w:tab/>
        <w:t xml:space="preserve">Read and place mouse cursor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+ARROW</w:t>
        <w:tab/>
        <w:tab/>
        <w:t xml:space="preserve">ALT in combination with the LEF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, UP, and DOWN ARROW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s the Mouse cursor left, right, up,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own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</w:t>
        <w:tab/>
        <w:t>Clicking With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it becomes necessary to move the Mouse cursor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c location on the screen, some action involv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 buttons will be required.  The following WinVi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s perform tasks accomplished utilizing the left and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 buttons.  You will need to learn the requir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limitations of your applications to determine whe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se techniqu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+HOME</w:t>
        <w:tab/>
        <w:tab/>
        <w:t>Single click of left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+END</w:t>
        <w:tab/>
        <w:tab/>
        <w:t>Left double click of left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+PAGE UP</w:t>
        <w:tab/>
        <w:tab/>
        <w:t>Single click of right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+PAGE DOWN</w:t>
        <w:tab/>
        <w:t xml:space="preserve">Double click of right butt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ORTANT:  If you highlight items with the arrow key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not use the Mouse double click key combina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the item. The mouse cursor must be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c icon or text is before clicking on it will give you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red result.  In fact, failure to do this may result i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expected action.  This is because the mouse curso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ing to something other than where your highligh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ccurs.  Press the ENTER key to select the highligh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.  If you move the Mouse cursor to an ico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board commands, do not select the icon with the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.  Use the keyboard command for double clicking th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button lis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HIS PAGE INTENTIONALLY LEFT BLA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ing Ic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H A P T E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</w:t>
        <w:tab/>
        <w:t>What Are Icon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frequently displays a picture of a symbo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resent a Command, Option, or Windows-related tas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raphically generated picture is known as an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ten times Windows provides a written label or 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ccompany each Icon.  WinVision speaks this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as you navigate through each Window or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the words "Main" "Application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ccessories" etc. are nothing more than label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Vision speaks as you CTRL+TAB through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ups in the Program Manager.  The icons themselv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mouse users click on to open a window or per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function.  When we hear the label spoken,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ns that the label of an icon is highlighted, and read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to open with the ENTER ke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</w:t>
        <w:tab/>
        <w:t>Naming Ic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applications display icons that are unlabeled.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e, you must name these Icons if you want WinVis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ak them. Once WinVision labels are provided for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cons, they will speak in the same way as labeled ic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move the Mouse cursor to an unlabeled ic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Vision will respond "Unnamed."  You can nam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 if desired via the CTRL+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+N</w:t>
        <w:tab/>
        <w:t>Brings up the name icon dialogu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key combination brings up the dialogue box wher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name the unlabeled icon.  WinVision will promp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icon name.  Type in a name, but do not hit ENTER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do hit ENTER by mistake, press CTRL+N again to re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alogue box. Pressing ENTER closes the dialogue 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aves your settings lo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</w:t>
        <w:tab/>
        <w:t>Saving Globally vs Lo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we stated earlier, configurations for WinVisio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ed locally (for a given program only), or globally, (for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).  Along with configuration settings, icon label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be saved locally or globally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the icon name is typed, immediately tab to the "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lobally" button or the "Save Locally" button.  If you h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on the "Save Globally" button, the icon will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 name in all programs.  If you execute the "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lly" button, the icon will be named for the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presently in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icons are spoken is also affected by the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ed in the WinVision Main Options dialogue 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we will discuss in Chapter 11.  One of the item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ialogue box is Icon Options.  This item has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s under it, one of which is "Check Global Ic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"Check Global Icons" is checked in the Icon Options box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Vision will check the global icon list along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l icon list (if any exists) when encountering an unlabe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con. If the icon is present in both lists the local icon's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po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</w:t>
        <w:tab/>
        <w:t xml:space="preserve">Making WinVision Ignore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tuations will arise where you will want certain icon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gnored.  This can occur when there are icons for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care ab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cond option in the Icon Options Box a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Vision to ignore certain icons. If "Ignore icons"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ed, WinVision will ignore any icons with the (@)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 as thei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ignore an icon, first move the Mouse cursor to it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use move commands.  Remember, do not high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ext with the arrow keys; your Mouse cursor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where else and you will cause WinVision to ign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ng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locating the icon, bring up the "Name Icon" dialog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x with the CTRL+N key combination.  When prompt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con name, enter SHIFT+2 or the (@) at sign, then tab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ve locally or globally button and hit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WinVision will bypass this icon when moving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con to icon.  If later on you decide not to bypass this ic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check the ignore icons option and give the icon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HIS PAGE INTENTIONALLY LEFT BLA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H A P T E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hapter concerns itself with setting optio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Vision. Like Business Vision in DOS, there are ti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want to change options such as speech rate,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s speak when pressed, and what is read when.  Onc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stand how these options are set, you can take step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ilor the environment for your applications progra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you wan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</w:t>
        <w:tab/>
        <w:t>Entering The Option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TRL+M Brings up the WinVision main option dialogue bo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Vision will respond "WinVision Options Menu."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now in the dialogue box and are ready to move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menu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</w:t>
        <w:tab/>
        <w:t>Choosing And Setting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you press your down arrow key, you will hear the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Button" and the names for the fields you are encounter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of these fields, if selected with the ENTER key pres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al choices which we will discuss later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arrow keys to move among the buttons in th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up. Press TAB and SHIFT+TAB keys to move to a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up of buttons for saving your settings once you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ptions in the dialogue box in order from top to bot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alogue -- determines how WinVision will respon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ue boxes that appear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s -- determines how WinVision responds to keystrok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by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ech -- allows WinVision to set speech for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ing, terminal mode, and speech delay useful for sl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view/Mouse -- determines what scope WinVisio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for mouse functions and review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con -- determines how WinVision will respon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ing various ic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-- allows the user to set five global and five lo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ch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ice -- allows user to set WinVision parameter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and screen vo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-- allows setting of additional voice-re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p -- Provides sections of the WinVision manual in hy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ormat for on-line help with Win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</w:t>
        <w:tab/>
        <w:t>Setting An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se you want to change the settings in the Keys fiel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row to that field and open it by pressing the ENTER ke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hear WinVision respond, "Key Speak Modes."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down arrow will bring you to the first option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, "Speak Keys." This is a check box, which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ember from our discussion in Chapter 7 can be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ed or unchecked.  Pressing the SPACE bar will tog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option between checked and unchecked. Sinc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is checked by default, WinVision will resp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"Speak keys checked" when you first land on this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down arrow will bring you to the second and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in this field, "Word Read."  You will not hea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 "Checked" as this option is not checked.  Like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, pressing the SPACE bar will toggle between chec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n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ember, do not press the ENTER key until you are d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you will close the field and exit back to the WinVi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options dialogu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satisfied with their settings, tab over to the 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ton, and press the ENTER key and you are back at the 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inVision Main dialogu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's try another field.  Press down arrow to go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ech field and hit the ENTER key.  WinVisio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d, "Speech Modes: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Down arrow will display two choices,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ing, and Terminal.  These are two check boxes, on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of which can be 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's move to the next set of choices by pressing the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. In this item "Speech Options," pressing TAB does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 you to the OK button as in the "Keys Option" menu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's all right, instead of hearing "Button OK," we h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hort" with either checked or not depending upon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us.  What is going on?  You are on another Spee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s menu.  Pressing down arrow takes you to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em "Medium," and pressing it again takes you to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"Long."  These too are check boxes that instru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Vision how long to give the screen to settle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ing as explained later in thi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ther or not pressing the TAB key takes you immedia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OK button, or to another menu of items, don't panic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TAB key followed by a search with the arrow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cate all of the items within a given set of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pressing the TAB key will take you to the OK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if again, the Cancel button.  If you haven't changed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se settings, you can hit ENTER on the Cancel butt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you are not saving any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</w:t>
        <w:tab/>
        <w:t>Saving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now at the top of the WinVision main dialog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x. Suppose you have made all of the changes you wa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ake  to each of the fields in this dialogue box. 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the TAB key to move to the "Save Globally" or "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lly" button.  If you've made changes that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in effect for all programs, hit the ENTER key on the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lobally button.  Use the Save Locally button i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s are just for this program. If you are in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ect for Windows for example, the Save Locally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tell WinVision to use these new settings in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ect for Windows only.  WinVision will know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, taking all of the guesswork out of sav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configur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the ENTER key on one of these buttons will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out of the WinVision main dialogue box back to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ere before you enter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</w:t>
        <w:tab/>
        <w:t>Option Cho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ed below are explanations for the various field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Vision main dialogu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Key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four options in this field that determine whe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keys will be spo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option is Speak Cursor Keys.  When this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checked, the cursor keys will be identified. 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press the LEFT ARROW key, you will hea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 "LEFT" spoken.  Uncheck this option if you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cursor keys to be unlabeled.  The default sett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xt option is Prevent All Keys From Speak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is option is checked, all keys, both alphanumer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ursor, will not identify themselves when press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the cursor keys will track and read informa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ual manner.  The default for this option is un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ak Keys.  With this checked, all the keys are spok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t off only the alphanumeric keys are spo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hird option is Speak Deleted Character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space.  When this option is checked, you will hea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 you deleted with the BACKSPACE key.  In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es, checking this option is desirable.  However, w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fault for this option as unchecked because it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ehavior of the backspace key in some parts of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.  We suggest that you check this option un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need to clear the contents of a field greater then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w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nal option is Read Word.  When this is chec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Vision will speak the keys a word at a time instead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Dialogu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two options in this box, Speak Dialogu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Speak Dialogues option is checked, any tim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alogue box pops up WinVision speaks all the field 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lain text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Say Button is checked, any time a button is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Vision will say "button" before speaking the button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Review/Mous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view/Mouse box allows the user to set the scop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view mode and mouse movement.  The three choic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Full Screen, Active Window, and Focus area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er can also set the mouse tracking modes in this box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Mouse Tracking is checked, WinVision will speak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that the Mouse cursor comes into contact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Read Icons is checked, WinVision will also read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s that the Mouse cursor comes acr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Window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ten user definable windows in WinVision, 5 Lo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5 Global.  When ever you press  a CTRL+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Vision speaks only the text that is in that window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lobal windows are relative to the screen coordinat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available in any program.  Local windows can be se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vidual programs, and though they are set with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ordinates they will change their coordinates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's window moves.  Setting and using WinVi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can be very useful for such tasks as rea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us lines in Word Perfect for Windows.  Remember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, we are not dealing with a simple line number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25 so the speech window setting process is a littl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olved.  We will demonstrate how to set a window lat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Speech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three options in this box; Screen Read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Mode, and Speech De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Screen Reading is checked, WinVision reads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line of text sent to the scree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inal Mode is the option to use with terminal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the one that comes with Windows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ech Delay controls how long WinVision waits to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e it has read all the data from the screen.  S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s with slow video need a longer delay, fa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hines with faster video need a shorter delay.  Reme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peech Delay option is tabbed to after the Spee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item is opened with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Icon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two options in this box; Ignore Icons and Ch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lobal Ic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Ignore Icons is Checked, WinVision will ignore any ic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n at sign as its nam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Check Global Icons is checked WinVision will chec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lobal icon list along with the local icon list (if any). 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 is present in both lists the local icon has preced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Voic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oice options dialogue box is use to set the vo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s for the application voice and the keyboard voic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five options for each voice.  Options are; Ra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ch, Volume, Tone, and Number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ate, Pitch, and Volume items are edit boxes and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pt numbers from zero through nine (0 being the lowe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nine being the highest or fastest setting).  The T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em is also an edit box and accepts letters from A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>Z (A being the dullest, and Z being the brightest s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umber Processor is a check box.  If checked, nu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spoken as one number.  Thus, the number 523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spoken as five hundred twenty three.  Unchecked, 523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spoken as five two th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Othe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ther options dialogue box is used to set miscellane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ice options.  These are Acronyms, Abbrevia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ctionaries 1 through 4, Flat Speech, Single Voi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 Caps, Application Speak Space,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s, and Keyboard Speak Space.  All of these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either on or off.  (See the Business Vision manual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these func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WinVision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osing this option runs a program called WINHELP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allows you to access portion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Vision manual.  The reading environment is identica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used for other Windows help functions.  The TAB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FT+TAB keys move you through the available topic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ENTER opens the current topic.  The UP and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ROWS and PAGE UP/DOWN keys move you through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line, or document section respectively.  Note, if the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displays your text is large, you will have to pr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 arrow key more then once to go to the next line. 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Windows programs, ALT+F4 exits the Win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nd returns you to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 Using Marks To Set A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se you want to set a window to read the status lin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 Perfect for Windows where the caret posi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ed and messages are show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first objective is to point to the word DOC instru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Vision that your speech window should begin with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. How are you to do this since you cannot us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row keys to access the Word Perfect status line?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tunately, you do have a Mouse cursor which will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where on the screen, and it is this cursor that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o take you where you want to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uming you have Word Perfect for Windows load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on a clear document screen, hold down the ALT key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ernate between the Down arrow and the Five key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pad.  The Down-Arrow moves the mous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 the screen, and ALT+5 read the line the mous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on.  Remember, you are moving the Mouse cursor,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ord Perfect text entry Caret.  Soon you will fi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line using the ALT+5 key combination to confirm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, using the ALT LEFT and RIGHT ARROW keys, m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 cursor to the word "DOC," the first wor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line you want in your speech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the CTRL+X key combination which tells WinVis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ember the pixel coordinates for the upper left h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ner (horizontal and vertical screen coordinates)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 occupied by the mouse curso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, use the ALT+RIGHT ARROW key combination to 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use cursor to the "POS" number, which is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you want included in your speech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CTRL+X again, and WinVision will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ember the bottom right hand corner coordinat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window.  With these two positions marked, WinVi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all the information it needs to construct a rectan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.  This is because the first coordinates hold the 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left line of the window, and the second set hold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and right lines of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, bring up the WinVision main dialogue box with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t it, CTRL+M.  Move to the Windows option, and hi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key to open it up.  You will be prompted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 number.  Since this is a local window for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ect only, pick a number from five through nin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it from the top row of numbers on the keyboar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, do not hit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the TAB key four times will take you throug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 X, Top Y, Right X, and Bottom Y coordinat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window.  You can fill them in if you know them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't worry, WinVision will fill them in for you.  Pr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AB key again will take you to the "Use Marks" op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option tells WinVision to use the marks you en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CTRL+X to construct the window. Hit the ENTER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Use Marks button to select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TAB again to go to the OK button where you h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to tell WinVision you want it to accept the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now in the main WinVision options dialogue box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's time to tell WinVision to save your window sett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lly (for Word Perfect).  Do this by tabbing to the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lly button and pressing the ENTER key. 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d back in Word Perfect with your new speech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nd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 Text Compensation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a box titled TEXT COMPENSATION that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ed, helps WinVision to accurately set a window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ks as described in the last section.  The only tim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to uncheck this option is if you wish to set a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using marks.  Since this situation is unlikely,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 that you keep this option 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 Using Window 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ad the window you defined, hold down the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 and press the appropriate window number. 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 the status line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HIS PAGE INTENTIONALLY LEFT BLA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ing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H A P T E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</w:t>
        <w:tab/>
        <w:t xml:space="preserve">Single Files As Oppos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V.INI file in your Windows directory holds all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lobal and local settings for your Windows program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they are saved in one file, it is impossible to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a configuration for a specific program to shar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user.  However, WinVision provides a techniqu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ving and loading of individual configur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</w:t>
        <w:tab/>
        <w:t>Saving A Sing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ave your settings in a configuration file, press CTRL+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nter the SAVE/LOAD dialogue box. This box has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. They are SAVE, LOAD, and CANC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VE button is your current option.  Press ENT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it.  WinVision will prompt you for a file nam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configuration.  You can enter a file name in one of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ys. You can type a file name up to 8 characters in leng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ress ENTER to accept it.  WinVision will appe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sion WVF to your file and store it in the sub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tains your Windows files.  For example, if you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PWIN5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ress ENTER your configuration will be sav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PWIN320.WVF and stored in your subdirectory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your Window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also type the complete path and filenam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sion and WinVision will save your file accordingl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UPLOAD\WPWIN320.C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save the file WPWIN320.CNF on drive C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 UP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 we recommend that you use the first metho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ing configurations because it requires less typ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s a uniform extension for all configuration nam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 standard directory that holds all of your 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</w:t>
        <w:tab/>
        <w:t>Loading A Sing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load a configuration file, press CTRL+P to en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e/Load dialogue box.  Tab to the LOAD 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and press ENTER to select it.  WinVision will prom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for the name of a configuration to load.  Type the dri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h, and filename with extension and press ENTER to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.  WinVision will load your configuration file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UPLOAD\WPWIN320.C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ed by the ENTER key will load the 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PWIN320.CNF from the subdirectory \UPLOA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you have loaded a configuration file, you may sav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ly or globally in the usual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H A P T E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</w:t>
        <w:tab/>
        <w:t>Font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TRL+Q speaks the current font.  The current font is the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last spoken word or letter.  This can be useful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trying to determine the font used by Window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text. Since many different fonts can appear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at one time, WinVision will speak the nam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nt of the last spoken letter or word and will consid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rent font until a letter or word of a different fon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</w:t>
        <w:tab/>
        <w:t>Turning Off The Vide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TRL+V toggles Video Cut-Out mode.  When this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vated, WinVision instructs Windows to stop writ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reen.  WinVision continues to work as if nothing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d, but Windows bypasses writing to video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us operates more quickly.  The purpose of this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speed up operations on computers with slow vide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</w:t>
        <w:tab/>
        <w:t>Turning Speech Off An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ilar to the CTRL+ESC feature of Business Vision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+ESC key combination in WinVision turns off spee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.  This is useful when sighted colleagues wish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computer while WinVision is loaded.  Pres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+ESC key combination will turn speech output on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HIS PAGE INTENTIONALLY LEFT BLA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A:  WINVISION KEY CH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SCREEN READS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RL+A</w:t>
        <w:tab/>
        <w:t>Read activ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RL+S</w:t>
        <w:tab/>
        <w:t>Read the whol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RL+F</w:t>
        <w:tab/>
        <w:t>Read current focu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RL+T</w:t>
        <w:tab/>
        <w:t>Read current active window's title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child </w:t>
        <w:tab/>
        <w:t>window (if there is o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RL+L</w:t>
        <w:tab/>
        <w:t>Spell the last spoken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RL+0:4</w:t>
        <w:tab/>
        <w:t>Read a defined global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RL+5:9</w:t>
        <w:tab/>
        <w:t>Read a defined local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RL+Z</w:t>
        <w:tab/>
        <w:t>Read current location of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RL+C</w:t>
        <w:tab/>
        <w:t>Read current location of car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RL+K</w:t>
        <w:tab/>
        <w:t>Read the Menu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SCREEN READS THAT ARE ACTIVE IN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ING MODE (CARET ON)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+H</w:t>
        <w:tab/>
        <w:t>Read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+5</w:t>
        <w:tab/>
        <w:t>(on NUMPAD) Read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+Y</w:t>
        <w:tab/>
        <w:t>Read previous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+N</w:t>
        <w:tab/>
        <w:t>Read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+K</w:t>
        <w:tab/>
        <w:t>Read current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+J</w:t>
        <w:tab/>
        <w:t>Read previous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+L</w:t>
        <w:tab/>
        <w:t>Read next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+I</w:t>
        <w:tab/>
        <w:t>Read current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+I+I</w:t>
        <w:tab/>
        <w:t xml:space="preserve">Spell current word (hold the ALT key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ess the I key tw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RL+U</w:t>
        <w:tab/>
        <w:t>Read from top of the text to the car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RL+J</w:t>
        <w:tab/>
        <w:t>Read from the caret to bottom of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ROWS</w:t>
        <w:tab/>
        <w:t>Read letter/line move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RL+ARROW</w:t>
        <w:tab/>
        <w:t>Read word move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GE UP</w:t>
        <w:tab/>
        <w:t>Read line move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GE DOWN</w:t>
        <w:tab/>
        <w:t>Read line move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ME</w:t>
        <w:tab/>
        <w:t>Read line move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  <w:tab/>
        <w:t>Read line move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MOUSE MOVEMENT &amp; CONTROL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+ARROWS</w:t>
        <w:tab/>
        <w:t>Move mouse by line or by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+5</w:t>
        <w:tab/>
        <w:t>(on NUMPAD) Read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+HOME</w:t>
        <w:tab/>
        <w:t>Click 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+END</w:t>
        <w:tab/>
        <w:t>Double click 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+PAGE UP</w:t>
        <w:tab/>
        <w:t>Click righ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+PAGE DOWN</w:t>
        <w:tab/>
        <w:t>Double click righ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REVIEW MODE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ROWS</w:t>
        <w:tab/>
        <w:t>Move by line or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RL+LEFT ARROW</w:t>
        <w:tab/>
        <w:t>Move one word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RL+RIGHT ARROW</w:t>
        <w:tab/>
        <w:t>Move one word 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ME</w:t>
        <w:tab/>
        <w:t>Clicks 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  <w:tab/>
        <w:t>Double clicks 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ACE</w:t>
        <w:tab/>
        <w:t xml:space="preserve">Holds the left mouse button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when pressed the first time, rele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left button when pressed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GE UP</w:t>
        <w:tab/>
        <w:t>Click righ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GE DOWN</w:t>
        <w:tab/>
        <w:t>Double clicks righ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</w:t>
        <w:tab/>
        <w:t xml:space="preserve">Holds the right mouse button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when pressed the first time, rele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ight button when pressed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RL+R</w:t>
        <w:tab/>
        <w:t>Starts/Ends review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ICON FUNCTIONS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RL+LEFT BRACE</w:t>
        <w:tab/>
        <w:t>Read &amp; place cursor on current i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RL+PLUS</w:t>
        <w:tab/>
        <w:t>Read and place cursor on next i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RL+MINUS</w:t>
        <w:tab/>
        <w:t>Read and place cursor on last i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RL+N</w:t>
        <w:tab/>
        <w:t>Brings up Name Icon dialogue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+HOME</w:t>
        <w:tab/>
        <w:t>Click 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+END</w:t>
        <w:tab/>
        <w:t>Double click 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+PAGE UP</w:t>
        <w:tab/>
        <w:t>Click Righ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+PAGE DOWN</w:t>
        <w:tab/>
        <w:t>Double click Righ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OTHERS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RL+M</w:t>
        <w:tab/>
        <w:t>Bring up main WinVision option dialogu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RL+P</w:t>
        <w:tab/>
        <w:t>Bring up the file save or load dialogu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RL+V</w:t>
        <w:tab/>
        <w:t>Toggle video cutou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RL+E</w:t>
        <w:tab/>
        <w:t>Check for a check mar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RL+Q</w:t>
        <w:tab/>
        <w:t xml:space="preserve">Speak current font (the font of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oken word or letter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RL+X</w:t>
        <w:tab/>
        <w:t>Place a mark at the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RL+D</w:t>
        <w:tab/>
        <w:t>Read field name left of the current focu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+ESCAPE</w:t>
        <w:tab/>
        <w:t>Toggle speech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HIS PAGE INTENTIONALLY LEFT BLA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NDIX B: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' SHORTCUT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has keyboard equivalents for most every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can be performed with a mouse.  Usually once lea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equivalents are much faster than pointing and cli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</w:t>
        <w:tab/>
        <w:t>Moving 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applicable all functions that move you in a cycl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in the "forward" direction without additional key stro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s:  Use SHI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SHIFT is added to a key combination, the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to work in the reverse direction, or "backward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ing From Item To Item:  Use the 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the arrow keys will move you from item to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in a window or field.  Also in many cases press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ter will take you to the first word that starts with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ter, repeated presses of that letter will cycle you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words starting with that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</w:t>
        <w:tab/>
        <w:t>Application Manag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ing Between Applications:  Use ALT+T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lding the ALT key down while pressing the TAB cyc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through the available applications.  Once both key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, Windows switches you to that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ing To The Next Application:  Use ALT+ES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very similar to the previous function excep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 takes you to the next application with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e thr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nging Up The Task Manager:  Use CTRL+ES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ask manager allows you to perform basic function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running applications such as switch to, close, casca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ing An Application:  Use ALT+F4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s the current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</w:t>
        <w:tab/>
        <w:t>Window Manag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nging Up The Main System Menu:  Use ALT+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in system menu holds the sizing option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nging Up A Child System Menu:  Use ALT+HYP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hild system menu holds the sizing options fo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ing Between Child Windows:  Use CTRL+TAB.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to the next child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ing A Child Window:  Use CTRL+F4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s the current child window down to an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</w:t>
        <w:tab/>
        <w:t>Menu Manag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ing To The Menu Bar:  Use either ALT or F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 ALT to go to the menu bar, you must tap it tw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ckly and release it.  Windows takes you to the first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ing To A Specific Menu:  Use ALT plu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ined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etter to use for each menu is underline in that menu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; ALT+F for File menu, ALT+O for Options menu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+W for Windows menu, and ALT+H for Hel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ing On The Menu Bar: Use the LEFT and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you can press the underlined letter and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to the item with that underlined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lling Down The Menu: Use the UP and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you can press an underlined letter and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to the item with that underlined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ing A Menu Or The Menu Bar:  Use ESC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ESCAPE will always take you down to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vel. Also if you pick a choice the menu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HIS PAGE INTENTIONALLY LEFT BLA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C: 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ve Window:  The active window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/application that you are currently "on". 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 that is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:  An application is any Windows' or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ed program.  It has its own window and appea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ask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et:  The caret is the text cursor i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ild Window:  A child window is a window that li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ide an application's main window.  Whe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's main window is move or closed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 windows are also e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or:  The cursor is the Mouse pointer i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cus:  The focus is a part of the active window.  It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 of the active window upon which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r are currently foc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lobal:  Global pertains to all of Windows.  Local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specific.  If there are no local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ed for a program, then global options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ffect.  Local options always override glob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l:  Local pertains to settings defined for a speci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(as opposed to Global, which pertains to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Windows).  Local options always override glob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Coordinates:  A method of identifying a speci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ion on the screen.  0,0 is always at the top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ner of the monitor.  In standard VGA m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coordinates range from 0,0 to 640,480.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 VGA mode, they range from 0,0 to 800,6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k:  A different term for an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:  The main concept behind Windows.  Ever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Windows is a window.  Windows can be thou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s work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IC WINVISION 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>ARTIC WINVISION 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. 1:  INTRODUCTION AND OVERVIEW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</w:t>
        <w:tab/>
        <w:t>ARTIC WINVISION 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. 2:  HOW WINVISION &amp; WINDOWS INTERACT</w:t>
        <w:tab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</w:t>
        <w:tab/>
        <w:t>ARTIC WINVISION 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. 3:  WHAT IS WINDOWS?</w:t>
        <w:tab/>
        <w:t>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</w:t>
        <w:tab/>
        <w:t>ARTIC WINVISION 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. 4:  GETTING STARTED</w:t>
        <w:tab/>
        <w:t>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5</w:t>
        <w:tab/>
        <w:t>ARTIC WINVISION 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. 5:  WORKING WITH MENUS</w:t>
        <w:tab/>
        <w:t>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1</w:t>
        <w:tab/>
        <w:t>ARTIC WINVISION 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. 6:  WINVISION BASICS</w:t>
        <w:tab/>
        <w:t>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9</w:t>
        <w:tab/>
        <w:t>ARTIC WINVISION 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. 7:  WORKING WITH DIALOGUE BOXES</w:t>
        <w:tab/>
        <w:t>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5</w:t>
        <w:tab/>
        <w:t>ARTIC WINVISION 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. 8:  ENTERING TEXT</w:t>
        <w:tab/>
        <w:t>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9</w:t>
        <w:tab/>
        <w:t>ARTIC WINVISION 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. 9:  WORKING WITH THE MOUSE</w:t>
        <w:tab/>
        <w:t>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3</w:t>
        <w:tab/>
        <w:t>ARTIC WINVISION 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. 10:  NAMING ICONS</w:t>
        <w:tab/>
        <w:t>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7</w:t>
        <w:tab/>
        <w:t>ARTIC WINVISION 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. 11:  SETTING OPTIONS</w:t>
        <w:tab/>
        <w:t>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9</w:t>
        <w:tab/>
        <w:t>ARTIC WINVISION 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. 12:  SAVING &amp; LOADING SINGLE CONFIGURATIONS</w:t>
        <w:tab/>
        <w:t>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1</w:t>
        <w:tab/>
        <w:t>ARTIC WINVISION 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. 13:  OTHER FEATURES</w:t>
        <w:tab/>
        <w:t>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3</w:t>
        <w:tab/>
        <w:t>ARTIC WINVISION 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A:  WINVISION KEY CHART</w:t>
        <w:tab/>
        <w:t>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7</w:t>
        <w:tab/>
        <w:t>ARTIC WINVISION 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B:  WINDOWS' SHORTCUT KEYS</w:t>
        <w:tab/>
        <w:t>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1</w:t>
        <w:tab/>
        <w:t>ARTIC WINVISION 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C:  DEFINITIONS</w:t>
        <w:tab/>
        <w:t>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1</w:t>
        <w:tab/>
        <w:t>ARTIC WINVISION 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C:  DEFINITIONS</w:t>
        <w:tab/>
        <w:t>C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