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A M B C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ambChop, Version 1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Cho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amb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Lamb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mbChop, Version 1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ambChop, Lamb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ambChop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mbChop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ambChop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LambCho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mbChop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mbChop, Version 1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$5.00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ambChop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Lamb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ambChop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LambWare, 6955 29th Terrace 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Pete, FL  33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