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r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Hugh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ighte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18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half)           1 2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diaerisis)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18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18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(rather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stinct, unfortunately) is displayed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. To remove the photograph from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or click the mouse. If the file GGB018.PC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18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18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18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18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