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RUCTIONS FOR THE GOVERNMENT OF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UNITED STATE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cis Li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below is reprinted from th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nited States Govern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 of 1898; and also re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indler &amp; Toman editions of the text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s of Armed Confli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tructions for the Government of Ar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ed States in the Field,"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is Lieber, LL.D., was original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General Orders No. 100, Adj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's Office, April 24, 1863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of President Abraham Linco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 1898: Government Prin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 Martial Law - Military jurisd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necessity - Retaliation.                                 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II. Public and private property of the enem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persons, and especially of women, of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s and sciences - Punishment of crim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hostile countries.                                31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Deserters - Prisoners of war - Hostages -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ttlefield.                                              48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V. Partisans - Armed enemies no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army - Scouts- Armed prowlers - War-rebels.              81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. Safe-conduct - Spies - War-traitors -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- Abuse of the flag of truce.                        86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. Exchange of prisoners - Flags of tru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of protection                                            105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I. The Parole                                        119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III. Armistice - Capitulation                         135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X. Assassination                      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X. Insurrection - Civil War - Rebellion                149-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al Law - Military jurisd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necessity -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1. A place, district, or country occupied by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, in consequence of the occupation, under the Mart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ading or occupying army, whether any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ing Martial Law, or any public warning to the inhabi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ssued or not. Martial Law is the immediate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and consequence of occupation 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a hostile army proclaims its Marti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. Martial Law does not cease during the hostile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by special proclamation, ordered by the comma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; or by special mention in the treaty of peace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, when the occupation of a place or territor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conclusion of peace as one of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. Martial Law in a hostile country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, by the occupying military authority, of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vil law, and of the domestic administration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ccupied place or territory, and in the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rule and force for the same, as well as in the di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neral laws, as far as military necessity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, substitution, or di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er of the forces may pro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of all civil and penal law shall continu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ly or in part, as in times of peace, unless otherwi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ilita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. Martial Law is simply military authority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laws and usages of war. Military o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artial Law: it is the abuse of the power which th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s. As Martial Law is executed by military for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mbent upon those who administer it to be strictly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s of justice, honor, and humanity - virtues ad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dier even more than other men, for the very reas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s the power of his arms against the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. Martial Law should be less stringent in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fully occupied and fairly conquered.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ity may be exercised in places or regions whe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ities exist, or are expected and must be prepared fo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lete sway is allowed - even in the command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- when face to face with the enemy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necessities of the case, and of the paramount du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the country against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ountry is paramoun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. All civil and penal law shall continue to take it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in the enemy's places and territories under Marti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nterrupted or stopped by order of the occupy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; but all the functions of the hostile gover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executive, or administrative - whether of a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ial, or local character, cease under Martial L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nly with the sanction, or, if deemed necess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on of the occupier or in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. Martial Law extends to property, and to perso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ubjects of the enemy or aliens to that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. Consuls, among American and European nation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tic agents. Nevertheless, their offices and pers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jected to Martial Law in cases of urgent necessit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perty and business are not exempted. Any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mit against the established military rule may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ase of any other inhabitant, and such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nishes no reasonable ground for internationa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. The functions of Ambassadors, Minist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tic agents accredited by neutral powers to th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cease, so far as regards the displaced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nquering or occupying power usually recogniz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accredit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. Martial Law affects chiefly the police an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revenue and taxes, whether imposed by the ex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r by the invader, and refers mainly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iciency of the army, its safety, and the safe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. The law of war does not only disclaim all crue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aith concerning engagements concluded with the enem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, but also the breaking of stipulations solem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by the belligerents in time of peace, and avow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remain in force in case of wa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claims all extortions and other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ain; all acts of private revenge, or conniv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es to the contrary shall be severely pun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so if committed by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. Whenever feasible, Martial Law is carried out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dividual offenders by Military Courts; but sent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shall be executed only with the approval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, provided the urgency of the case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er execution, and then only with the approval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. Military jurisdiction is of two kinds: First,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erred and defined by statute; second,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common law of war. Military offens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law must be tried in the manner therein direct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offenses which do not come within the stat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nd punished under the common law of war.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which exercise these jurisdictions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aws of each particula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mies of the United States the first is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-martial, while cases which do not come within the "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cles of War," or the jurisdiction conferred by stat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-martial, are tried by military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. Military necessity, as understood by modern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, consists in the necessity of those meas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spensable for securing the ends of the war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 according to the modern law and usage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. Military necessity admits of all direct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or limb of armed enemies, and of other pers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is incidentally unavoidable in the armed con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; it allows of the capturing of every armed ene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nemy of importance to the hostile government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 danger to the captor; it allows of all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nd obstruction of the ways and channels of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, or communication, and of all withholding of sus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of life from the enemy; of the appropriation of what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's country affords necessary for the subsistence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my, and of such deception as does not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of good faith either positively pledged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 entered into during the war, or supposed by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war to exist. Men who take up arms against one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war do not cease on this account to be moral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to one another and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6. Military necessity does not admit of cruelty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liction of suffering for the sake of suffer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ge, nor of maiming or wounding except in fight, 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ture to extort confessions. It does not admi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in any way, nor of the wanton devastation of a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dmits of deception, but disclaims acts of perfidy;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military necessity does not include any act of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the return to peace unnecessari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7. War is not carried on by arms alone. It is law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 the hostile belligerent, armed or unarmed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to the speedier subjection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8. When a commander of a besieged place exp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batants, in order to lessen the number of those wh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tock of provisions, it is lawful, though an extreme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ive them back, so as to hasten on the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9. Commanders, whenever admissible, inform the en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tention to bombard a place, so that the noncomba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specially the women and children, may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ardment commences. But it is no infraction of the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r to omit thus to inform the enemy. Surpris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0. Public war is a state of armed host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 nations or governments. It is a law and requi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zed existence that men live in political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ies, forming organized units, called states or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constituents bear, enjoy, suffer, advance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in peace and i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1. The citizen or native of a hostile country is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as one of the constituents of the hostile state or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such is subjected to the hardships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2. Nevertheless, as civilization has advan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enturies, so has likewise steadily advanced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on land, the distinction between the priv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a hostile country and the hostile countr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men in arms. The principle has bee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d that the unarmed citizen is to be spared in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nd honor as much as the exigencies of war will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3. Private citizens are no longer murdered, ensla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ff to distant parts, and the inoffensive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ttle disturbed in his private relations as the comm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ile troops can afford to grant in the overruling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igorou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4. The almost universal rule in remote times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be with barbarous armies, that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f the hostile country is destined to suff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ion of liberty and protection, and every dis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ties. Protection was, and still is with un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5. In modern regular wars of the European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in other portions of the globe,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ffensive citizen of the hostile country is the rule; p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urbance of private relations are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6. Commanding generals may cause the magistrates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of the hostile country to take the oath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iance or an oath of fidelity to their ow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r rulers, and they may expel everyone who dec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 But whether they do so or not, the people and thei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owe strict obedience to them as long as they hold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district or country, at the peril of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7. The law of war can no more wholly disp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ion than can the law of nations, of which it is a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civilized nations acknowledge retaliation as the st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war. A reckless enemy often leaves to his oppon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ans of securing himself against the repe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rous out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8. Retaliation will, therefore, never be resort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of mere revenge, but only as a means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bution, and moreover, cautiously and unavoidably;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retaliation shall only be resorted to after careful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eal occurrence, and the character of the misd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emand re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just or inconsiderate retaliation removes the bellige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r and farther from the mitigating rules of regular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apid steps leads them nearer to the internecine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29. Modern times are distinguished from earlier a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, at one and the same time, of many nations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 related to one another in close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is their normal condition; war is the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object of all modern war is a renewed state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vigorously wars are pursued, the better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ity. Sharp war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0. Ever since the formation and coexistence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, and ever since wars have become great national wars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me to be acknowledged not to be its own end, but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great ends of state, or to consist in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; and no conventional restriction of the modes ado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e the enemy is any longer admitted; but the law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s many limitations and restrictions on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, faith, and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nd private property of the enem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 of persons, and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men, of religion, the arts and scie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ishment of crimes against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stil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1. A victorious army appropriates all public money, se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ublic movable property until further directio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sequesters for its own benefit or of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ll the revenues of real propert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government or nation. The title to such re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abeyance during military occupation, a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is mad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2. A victorious army, by the martial power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may suspend, change, or abolish, as far as the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extends, the relations which arise from the servic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existing laws of the invaded country,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, subject, or native of the s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er of the army must leave it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of peace to settle the permanency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3. It is no longer considered lawful - on the cont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d to be a serious breach of the law of war -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f the enemy into the service of the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except the latter should proclaim, after a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nquest of the hostile country or district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to keep the country, district, or place perman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and make it a portion of its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4. As a general rule, the property belonging to 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spitals, or other establishments of a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character, to establishments of edu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s for the promotion of knowledge, whe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s, universities, academies of learning or observ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ums of the fine arts, or of a scientific charac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is not to be considered public property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31; but it may be taxed or used when the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5. Classical works of art, libraries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, or precious instruments, such as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copes, as well as hospitals, must be secure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able injury, even when they are contained in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ilst besieged or bomb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6. If such works of art, libraries, coll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belonging to a hostile nation or governmen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without injury, the ruler of the conquering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may order them to be seized and removed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id nation. The ultimate ownership is to be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ing treaty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case shall they be sold or given away, if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ies of the United States, nor shall they ever be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d, or wantonly destroyed or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7. The United States acknowledge and protect, in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occupied by them, religion and morality;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property; the persons of the inhabita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women: and the sacredness of domest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s to the contrary shall be rigorously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le does not interfere with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ous invader to tax the people or their property, to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loans, to billet soldiers, or to appropriat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houses, lands, boats or ships, and chu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and military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8. Private property, unless forfeited by crim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s of the owner, can be seized only by way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, for the support or other benefit of the army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wner has not fled, the commanding officer will cause recei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which may serve the spoliated owner to obtain indem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39. The salaries of civil officers of the hostil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main in the invaded territory, and continue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ffice, and can continue it according to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war - such as judges, administrative o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, officers of city or communal governments -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ublic revenue of the invaded territor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government has reason wholly or partially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Salaries or incomes connected with purely honorary ti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0. There exists no law or body of authoritativ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between hostile armies, except that branch of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and nations which is called the law and usages of w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1. All municipal law of the ground on which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, or of the countries to which they belong, is silen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between armi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2. Slavery, complicating and confounding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(that is of a thing,) and of personality, (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ity,) exists according to municipal or local law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nature and nations has never acknowledged i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man law enacts the early dictum of the pagan ju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"so far as the law of nature is concerned, all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." Fugitives escaping from a country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villains, or serfs, into another country, ha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ies past, been held free and acknowledged free by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of European countries, even though the municipal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ry in which the slave had taken refug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ithin its own do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3. Therefore, in a war between the United Sta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igerent which admits of slavery, if a person held in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belligerent be captured by or come as a fugit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ction of the military forces of the United Sta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s immediately entitled to the rights and privile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an To return such person into slavery woul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laving a free person, and neither the United States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under their authority can enslave any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a person so made free by the law of war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of the law of nations, and the former owner or St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by the law of postliminy, no belligerent lien or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4. All wanton violence committed against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d country, all destruction of property not comm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officer, all robbery, all pillage or sac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aking a place by main force, all rape, wounding, ma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illing of such inhabitants, are prohibited under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ath, or such other severe punishment as may seem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ravity of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dier, officer or private, in the act of commit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, and disobeying a superior ordering him to abs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may be lawfully killed on the spot by such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5. All captures and booty belong, according to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war, primarily to the government of the c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ze money, whether on sea or land, can now only b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6. Neither officers nor soldiers are allowed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sition or power in the hostile country for private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for commercial transactions otherwis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s to the contrary committed by commissioned offic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nished with cashiering or such other punish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offense may require; if by soldiers,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ed according to the nature of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7. Crimes punishable by all penal codes, such as 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, maiming, assaults, highway robbery, theft, burg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ud, forgery, and rape, if committed by an American sold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stile country against its inhabitants,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able as at home, but in all cases in which de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ed, the severer punishment shall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rters - Prisoners of war - Hostages - Booty on the battl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8. Deserters from the American Army, having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f the enemy, suffer death if they fall ag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of the United States, whether by capture,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up to the American Army; and if a deser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having taken service in the Army of the United Sta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by the enemy, and punished by them with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is not a breach against the law and usages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redress or reta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49. A prisoner of war is a public enemy armed 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ile army for active aid, who has fallen into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or, either fighting or wounded, on the field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, by individual surrender or by capit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oldiers, of whatever species of arms; all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to the rising en masse of the hostile country;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attached to the army for its efficiency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he object of the war, except such as are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; all disabled men or officers on the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, if captured; all enemies who have thrown aw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and ask for quarter, are prisoners of war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ed to the inconveniences as well as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of a prison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0. Moreover, citizens who accompany an arm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such as sutlers, editors, or reporters of jour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s, if captured, may be made prisoners of war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n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arch and members of the hostile reigning family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male, the chief, and chief officers of th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its diplomatic agents, and all persons who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and singular use and benefit to the hostile ar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overnment, are, if captured on belligerent groun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vided with a safe conduct granted by the cap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prisoner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1. If the people of that portion of an invad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yet occupied by the enemy, or of the whol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pproach of a hostile army, rise, under a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y en masse to resist the invader, they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enemies, and, if captured, are prisoner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2. No belligerent has the right to declare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every captured man in arms of a levy en masse as a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ndit. If, however, the people of a country,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, already occupied by an army, rise against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iolators of the laws of war, and are not entitl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3. The enemy's chaplains, officers of the medical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thecaries, hospital nurses and servants, if they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of the American Army, are not prisoners of wa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has reasons to retain them. In this latter case; or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ir own desire, they are allowed to rema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companions, they are treated as prisoners of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xchanged if the commander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4. A hostage is a person accepted as a pled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fillment of an agreement concluded between belliger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, or in consequence of a war. Hostages are r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5. If a hostage is accepted, he is treated like a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r, according to rank and condition, as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6. A prisoner of war is subject to no punishment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 enemy, nor is any revenge wreaked upon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infliction of any suffering, or disgrace, by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sonment, want of food, by mutilation, deat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7. So soon as a man is armed by a sovereign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soldier's oath of fidelity, he is a belligerent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, wounding, or other warlike acts are 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s or offenses. No belligerent has a right to decl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of a certain class, color, or condition, wh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as soldiers, will not be treated by him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8. The law of nations knows of no distinction of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emy of the United States should enslave and s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persons of their army, it would be a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st retaliation, if not redressed upon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 cannot retaliate by enslavement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must be the retaliation for this crime against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59. A prisoner of war remains answerable for his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 against the captor's army or people, com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captured, and for which he has not been punish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soners of war are liable to the infl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0. It is against the usage of modern war to resol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red and revenge, to give no quarter. No body of troop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declare that it will not give, and therefo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, quarter; but a commander is permitted to dir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to give no quarter, in great straits, whe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tion makes it impossible to cumber himself with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1. Troops that give no quarter have no righ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already disabled on the ground, or prisoners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2. All troops of the enemy known or discovered to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 in general, or to any portion of the army, recei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3. Troops who fight in the uniform of thei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plain, striking, and uniform mark of disti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, can expect no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4. If American troops capture a train containing 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my, and the commander considers i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for use among his men, some striking mark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dopted to distinguish the American sold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5. The use of the enemy's national standard, fla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em of nationality, for the purpose of deceiving the ene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, is an act of perfidy by which they lose all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the law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6. Quarter having been given to an enemy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, under a misapprehension of his true character, he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be ordered to suffer death if, within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attle, it be discovered that he belongs to a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ives no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7. The law of nations allows every sovereign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ar upon another sovereign state, and, therefore, ad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ules or laws different from those of regular war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treatment of prisoners of war, al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to the army of a government which the captor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anton and unjust assa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8. Modern wars are not internecine war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of the enemy is the object. The destruction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rn war, and, indeed, modern war itself, ar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at object of the belligerent which lies beyond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or revengeful destruction of life is not 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69. Outposts, sentinels, or pickets are not to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, except to drive them in, or when a positive order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eneral, has been issu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0. The use of poison in any manner, be it to poison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od, or arms, is wholly excluded from modern warfare.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 puts himself out of the pale of the law and u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71. Whoever intentionally inflicts additional wound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already wholly disabled, or kills such an enemy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r encourages soldiers to do so, shall suffer de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y convicted, whether he belongs to the Arm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r is an enemy captured after having commit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2. Money and other valuables on the person of a pris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atches or jewelry, as well as extra cloth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by the American Army as the privat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, and the appropriation of such valuables or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ishonorable, and is prohibited. Neverthe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ums are found upon the persons of prisoners,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, they shall be taken from them, and the surplu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for their own support, appropriated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, under the direction of the commander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by the government. Nor can prisoners claim,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large sums found and captured in their tr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placed in the private luggage of the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3. All officers, when captured, must surrender thei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to the captor. They may be restored to the priso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cases, by the commander, to signalize admir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ravery or approbation of his human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s before his capture. The captured officer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stored can not wear them during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4. A prisoner of war, being a public enemy, is th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vernment, and not of the captor. No ransom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risoner of war to his individual captor or to an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and. The government alone releases captive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prescrib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5. Prisoners of war are subject to confin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sonment such as may be deemed necessary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, but they are to be subjected to no other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ing or indignity. The confinement and mode of t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 may be varied during his captivit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6. Prisoners of war shall be fed upon plain and who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, whenever practicable, and treated with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required to work for the benefit of the cap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ccording to their rank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7. A prisoner of war who escapes may be sho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in his flight; but neither death nor any other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inflicted upon him simply for his attempt to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law of war does not consider a crime. Strict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hall be used after an unsuccessful attempt a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a conspiracy is discovered,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united or general escape, the conspira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orously punished, even with death; and capital punish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inflicted upon prisoners of war discov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rebellion against the authorities of the capto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ion with fellow prisoners or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8. If prisoners of war, having given no pledge nor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on their honor, forcibly or otherwise escap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again in battle after having rejoined their ow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all not be punished for their escape, but sha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imple prisoners of war, although they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con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79. Every captured wounded enemy shall be medically 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ability of the med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0. Honorable men, when captured, will abstain fro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emy information concerning their own arm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law of war permits no longer the use of any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prisoners in order to extort the desire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nish them for having given 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sans - Armed enemies not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ile army - Scouts - Armed prow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-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1. Partisans are soldiers armed and wearing the uni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my, but belonging to a corps which act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dy for the purpose of making inroads into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by the enemy. If captured, they are entitl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of the prison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2. Men, or squads of men, who commit hostiliti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ghting, or inroads for destruction or plunder, or by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without commission, without being part an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ganized hostile army, and without shar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r, but who do so with intermitting retur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 and avocations, or with the occasional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lance of peaceful pursuits, divesting themse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appearance of soldiers - such men, or squads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ublic enemies, and, therefore, if captured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the privileges of prisoners of war, bu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summarily as highway robbers or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3. Scouts, or single soldiers, if disguised in the 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ry or in the uniform of the army hostile to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in obtaining information, if found within or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ines of the captor, are treated as spies, and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4. Armed prowlers, by whatever names they may be c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of the enemy's territory, who steal within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ile army for the purpose of robbing, killing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bridges, roads or canals, or of robbing o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, or of cutting the telegraph wires, are not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of the prison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5. War-rebels are persons within an occupied territo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in arms against the occupying or conquering army,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ies established by the same. If captur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death, whether they rise singly, in small or large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called upon to do so by their own, but ex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r not. They are not prisoners of war; nor are th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nd secured before their conspiracy has matur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ising or armed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-conduct - Spies - War-trait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 messengers - Abuse of the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6. All intercourse between the territori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igerent armies, whether by traffic, by letter, by tra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way, ceases. This is the general ru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without special 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to this rule, whether by safe-con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trade on a small or large scale, or b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, or by travel from one territory into the other,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nly according to agreement approved by the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ighest milita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ventions of this rule are highly pun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7. Ambassadors, and all other diplomatic agents of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, accredited to the enemy, may receive safe-con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erritories occupied by the belligerent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ilitary reasons to the contrary, and unles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the place of their destination conveniently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 It implies no international affront if the safe-con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ed. Such passes are usually given by the suprem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, and not by subordinat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8. A spy is a person who secretly, in disguis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pretense, seeks information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it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y is punishable with death by hanging by the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he succeed in obtaining the informa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ing it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89. If a citizen of the United States obtain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itimate manner, and betrays it to the enemy, be 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or civil officer, or a private citizen, he sha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0. A traitor under the law of war, or a war-traitor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n a place or district under Martial Law who,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ilitary commander, gives information of any k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or holds intercours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91. The war-traitor is always severely punished.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 consists in betraying to the enemy anything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, safety, operations, or plans of the troop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ccupying the place or district, his punishment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2. If the citizen or subject of a country or place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quered gives information to his own government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separated by the hostile army, or to the arm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he is a war-traitor, and death is the penal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3. All armies in the field stand in need of gu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 them if they cannot obtain th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4. No person having been forced by the enemy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is punishable for having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5. If a citizen of a hostile and invade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arily serves as a guide to the enemy, or offers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deemed a war-traitor, and shall suff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6. A citizen serving voluntarily as a guide agains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commits treason, and will be dealt with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7. Guides, when it is clearly proved that they have mi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ly, may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8. AU unauthorized or secret communication wit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reasonable by the law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residents in an invaded or occupied terri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visitors in the same, can claim no immunit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 They may communicate with foreign parts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the hostile country, so far as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permits, but no further. Instant expul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territory would be the very least punis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ction of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99. A messenger carrying written dispatches or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one portion of the army, or from a besiege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portion of the same army, or its government, if 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uniform of his army, and if captured, whil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ritory occupied by the enemy, is treated by the c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soner of war. If not in uniform, nor a sold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connected with his capture mus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that shall be made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0. A messenger or agent who attempts to stea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ccupied by the enemy, to further, in any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 of the enemy, if captured, is not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of the prisoner of war, and may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circumstances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1. While deception in war is admitted as a 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means of hostility, and is consistent with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fare, the common law of war allows even capital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ndestine or treacherous attempts to injure an enem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o dangerous, and it is difficult to guar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2. The law of war, like the criminal law regar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s, makes no difference on account of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es, concerning the spy, the war-traitor, or the war-re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3. Spies, war-traitors, and war-rebels are not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common law of war. The exchange of such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quire a special cartel, authorized by the governmen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great distance from it, by the chief commander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4. A successful spy or war-traitor, safely return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rmy, and afterwards captured as an enemy,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ment for his acts as a spy or war-traitor, but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n closer custody as a person individu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of prisoners - Flags of truce - Flag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5. Exchanges of prisoners take place - number for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for rank wounded for wounded - with added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dition - such, for instance, as not to ser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6. In exchanging prisoners of war, such number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erior rank may be substituted as an equivalent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rank as may be agreed upon by cartel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ion of the government, or of the commander of the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7. A prisoner of war is in honor bound truly to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or his rank; and he is not to assume a lower ran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him, in order to cause a more advantageous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 higher rank, for the purpose of obtaining bette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es to the contrary have been justly pu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s of released prisoners, and may be good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ing to release such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8. The surplus number of prisoners of war remai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hange has taken place is sometimes released ei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a stipulated sum of money, or, in urgent cas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, clothing, or other neces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rrangement, however, requires the sa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09. The exchange of prisoners of war i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to both belligerents. If no general cart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ded, it cannot be demanded by either of th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igerent is obliged to exchange prisoner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tel is voidable as soon as either party h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0. No exchange of prisoners shall be made exc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pture, and after an accurate account of th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captured officers,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1. The bearer of a flag of truce cannot insist up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. He must always be admitted with grea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frequency is carefu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2. If the bearer of a flag of truce offer him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gagement, he can be admitted as a very rare exce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 breach of good faith to retain such flag of tru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during the engagement. Firing is not required to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ppearance of a flag of truc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3. If the bearer of a flag of truce, present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engagement, is killed or wounded, it furnish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of complaint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4. If it be discovered, and fairly proved, that a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e has been abused for surreptitiously obtain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, the bearer of the flag thus abusing his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deemed a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acred is the character of a flag of truc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s its sacredness, that while its ab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heinous offense, great caution is requisit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n convicting the bearer of a flag of truce as a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5. It is customary to designate by certain flag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) the hospitals in places which are shell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eging enemy may avoid firing on them. The sam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tles, when hospitals are situated within th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6. Honorable belligerents often request that the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territory of the enemy may be designated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ared. An honorable belligerent allows him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by flags or signals of protection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gencies and the necessities of the fight will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7. It is justly considered an act of bad faith, of inf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endishness, to deceive the enemy by flag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ct of bad faith may be good cause for refusing t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8. The besieging belligerent has sometimes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eged to designate the buildings containing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f art, scientific museums, astronomical observa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s libraries, so that their destruction may be avo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19. Prisoners of war may be released from cap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, and, under certain circumstances, also by pa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0. The term Parole designates the pledg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aith and honor to do, or to omit doing, certain a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ho gives his parole shall have been dismissed, who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, from the power of the c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1. The pledge of the parole is always an individ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privat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2. The parole applies chiefly to prisoners of war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or allows to return to their country, or to live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within the captor's country or territory,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in the pa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3. Release of prisoners of war by exchange i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; release by parole i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4. Breaking the parole is punished with deat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breaking the parole is captu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lists, therefore, of the paroled pers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by the bellige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5. When paroles are given and received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f two written documents, in which the name and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oled individuals are accurately and truthful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6. Commissioned officers only are allowed to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, and they can give it only with the permis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, as long as a superior in rank is withi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7. No noncommissioned officer or private can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 except through an officer. Individual parole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officer are not only void, but subject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m to the punishment of death as deserter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ssible exception is where individuals, proper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ir commands, have suffered long confine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being paroled through a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8. No paroling on the battlefield; no paroling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 of troops after a battle; and no dismissal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prisoners, with a general declaratio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d, is permitted, or of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29. In capitulations for the surrender of strong 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ified camps the commanding officer, in cases of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, may agree that the troops under his comm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again during the war, unles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0. The usual pledge given in the parole is not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isting war, unles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ledge refers only to the active service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paroling belligerent or his allies active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r. These cases of breaking the parole a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, and can be visited with the punishment of death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dge does not refer to internal service, such as recru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lling the recruits, fortifying places not besieged, q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commotions, fighting against belligerents un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oling belligerents, or to civil or diplomatic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paroled officer may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1. If the government does not approve of the par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d officer must return into captivity, and shoul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to receive him, he is free of his pa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2. A belligerent government may declare, b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whether it will allow paroling, and on what cond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it. Such order is communicated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3. No prisoner of war can be forced by th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parole himself, and no government is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 prisoners of war, or to parole all captured offic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roles any. As the pledging of the parol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, so is paroling, on the other hand, an act of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ellig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4. The commander of an occupying army may requ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officers of the enemy, and of its citizens, any pledg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sider necessary for the safety or security of his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on their failure to give it he may arrest, conf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stice -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5. An armistice is the cessation of active hos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agreed between belligerents. It must be agreed u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and duly ratified by the highest autho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d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6. If an armistice be declared, without condi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no further than to require a total ces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ities along the front of both bellige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itions be agreed upon, they should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, and must be rigidly adhered to by both par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violates any express condition, the armist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null and void 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7. An armistice may be general, and valid for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es of the belligerents, or special, that is,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roops or certain local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mistice may be concluded for a definite time;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 time, during which either belligerent ma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ities on giving the notice agreed up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8. The motives which induce the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igerent to conclude an armistice, whether i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liminary to a treaty of peace, or to prepa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stice for a more vigorous prosecution of the war, doe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ffect the character of the armist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39. An armistice is binding upon the belliger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agreed commencement; but the officers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ponsible from the day only when they receiv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f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0. Commanding officers have the right to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stices binding on the district over which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, but such armistice is subject to the ra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authority, and ceases so soon as it is mad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hat the armistice is not ratified, even if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lapsing between giving notice of cess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ption of hostilities should have been stipul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1. It is incumbent upon the contracting part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stice to stipulate what intercourse of persons o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inhabitants of the territori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armies shall be allow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hing is stipulated the intercourse remains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uring actual hos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2. An armistice is not a partial or a temporary pea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the suspension of military operations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upon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3. When an armistice is concluded between a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d the army besieging it, it is agre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on this subject that the besieger must c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perfection, or advance of his attacking work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from attacks by ma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s there is a difference of opinion among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ts, whether the besieged have the right to repair b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erect new works of defense within the place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stice, this point should be determined by expres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4. So soon as a capitulation is signed, the capit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right to demolish, destroy, or injure the works,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, or ammunition, in his possession, during the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s between the signing and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ulation, unless otherwise stipulated 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5. When an armistice is clearly broken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, the other party is released from all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6. Prisoners taken in the act of breaking an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eated as prisoners of war, the officer al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who gives the order for such a vio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stice. The highest authority of the belligerent aggriev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redress for the infraction of an armi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7. Belligerents sometimes conclude an armisti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lenipotentiaries are met to discuss the cond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of peace; but plenipotentiaries may mee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armistice; in the latter case, the war is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8. The law of war does not allow proclaim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belonging to the hostile army, or a citize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the hostile government, an outlaw, who may be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rial by any captor, any more than the modern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allows such intentional outlawry; on the cont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ors such outrage. The sternest retaliation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committed in consequence of such proclamation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authority. Civilized nations look with horr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of rewards for the assassination of enemies as r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barba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rection - Civil War -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49. Insurrection is the rising of people in arm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government, or a portion of it, or against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aws, or against an officer or officers of the gover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fined to mere armed resistance, or it may ha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0. Civil war is war between two or more po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or state, each contending for the mastery of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claiming to be the legitimate government.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ometimes applied to war of rebellion, when the rebell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s or portions of the state are contiguou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seat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1. The term rebellion is applied to an insu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xtent, and is usually a war between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a country and portions of provinces of the sa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to throw off their allegiance to it and set up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2. When humanity induces the adoption of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war to ward rebels, whether the adoption is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, it does in no way whatever imply a partial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of their government, if they have set up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, as an independent and sovereign power. Neutral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make the adoption of the rules of war by the as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ward rebels the ground of their ow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volted people as an independen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3. Treating captured rebels as prisoners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ing them, concluding of cartels, capitula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like agreements with them; addressing officers of a rebel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ank they may have in the same; accepting flags of tru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n the other hand, proclaiming Martial Law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or levying war-taxes or forced loans, or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t sanctioned or demanded by the law and usag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between sovereign belligerents, neither prov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n acknowledgment of the rebellious peopl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hich they may have erected, as a public or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Nor does the adoption of the rules of war toward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y an engagement with them extending beyo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ules. It is victory in the field that ends the str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s the future relations between the contend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4. Treating, in the field, the rebellious enem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w and usages of war has never prevented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from trying the leaders of the rebellion or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for high treason, and from treating them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y are included in a general am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5. All enemies in regular war are divided into tw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- that is to say, into combatants and noncombata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med citizens of the hostil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litary commander of the legitimate governmen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of rebellion, distinguishes between the loyal citiz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ted portion of the country and the disloyal citiz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loyal citizens may further be classified into thos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sympathize with the rebellion without positively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those who, without taking up arms, give positive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 to the rebellious enemy without being bodil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6. Common justice and plain expediency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commander protect the manifestly loyal citize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ted territories, against the hardships of the war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misfortune of all war ad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er will throw the burden of the war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within his power, on the disloyal citizens, of the revo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r province, subjecting them to a stricter pol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mbatant enemies have to suffer in regular war;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s it appropriate, or if his government demands of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itizen shall, by an oath of allegiance, or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 act, declare his fidelity to the legitimat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y expel, transfer, imprison, or fine the revolted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fuse to pledge themselves anew as citizens obedi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loyal to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 is expedient to do so, and whether reli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upon such oaths, the commander or his govern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157. Armed or unarmed resistance by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gainst the lawful movements of their troops is lev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against the United States, and is therefore t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