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this package must accept this disclaimer of warranty: "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fonts are supplied as is.  The author disclaims al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these 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s a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quality software without high prices, and yet to provi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and you continue to use these fonts or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es after a trial period of 2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of $25.00 to Elfring Soft Fonts.  The $25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license 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treat this software just like a book. 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so long as there is no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y of it being used at one location while it's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or business users of this package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this package within 10 days of first use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withdrawn.  Site-License arrangements may be made by cont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Elfring Soft Fonts. Please distribute this package intact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ll documentation are Copyright 1986, 1987, 1988,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1 by Elfring Soft Fonts. 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ch distributors may begin offering this packag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 Elfring Soft Fonts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kept up-to-date with the latest version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ey can use it.  We will also send the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hat describes other software available from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.  ASP has established stringent standards for its members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s to make sure that the shareware principle works for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), ASP may be able to help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5 Grover Rd, Muskegon,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LaserJet fonts &amp; Utilities tell your friend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like them tell us why!  To keep prices on products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w as they are we cannot afford to advertise.  You are our for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ertisement!  Tell your friends.  If you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 article in a newsletter or a trade magazine and like this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spread the word!  We need all of the help we can get to put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users hands without 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 I offer over 7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s including unusual ones like KeyCaps, Spread Sheet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k file CATALOG for a complete listing or write for a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catalog. I also do inexpensive custom fonts and can digitiz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.  In addition I have a number of soft font utility programs inclu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: download- send and select fonts to a LaserJet or DeskJet, dispfont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 sample sheet of a soft font, and TSR DOWNLOAD- memor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downloader + more! An interactive easy to use soft font man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ogram.  For more information on these inexpensive downloadable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for your LaserJet or DeskJet contact me at the address listed 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anally- special instalation kits are available for DeskJet soft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Write, 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REGISTRATION FORM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this copy of Elfring Soft Font's LaserJet fonts,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, and to receive a copy of our LaserJet font 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e, please fill out the following form,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$25.00. No shipping or handling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larger selection of fonts you may register our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Package for $75.00. This package contains Helv &amp; Roman fo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, 8, 10, 11, 12, &amp; 14 points m/b/i + 18 &amp; 24 points bold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copy of TSR Download (our soft font manager) and a book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fonts. Shipping and handling for this package is $4.00 in the 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Elfring Soft Fonts LaserJ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$25 shareware package  [ ] $75 LaserJet Starter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llinois residents add 6.25% sales tax ($1.56 or $4.69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.  Paymen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:  [ ] Word Perfect,  [ ] Word,  [ ] PC Write  [ ] WS5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