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icture of Dorian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scar 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01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diaerisis)    a "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c cedilla)      c ,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circumflex)   o ^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u diaerisis)    u "  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0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the Backgrou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case the red, green, and blue constitu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will appear at the right. Each of these thre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, green, or blue) is defined by a number which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63, giving in combination a total of 262144 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ed colour number of the currently selected item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Background)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01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or Background colour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t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01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01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0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01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01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