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bug fixes and program changes since Hyper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last revised on February 2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0  03/06/90 -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1  03/16/90 - Added utility to allow  merging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 (typically)  created  on another mach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mas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ed  Toggles to the Setup program to allow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ep off/on and  use fast windows instead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d printer  test code due to problem 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ic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report  option  to generate a print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ies NEVER worked on an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de to better center print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 bug when UTC  =  N was selected in Setup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MT time was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 bug with  menu  offering  sort output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ing up at wro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2  04/13/90 - Fixed Received  RST chang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ent RS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 command  F3 to blank screen for RF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any key after blanking retur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3  05/05/90 -  Fixed problem with Alaska and Hawai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to the country totals in ALT Q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type-ahead problem during startup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e and time to be bypassed during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hen the Net/RoundTable window wa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Q zone was not being entered for new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a problem  with the ALT U window not clo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correct entry was made in several of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export utility to write the Hyperlog da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to a Dbase III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import  utility to read a  Dbase I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it to HyperLog  format. 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section on page 36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xed  problem with  prompt NOT appearing with ALT 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4 and erroneously appearing with ALT U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94  06/01/90 - Added capability to display the 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verse order as entered. See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 with frequency  reverting to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dding contacts while Autopilo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 07/01/90 - Fixed  problem  with Shell to Dos (ALT 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ting Autopilot to ON if it had b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xed  problem  with  country add utility (ALT U #6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aused certain prefixes to ad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 method of  time keeping - Now HyperLog DO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modify the computer clock.  All time chang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in th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 with Address fields being blan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moving  through  them in reverse.  Also,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show in the  correct order when in edit and mov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left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xed  problem  with  F10  key  not  working when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 problem  with  record overwrite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alling  up  records  using a blank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ig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  problem   where   entering 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imes  erased  the existing field input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print to a file.  Now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to  print a report, if the printer is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y,  a  menu  pops up and ask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ptions in  order  to  continu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is  to  print to a fil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you  will  be  prompted 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report  to  print  out contacts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to but you have NOT received a card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 numerous  problems  with the Dbase III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 the   call  sign  evaluator  so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ssigned  prefix  is  encountered,  it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pop open the ALT 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 problem (created  in  ver  1.94)  where  Qs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d  and  QslSent were not entering default 'N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6  07/30/90 - Added  code  to  read Band, Mode and F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y  from  all Icom radios, Ten-Tec Paragon, K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od 440, 940 950  and  up  and  Heath  SS90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to save DOS screen and colors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tore same when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export an exact typ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III+  file  that  can  be  imported 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.  This  will allow you to perhaps 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 a  particular  way using Dbase III th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deleting your HYPERLOG.PBF master file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rted database back into HyperLog.  See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temperature  conversion pop-up wind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enter either Fahrenheit or 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 to  the  other one.  No more guessin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5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"F" keys to the F1 Help window.  F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are now used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window to ASCII Export feature to show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"comma" to ASCII export file after "Zo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garbage  occurring in the Address2 field if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untry  Prefix  to  end of both ASCII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Dbase III+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base "image" import so the last tw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character" fields rather than "numeri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required to handle problems with Paradox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previous contacts display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contacts when a blank call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and Shift-Tab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,  Page  dn  as  well as CTL F and CTL A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from one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7  08/28/90 - Added "nosort" option for Round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SETUP  option to select whether label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ontact  entry  occurs  when  a  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QSL  sent  column.  If you are not us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ill allow you to eliminate this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ddress/ Remarks field action to b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  with  SETUP option.  Now, if you selec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 Address/Remarks  pop-up  automatically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no matter what the Autopilot setting. 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ould still pop-up if Autopilo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date  printout  on  labels.   Month now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 out (ie  JAN  for  January) rather th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ber (ie. 01).  This  should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o  what  date format you are using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s a label.  Along the same lines, the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refixed  with UTC on the label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 time for your log.  If you are still us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some esoteric reason) the  time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prefixed with the w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QSL count being incorrect on ALT 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98  10/01/90  - Expanded Net/RoundTable window to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and Time fields.  The date and time ar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from the program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 ability  to  printout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/RoundTable window by pressing the F6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 is  off,  you will be offer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h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SETUP to allow selection of FS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modes.  Contacts  can  be  entered  in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but NOT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status line (line 25) op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ing up on LCD displays when running BW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 enter  a callsign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rsonalized for"  block  when printing ou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ring/dista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call sign look-up to ONLY do a partia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ree characters or less.  This avoids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aving, for instance, N0AT and N0ATW in your da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, entering N0AT and instead of ONLY N0A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in the previous contacts column, N0AT AND N0AT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label  printout to limit frequenc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ree decimal places when frequencies below 10Mh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Call Sign look-up to allow MARS calls to be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without the country locator trying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RS call to a country.  Entering MARS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them to be logged to the database but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trigger any QSL or country dat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QSL Sent column to allow a B, D, or M along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Y, N &amp; L.  These  letters can be used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d is sent to the  bureau, manager or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print labels in  batch mode, you st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an L in this column to trigger the labe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print procedure.  The QSL Received colum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takes a Y, N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log Maritime Mobile cont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the  K1EA  conversion  program 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stakes data as allowed in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d the size of the country index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9  11/10/90 Added New Brunswick and Prince Edward Is.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nadian province list.  These were over-look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help windows clos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UK Russian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eet to Meter and Meter to Fee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to the Temperature conversion,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bort a printout once 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press any key while printing, a promp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if you want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, Remarks and both Address fields now accep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ed case input rather than forc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label print to disk l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if there was no add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CVRTK1EA program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ing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Yaesu 757 and 1000 to supporte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xed problem with CVRTK1EA program ab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ng when it encountered a prefix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ed several problems in country zon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 prefixes etc. and added to FIXCTRY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eature to "automatically" insert "59" o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sing CW "599" in both the SENT and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s 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eature to allow you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 by pressing ALT + to increment and ALT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ecrement.  Obviously, this only work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pilo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SV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first character of tim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d if a certain key sequenc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here CTL A would not move left p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SL 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of write-thru when modes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and Net/Roundtable window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pulling data into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previous contacts when previous contac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as currently enter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4  Fixed problem with abnormal end when impo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base III file and when exporting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5  Now reads ICOM and Kenwood frequency/mode continuous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will change radio frequency/mode for I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nwood radio's when either is chang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6  Corrected problem with K1EA conversion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7  Corrected problem with dBase export causing 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errors.  Removed  the  callsign  on 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  due  to  numerous  requests.   Appa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s  are being opened in a number of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allsign is seen on the label to retrie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ey/irc's  that  may be inside. 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aesu  747GX.  Added  support  for  COM3  and  COM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instructions  in  help file f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 difference  from  UTC  in SETUP.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 was  incorrect  for  East Longitudes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ility to set "OSC" mod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   02/13/92 - Added PacketCluster/Packet Radio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ull  screen  database  browser,  a 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 browser,   Yaesu   1000  new  ROM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et and mode set for all supported rad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Cluster DX Spot announcement, automatic 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ster  DX  Spot  database  query  and no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ly  new  Database  engine,  much more rob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, reduced memory requirements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  of  overlays, "softened" the color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dded  Windows  and Deskview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on, shell to DOS now releases  all  bu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K  of   memory  to  allow  running  of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 support  for calling a GrayLine (or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from within HyperLog, additio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QSL screen for DXCC and WAS, allows  us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 as   deleted -  nondisplay, and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ous to inclu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1    02/??/02 - Maintenance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 with  shell to dos when no xms/em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frequency below 10mhz to be entered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jump to Spot not writing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a previous 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re delay to timeout for reading radio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ensate for slow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initialization of packe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ing "music" symbol to appear when Packe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send an  "Escape" character to T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ull screen packet mode (Use the TAB key)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 PKT  and  AMT modes  being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back in the  Bands Worked/Confirmed up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documentation  about  "Deleted" cou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hange/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strip portable  designations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when creating index key.  This allow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ook  up  and  find  a  callsign 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 with  a  portable designator and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ignator.  For  instance,  to  find  W4/AH8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type  AH8B  and  all AH8B as well as XX/AH8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. This was in versions prior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as accidently deleted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 on  ITU portable designation of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followed by a slash (/), followed by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 JA1/K4FWR  would  be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K4FWR when he is portable in Japan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2.0 allowed JA1\K4FWR and K4FWR/JA1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be supported anymore.  ALT U #5, when ru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w modify contacts entered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callsign decode for Glorioso, Juan De Nova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melin, Mount Athos, Penguin Is. and Mar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read frequency/mode/band on Yaes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's with new rom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frequency reverting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when Autopilot was off and record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QTH field not being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rom previous contact if Multi field in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Highlite bar being left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deleting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 with one of the utility menu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ing when exited with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hell to DOS code and Grayline call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packet spot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