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gnifica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esk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Troy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roduct copyright (c) 1991, 1992 by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ternationa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copyright (c) 1991,1992 by Artic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Inc. All rights reserved. No part of it may be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ied, translated, or reduced to any electronic medi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form without Artic's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manual is published with enlarged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visio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(NOVEM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Phonix and Artic Vision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  Install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A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Size, Color &amp;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Text and 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Scre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Screen Rea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MAGNUM Bar Tra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Graphics 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A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KEYDE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System Reco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MAGNUM GT is an economical VGA based screen 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MAGNUM GT borrows popular feature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rom it's advanced  big- brother  "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CUS".  MAGNUM GT  provides special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onts and software to use with your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The result is a level of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uperior to the old fashion "hardware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rs at a fraction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tells you how to install and run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. Before you begin, do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a disk copy of your original Artic softwa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ckup purposes. Store the original disks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e integrity of floppy disks degrad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use. There is a fee for replacing a lost or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t is important that you register your copy of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immediately. Your registration card must be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tic for you to receive technical support,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fers and special news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GNUM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nstalls Artic MAGNUM GT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usually designated "C:"). Several sub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to store the MAGNUM GT files. See Appendix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Artic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ut your MAGNUM GT PROGRAM disk in drive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lso plan to use Microsoft Windows 3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win c:\window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is copies the necessary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WINDOWS subdirectory. If Windows wa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ther place then substitut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n 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mpleted installing MAGNUM GT,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(s) away for safekeeping.  NEVER use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disk except to make a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can be found in ASCII format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TIC\MAGNUM\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AGNUM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GNUM  from the DOS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u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 startup commands run MAGNUM G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ettings.  You can add a variety of op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 start-up command.  See Appendix 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GNUM GT is a "terminate and stay resid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SR) program.  I.e., once it is started, it remai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 until power is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MAGNUM GT a screen similar t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 MA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Enlargement Auto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rtic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/N 901-12345     Version x.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 System Fo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K EMS Fo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in the box shows the Serial Number (S/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MAGNUM GT (in this example "901-12345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is the Version Number of your cop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se numbers to fill in the owner registr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your FOCU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etting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reserves by default 32 Kbytes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0 Kbytes of expanded memory (EMS)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The 2X font is loaded as standard.  "Font Miser,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mory optimizer, is turned OFF.  (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t Loaded:  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Allocated: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emory Allocated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iser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x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 Emulation depends on the type of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.  The table below shows default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Appendix A provides optional emulation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:      MAGNUM G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:       Emulat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:            Emulat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:            Emulat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:            Emulate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ftware applications (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s, spreadsheets,  etc.)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with Artic MAGNUM GT.  Some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various options be chosen within the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Control mode to en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few programs (e.g., some terminal emulators)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keyboard, and so interfere with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ch as MAGNUM GT.  This situation can oft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ed by turning on the "Keyboard Watchdog"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, you will be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information via the keyboar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trokes require you to hold down the &lt;ALT&gt; or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hile pushing another key.  These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with a + between the key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+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you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press and hold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en do w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screen enlargement software can, by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the difference between the enlarged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ull-screen display.  Because of this,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Standard 1x Display" refers to entire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80 column screen. This is what i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hen using standard siz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"enlarged screen" and "magnified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isplay as magnified by MAGNUM G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enlargement system will do several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the readability of a computer screen for low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gnify the screen in varying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llow you to move the magnified view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rack the screen activity gener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MAGNUM GT can do all of this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present some main concepts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MAGNUM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UM GT begins operation in the Applicatio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described below. This  allows you to magn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and follow its cursor from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-TRACK AND 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has two modes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-Track" (Application Tracking) is the primary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n this mode, you can interactively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, and MAGNUM GT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follow the cursor and enlarge the surround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Mode" will temporarily freez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llow you to customize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 optimize performance. A menu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croll Lock&gt; key is used to  switch betwee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Contro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enter Control Mode press &lt;SCROLL LOCK&gt;.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you will hear two beeps: the first low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high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switch back to Ap-Track mode press 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beeps will be reversed:  the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and the second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pplication program uses the 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can use an alternat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Track and Control modes. See "Key Ownership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you may wish to flip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ed MAGNUM GT display and the standard 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MAGNUM GT allows you to do this in A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&lt;ALT&gt; and &lt;INS&gt; to switch in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X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&lt;ALT&gt; and &lt;INS&gt; to switch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EXT KEY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key assigned to a MAGNUM GT function is also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, you  can pass that key to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cation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Next Key   &lt;CTRL&gt;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solution is to redefine conflicting key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 sub-menu options in Control Mode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program to assign diffe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PAST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arge amount of data is scrolled onto the screen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directory list) MAGNUM GT constant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 screen. With older computers, this may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process. To speed things up you can mome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screen updates until the screen ha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nap Past screen updates press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creen updating resumes afte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DOS directory command (DIR)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many files. While the screen is scrolling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LT&gt; key, and MAGNUM GT will stop refre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enlarged screen freezes until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sending data or the &lt;ALT&gt; key is presse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then resumes screen refreshing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present the final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finder can momentarily be displayed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arings. When you start typing again the View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&lt;CTRL&gt;+v to activate the View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&lt;ALT&gt; or any other key w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enlarg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, COLOR &amp;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for a screen enlargement system to adap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magnifications and color present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 allows you to configure a computer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is a very powerful and flexible enl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Using the menus found in Control Mod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enlarged screen's displa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options you select will determine how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 screen is shown on the enlarged display.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view area at any time a Viewfind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gnifications can be selected from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enu in contro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x  = 80    columns by 25 lines (MAGNUM enhanced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  = 40    columns by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  = 26    columns by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  = 20    columns by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  = 16    columns b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x  = 13    columns by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  = 10    columns by 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TRETCH &amp;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fonts can be stretched to twice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r compressed to half their normal heigh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Use these features respectively to mome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magnification of current text or to view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can display fonts in the Natural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your applic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color scheme used in control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rtion of the 1x display shown on the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epends on the size of the font selected. 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ill show a smaller portion of the 1x display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chart shown earlier for column and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2X font, the screen show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by 16 lines.  The 4X font show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by 8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2X font shows one-hal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displayed on the 1x screen and the 4X fon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fourth the 1x number of columns.  Yet the 2X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more than one-half the normal number of li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X font more than one-fourth the norm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to the square cell used by MAGNUM G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 1x display character is actually rectangu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(tall and thin), whereas the MAGNUM GT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quare to provide better looking characters. 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font shape, MAGNUM GT can fit mor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 text on the screen than would be po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, thin rectangular characters. The primar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uses a square character form is that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a circular vision pattern better than a rectangle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readability over other enlar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you may wish to know where the magnifi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oned relative to the 1x display. The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finder" allows you to see the entire 1x displa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lock superimposed over the enlarged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Notice that the size of this block decreas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o into Control Mode and select "Review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urn the Viewfinder 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can change the View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urn the Viewfinder OFF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/REVIEW mode by pressing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Viewfinder block in an intuitiv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one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one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one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nap-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-Back to re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Viewfinder, the area covered by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larged and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finder can also be used for setting Displa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"MAGNUM GT Window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EXT &amp; MOUSE MO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ype on the keyboard, a text pointer (a cursor or b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with the data presented on the screen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also uses mouse input, then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move about the screen. When thes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an enlarged screen it is possible to go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 area. Hence, it is necessary for MAGNUM G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osition the scree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iscusses methods MAGNUM GT uses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cree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C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racking modes from Ap-Track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MAGNUM GT has two modes for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keyboard input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Tracking Modes   &lt;CTRL&gt;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s between Cursor and Bar Track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 use a cursor to indicate where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ll appear. The cursor is a small line or block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a character.  MAGNUM GT automatically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and repositions the screen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from three methods in the Tracking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ing the screen (see "Control Menu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:      This  shifts the screen by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cursor passes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larg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:   When the cursor passes the ed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is adjusted to plac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Lock:  This  method keeps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enter of the display unless it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or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use a colored bar to indicate selec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MAGNUM GT can track bar movem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he color used by a bar.  Bar tracking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oundaries of the active MAGNUM G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GNUM GT Windows chapter)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ba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:    MAGNUM GT will track any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 that has a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:    MAGNUM GT will track any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 tha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and background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t using the extract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MAGNUM Bar Track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for information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O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, such as Microsoft Word, will als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move a special pointer in addition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MAGNUM GT can automatically follow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reposition the screen around this point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edge of the view area.  When you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on the keyboard the screen will reposition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MOUSE POINTER tra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into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MO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urn TEXT trac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urn the SHARE mod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turn to Ap-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GNUM GT turns the mous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system drivers suppli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re properly installed in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before trying to use mous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mouse driver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. (See your manufacturers mous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specific to your br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nified screen shows only a portion of the standard 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As you run your applications,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ositions the magnified screen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However, you also have the ability to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ther areas of your active screen. 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variety of tools to help you find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the 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osition the screen with the cursor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ump to a line o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, you may wish to look at parts of the 1x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enlarged display area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MAGNUM GT allows you to "wander"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, when you are done view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return to your starting point. You can wande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a mouse or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the proper mouse drivers install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or AUTOEXEC.BAT (se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 you can use a mouse to reposition the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rea. When you resume typing the screen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tuations where an application programs als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you need to choose a mode for sh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is is done from the MAGNUM GT Mous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ARED  -     With the mouse SHARE optio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MAGNUM GT will hav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mouse.  The scre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respond t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. This is the quick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 for scree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 -   In this mode, if an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mouse movements, then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will follow the application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reposition the scre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view area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application program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MAGNUM GT will the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isible mouse pointer and follow i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there appears to be a 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use movements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This is because the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ust move to the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repositi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d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wander" the screen by pressing F, the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rresponding to the direction you wish to mo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der around the display as much as you like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like.  When you are done, release the F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original cursor position. Wandering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Control mode positioning key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fro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ontrol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bottom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Control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nap-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-Back to re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wnership of the wandering keys in Ap-Tra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NAVIGation option in the Key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-GLIDE DURING W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GA or EGA adapter, MAGNUM GT o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-rate horizontal "glide" feature in Control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vie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ltra-Glide requires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 speed is controlled by pressing the number key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4 while in Control Mode.  1 yields the slowest g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4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allows you to locate specific text str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unctions are invoked by holding down the G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the indicated key. Ownership of these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OSITion option in the Key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String           &lt;CTRL&gt;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specified string within the entir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nter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tring and press K. Press P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ring Forward     &lt;CTRL&g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last search, moving forward (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)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tring Back    &lt;CTRL&gt;+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last search, moving backward (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)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0 screen position Tags (0 to 9)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areas on the screen you would like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 &lt;CTRL&gt;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screen so that the upper left cor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esired locatio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+s, and then press a number from 0 to 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a tag number to that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use the Viewfinder 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Positio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finder box to the desired location. Press &lt;CTRL&gt;+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 number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Tag  &lt;CTRL&gt;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to a previously designated Ta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TRL&gt;+j and then the tag number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vie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yping again, the screen will 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its original position.  You may als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LT&gt; key if you wish to return but do no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ct on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has three basic modes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creen:  Full Screen, Horizontal Spl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pl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PL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ntrol mode menus to select the Split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To select a split screen mode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into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"Split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one of the Spl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 displays enlarged text. 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FULL SCREEN mode upon start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lf of the screen (either the left or right) displays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x screen, while the opposite half of the scr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enlarg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 Screen H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larged text area may be moved betwee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s of the screen using G+f from either Contr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lf of the screen (either the top or bottom)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1x screen, while the other half display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 Screen H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larged text area may be moved between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halves of the screen by pressing G+f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Ap-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offers a screen reading command tha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1x display area and present it in enlarged text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KEY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of reading keys in Ap-Track is also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tting of the READ option within the Key/Ow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Conflicts between MAGNUM GT key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can be overcome by reassigning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unction keys with the KEYDE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imes, you may wish to read the entir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ull Screen    &lt;ALT&gt;+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speeds within reading functions are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keys. Press "1" to "5" to increase or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speed.  Pressing "1" yields the slowest scroll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BAR TRA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allows you to define sections of the 1x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cking color bars used as cursors. Such a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s referred to as a "MAGNUM Wind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fine and select a window,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other areas of the display.  This does not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viewing the area outside of your Display Wind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navigate anywhere within the 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1-9...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permits you to define up to te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Window 0 (zero) through Window 9.  Window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pecial purpose and is 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fine Windows 1 through 9 to c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portion of the screen. A Window can be a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character or as large as the whole screen. At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are defined by default as the fu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0...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Window 0 is unique in that it always e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the entire display and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AGNUM G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y of the MAGNUM Windows f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functions. The Window you select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AGNUM Window and remains select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ctive MAGNUM Window, hold down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number key (0-9)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isplay Window 1 the Active Window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quires that the CTRL# combi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wned" by MAGNUM GT.  See "Key/Ownership" chap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NDER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and position of the active MAGNUM G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 in the Viewfinder. You can enter the View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&lt;INSERT&gt; key while 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re are four inverse video markers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of the active MAGNUM G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AGNUM G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GNUM GT Window, you must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Select a MAGNUM GT Wind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#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Mark the top-left and bottom-right cor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 Mar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iewfinder block to mark the corners of a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Window.  The TOP LEFT corner of the Viewfin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OINT to the desired screen posi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rner.  After moving to a desired position,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Left Corner         &lt;CTRL&gt;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-Right Corner     &lt;CTRL&gt;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Control mode by pressing &lt;Scroll-Lo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ess r to enter Review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 &lt;Insert&gt; to enable Viewf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Window 1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previously changed the Window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 markers will be at the full display posi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define the Window to encompass th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you wish to view.  Do this by moving the View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o that its upper left corner is at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ea you wish to define for your Window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itioned the block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, upper right and bottom left markers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he block so that its upper left corner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you wish the Bottom Right corner of you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to be. 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eft, bottom right and upper right mark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ccordingly.  The four corner markers now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your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WINDOWS IN AP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a MAGNUM GT Window in Contro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 Review" without using the Viewfinder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screen defines the bound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define a Display Window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o that what is being shown in its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s with the position you want for the top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. 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osition the screen so that what is being shown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coincides with the positi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ottom Right corner of the Display Window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magnifies bit-mapped graphics display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ext.  Programs that use graphics operate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 mode programs and require special tracking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GNUM GT text mode, whe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high-resolution magnification,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mode magnifies each bit (pixel).  Consequently,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ill appear coarser at high magn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supports the following graphic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720x348 2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320x2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 uses BIOS to switch the video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, MAGNUM GT selects Enlarge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f Enlarged text was on.  In Enlarged Graphic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to 1x Graphic mode by pressing F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switches from graphics back in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MAGNUM GT will follow, regardless of the mo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at the time of the switch. If the graphics m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 then text mode will also be enla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larged Graphic mode, you can navigate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in Enlarged Text mode. 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ndering," Chapter 5.)  In Ap-Track mode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 key and use the cursor keys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n Control Mode, use the cursor key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back functions are not availa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Mode and 1x Graphic mode, a Viewfi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Viewfinder operates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1x Text mode: you can move it with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keys.  When you switch MAGNUM G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 Graphic mode, the area under the Viewfi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and HERCULES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ation levels of the CGA, EGA, and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modes are user-selectable.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level pushing the Ctrl key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from 0 to 9 as shown in the table below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agnification must be on and the Ctrl# mod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for these key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1 =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2 =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3 =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4 =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5 = 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6 =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7 =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8 =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9 = 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0 = 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et the graphic magnification level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from the Graphx menu found in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GNUM GT is in Enlarged Graphic mode, all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 rate of the Enlarged Graphic screen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&lt;ALT&gt; key, followed by a number (1-5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4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2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onc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once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once every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refresh rates demand more computer overh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efresh rates may slow your applications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igh-speed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ing a graphic screen requires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ctivity.  The maximum screen refresh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peed of your computer, graphics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number of colors and magnificat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 16-color modes are more complex than 2- or 4-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so demand about 4 times the overhe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Resolution:  Higher resolutions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, so 640x350 will run slower than 640x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:  Higher magnifications requi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ime than lower ones.  Hence, 3x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magnification is used for the 640x480 1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raphic mode.  Screen-refresh rates are fas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r-selection unnecessary.  We recom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or use with Microsoft Windows.  Application sp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ually unaffected.  This mode is currently fixed at 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of the 640x480 16-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larged Graphic mode, MAGNUM GT can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.   There are two graphics mod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Absol   and Relat (Absolute and Relative)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e either Absolute or Relative mous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not both) to position the pointer.  For these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hould be turned on.  MAGNUM GT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use a combination of Absol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mouse motion to position the pointer.  With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either Absolute or Relative tracking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yields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lets you run Microsoft Windows/3 i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 Graphics Mode. However, you must fir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WINTRACK program.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onto your disk when you installed MAGNUM G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Star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dit the WIN.INI file so Window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INTRACK when it starts up.  The WIN.INI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your Windows startup directory.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:\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WIN.INI file there should be a l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ning with "LOAD=."  There may already b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n that line.  Add "WINTRACK" to the end of tha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to separate it from any previous item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indows to run WINTRACK each tim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dding to an empty WIN.INI 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= WIN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Adding to an existing WIN.INI 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load = p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 load = prspool  WIN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ack - Curso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INTRACK is running under Microsoft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tracks the mouse, menu box and text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osition the screen. When boxes pop-up,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rror/Shut-Down boxes pop up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are not automatically tracked. Mov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til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serves for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can change the various option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MAGNUM GT for your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t allows you to freeze your application program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bout the display, locate information, read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croll Lock&gt; key toggles between Ap-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odes.  If your application program uses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, you can select an alternate method of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p-Track and Control modes.  (See "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Options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options can be listed and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in Control Mode.  If an asterisk (*)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an option in a menu, that particula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 menus in this manual show the defaul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ith an asterisk (*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uses a layered menu system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organized manner. The main menu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nter Control Mode. Some menus ca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everal layers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are indicated by a "&gt;"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Options are shown disabled with a Underscore (_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enabled with an Asterisk (*) to the left. An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 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description of a highlighted menu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ain Menu to Ap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the Main Menu and return to ApTrack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&lt;Scroll Lock&gt; to return to A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lect the ApTrack line in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quickly select an option or submenu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pitalized letter of an item displayed in a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elect the "Font" sub men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yp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you can also select an item in a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i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se the &lt;up&gt; and &lt;down&gt;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ointer to a desired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&lt;Enter&gt; to select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 of a menu layer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Ju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Ju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  Set the font 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XPAND Double or halves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ize remains activ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via EXPAND, or a new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JUMP   Adjusts the number of colum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lap when you move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mp) from one screen of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JUMP Adjusts the number of colum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lap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(jump) from one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0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3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4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functions tell MAGNUM GT how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screen activity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PTIONS  Determines whether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ck the cursor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Float), or automatically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keep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enter), or snap wh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a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OPTIONS Determines whether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ck a reverse (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) video bar, or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the color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xtra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olor allows you to set the menu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one of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splay related options are group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t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   Turns ON or OFF the Ultra-Glid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 of MAGNUM GT whi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ly smooth Contro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.  With this option ON,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will smooth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ither horizontally or ver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continues until a bound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(top, bottom,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display) or anoth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Glide operation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on is increased or de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1, 2, 3 or 4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hile the display is in mo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est speed is 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is 4.   P(Escape) free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   Turns ON or OFF line wra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right edge of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while using the Glid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lide is enabled (ON), hitting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 arrow smoothly p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If Wrap is disabled 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ing stops when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display is reach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is enabled (ON),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to the nex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motion until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display is reach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ing right, or until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display is reach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ing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RATE  This determine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the cursor will b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8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4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IZE     This determines how larg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Auto is us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determ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TECT    Sets the method used to dete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and Reverse video in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s.  "Quick" se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th a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to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ight" compares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intens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TATE VIDEO   This function allows C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video adapters to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video output ONLY,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either direct video o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utput.  Extra video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use the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video modes "MON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defaults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for CGA and Hercules.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video adapter has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n you ca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ther modes as follow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be manually set to "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GA cards with 32K of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ules cards with 64K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O" or "COL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CHANGE FOR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style for splitting the screen into magn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gn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  Use the full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PLIT  Split the screen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PLIT    Split the screen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FIGURATION LOAD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stom option configurations can be saved to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back at a later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 The Load submenu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AUTO" selectio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file AUTOLOA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automatically loa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ists when MAGNUM G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ARTIC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efault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  The Save submenu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av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AUTO" selec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hen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selec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ny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(ADVANCED)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ects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IZ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gnification factor for CGA, EGA and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ontrols how various keys are shar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and your applic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tr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l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   Som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erminal emulators)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and can lock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 grams (including MAGNUM GT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ON), the Keyboar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programs try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eyboard. 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, the Watchdog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MAGNUM GT. Th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if the applicati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ontrol of the key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 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SideK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ly tak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Do not enable th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ch programs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y "hang" o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When ON a short click sou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when Ap-Track key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Determines how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-Track and Contro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FF (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 Lock&gt; is used. When  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PLUS&gt; and &lt;ALT&gt;+&lt;MINUS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(ALT sett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specially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key.  In the A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 Lock" for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must be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COMPATIBILITY  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MAGNUM G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c's speech-based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rtic Vision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).  In these cases, MAGNUM 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s progra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VISION option is 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comman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Shift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Scroll Lock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and then set the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option ON, you will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 sequence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-Track mod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+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pplies to any comm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Ap-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KEYS   Determines whether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combination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up, down, left, right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navigate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enabled (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, in combina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row keys,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e display in A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When this option i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F), these key combi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no effect on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p-Track mod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keys (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) are always activ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  This option turns ON or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toggl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EQ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EQ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EQ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 (ON), these key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 MAGNUM GT in A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When disabled (OFF)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elong to the appl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n Ap-Track mode.  The 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hip keys belong to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of the Ownership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lained in the follow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(READ, POSIT, ALT #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  This option toggles owner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/Control key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roduction to Ap-Track" chap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ke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enabled (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/Control keys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in Ap-Track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appropriat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disabled 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belong 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p-Track mod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MAGNUM G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elong to MAGNUM G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oggled betwee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Control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+ &lt;equal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d that the Position/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r definable.  See Appendix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YDEF Utility"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#   When this option is enabled (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combinations G+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+9 make the specified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Window active in Ap-Track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disabled 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 combinations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program and ar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ed by MAGNUM GT in A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se keys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in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oggled betwee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r Control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+ &lt;dash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 option toggles ownership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(see the "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" chapter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ke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enabled (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ING keys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in Ap-Track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appropriate tex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(OFF), these keys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program in A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are ignored by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.  The READING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MAGNUM GT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oggled betwee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Control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+ &lt;equal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#    This option allows Al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to be used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 rate dur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disabled 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 combinations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lication program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MAGNUM GT in A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se keys always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in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oggled betwee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Control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+ &lt;dash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can affect MAGNUM GT in several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ptions set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b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  Enables absolute tracking o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PHICS mode if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  Enables relative tracking o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PHICS mode if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USE -    When TEXT is ON then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ck the mouse in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HAR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XT is OFF then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MOUSE -   With the mouse SHARE optio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MAGNUM G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use of the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osition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movem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quickest way to use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HARE option set t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pplication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s, then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will follow the application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repositi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dge of the view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application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, MAGNUM G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reate an invisibl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it.  In this situatio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a lag between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and screen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invisib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ove to the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repositi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Movement of the cursor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IOS when this op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d for non-standar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). When this op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n cursor motion is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ide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   MAGNUM GT supports two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for the Glide option.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modes for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 motion.  Turn this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 IBM adapters and ON for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dapters. If text does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ly when using Glide 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r when using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rom either Ap-Tr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ode, changing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uld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  When ON then real blinking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. Turn off if glid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Set ON for standard video cards,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-standard.   Use this op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lems switch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and enlarg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of how to use th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MAGNUM GT with the WORD PERFEC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You will be shown how to define sever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WORD PERFECT directory (List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ORD PERFECT using the command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stallation. To activate the directory func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F5 to request a director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ENTER to accept the current directory show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n alternate path. NOTE: For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directory containing 40 or mor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creen will be displayed on your screen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MAGNUM GT will be using the colors th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hooses. The MAGNUM GT Color mod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ATURAL. (This option is selected from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MAGNUM GT CONTRO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ERFECT directory screen is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lines make up the STATUS area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gives the date and time and the direct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. The second line gives the document size,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hard disk, and the number of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default colors of this region are wh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region starts on the fourth line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in two columns next to each 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colors for the files are white text on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and the file being highlighted is wh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region is on the last two lines. This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functions available, and the keystro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.  The default colors are white text on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AGNUM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, the FILE LIST region will use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window 1, since that is the primary region to be tr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region will use window 2, and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will use window 3.  Setting the windows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SCROLL LOCK to go to CONTROL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UM GT menu will b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R for REVIEW MODE.  The enlarged tex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tatus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Press CTRL-PAGE UP to get to the top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CTRL-2 to select the MAGNUM GT window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ss CTRL-T to set the top-left corner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ess END to get to the edge of the display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RIGHT so only a single row of text is visi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 of the screen is a dot pattern, indicating tha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beyond the edge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ess the DOWN key once, so the bottom (second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TATUS region is the firs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ress CTRL-R to set the bottom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is no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IST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HOME to get back to the left edg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the DOWN key twice so the first file in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lin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ss CTRL-1 to select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ess CTRL-T to set the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first file should be highlighted, so press CTRL-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xtract color to be used for ba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ress CTRL-PAGE DOWN to jump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, then press PAGE DOWN so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is the top lin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Press UP three times so the last line of the file li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lin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ress END, followed by CTRL-RIGHT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row of text on the left edg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ess CTRL-B to set the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window is now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ENU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CTRL-PAGE DOWN to jump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PAGE DOWN so the last line of th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lin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ss UP once so the first line of the menu o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lin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ess CTRL-3 to select the window, and press 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the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ess the DOWN key so the last line of the men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ress END followed by CONTROL-RIGHT to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g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Press CTRL-R set the corner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is defined. If you wish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to return to the top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demonstrate bar tra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CTRL-1 to set the active window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ress F3 to go the MAGNUM G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T to select TRACK, followed by B f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ess E for EXTR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SCROLL-LOCK to return to AP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ush any of the cursor keys. Notice that as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keys, the highlighted file ba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ccordingly. MAGNUM GT will track that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s much of it on the scre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Press F7 and you will be returned to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PER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typing, MAGNUM GT will track the curso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eature of MAGNUM GT.  If it does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color within the active window, it will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ywhere on the screen, without any fur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from the user.  If you later us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directory listing feature, MAGNUM G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bar tracking.  NOTE: The LIST region us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nly for simplicity, any window can be used f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GNUM GT is started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you  can add instructions to the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to affect initial configur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escribes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                         /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/Fx instruction to the command line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nt size to load at startup.  Font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value of "x,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 -  1X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 -  2X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 -  3X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  -  4X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  -  5X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6  -  6X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  -  8X fon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llustrate, you can start MAGNUM GT using the 4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et with this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M /F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font sets are stored in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able shows memory requireme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n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font: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font: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font: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font: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5X font: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font: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font:    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UM GT memory utilization option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the proportion of RAM and EMS (expa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et aside for font storage.  EMS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64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at only main memory be us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EMS memory be used, or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. (NOTE: To use this option you must have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computer with LIM/EMS 4.0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locate a block of main memory and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, the font set will be split between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et will be loaded on a priority sche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frequently used characters into the faste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irst and the remainder into EMS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main memory operates faster than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llowing more frequently use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more efficiently.  When the font set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priority of the charac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oa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c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w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raph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eek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th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mory allocated for font storage is less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load a complete font set th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will be loaded according to the priority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 This feature can be used to con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loading only  the required parts of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Characters that are not available beca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load will appear as an undefined charact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an X in the c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EMS MEMORY                  /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/E=m instruction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AGNUM GT allocate the specifi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for font storage. The value of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amount of EMS memory al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MS requires memory to be reserved in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, the value of "m" should be a multiple of 16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32, 48, 64, 80, 96, 112, 128, etc.  If the value of "m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multiple of 16, MAGNUM GT rounds the valu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multiple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tart MAGNUM G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64K of EMS memory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and load the 6X font set (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UM /E=64 /F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/E option without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MS memory to allocate. 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wish to allocate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MAIN MEMORY                 /M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instruction to the command lin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ain memory dedicated to font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"m" determines that amoun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mory is allocated in 16K segments, "m"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multiple of 16 (e.g., 16, 32, 48, 64, 80, 96, 112, 1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If the value of "m" is not a multiple of 16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will  automatically round the valu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ultiple of 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reserve 48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the 8X font set b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with 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UM /M=48 /F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tilize this option withou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amount of main memory to 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automatically  allocate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MAIN AND 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, you can also allocate both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EMS memory for font storag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 part of the font set is stored in each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paration is determined by the fon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blocks of both memories, use options (/E=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M=m) togeth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reserve 16K of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32K of EMS for the 8X font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GNUM GT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UM /E=32 /M=16 /F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pecify a memory size MAGNUM G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6K main (for /M) and 32K EMS (for /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DEO MODE SWITCHING          /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termines how MAGNUM change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hen going from "Text" to "Graphics"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witching is the quickest method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If your video adapter is not 100%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then you must select the BIO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which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EF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GNUM GT keys can be reassigned, sh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occur with an application progra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KEYDEF program included with MA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.  KEYDEF uses the configuration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stores user-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KEYDEF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prompts you for the configuratio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store your new key definitions.  The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LOAD.  Press &lt;Enter&gt; to accept it, or typ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file name.  We suggest you us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to which the new definitions ap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 not include a path or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name. KEYDEF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\MAGNUM subdirectory with a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DEF will then confirm your choice.  Press &lt;Y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or &lt;N&gt; to type in a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KEYDEF cannot find the file because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or the file is not in the proper director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you with "FILE NOT FOUND" and return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ype KEYDEF again, and re-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clude the configuration file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Just type KEYDEF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nam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EF  AUTOLOAD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YDEF loads the config file, i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ialize the key definitions to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tore all key definitions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undoing any changes you made, type "Y.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settings, type 'N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type "Y," and KEYDEF responds with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," it is unable to find the DEFAULT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ARTIC\MAGNUM subdirectory. 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copy it from the \ARTIC\MAGNUM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DEF displays information in two columns. 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 column displays the name of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urrently displayed.  The left column display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e right column displays the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tha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GNUM GT is active, you can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rom the left column to the right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Left&gt; or &lt;Right&gt;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groups of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/Control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-In/Pop-Out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Page Up&gt; or &lt;Page Down&gt;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key, use the &lt;Up&gt; or &lt;Down&gt;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key to be changed, and press &lt;Enter&gt;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pops up on the right edge of the screen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key being defined, a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Below this appear &lt;Alt&gt; and &lt;Ctrl&gt;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old down the &lt;Alt&gt; or &lt;Ctrl&gt; key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labels change to reverse vid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what will be used for the new keystr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other than &lt;Shift&gt; to complet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you pressed, and the status of the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eys will define the new key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YDEF will not allow two keys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If another function already uses 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finition, KEYDEF will respond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 ALREADY DEFINED."  Choose an altern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uccessfully enter a new key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ENTER to accept or ESC to rejec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&lt;ENTER&gt;, the new key defin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config file stored in memory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the old definition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defined all your new functio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KEYDEF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you wish to save the new key definitions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Y" to save the configuration file to dis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name and exit you from the program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to exit without changing the configuration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G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UM installation procedure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directori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\MAGNU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MAGNUM GT system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.CFG           (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.CFG        (Automatic startup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onfigurait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\MAGNUM\FO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arge- print fo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=   Enter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=   Enter Menu Mode (if you have go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view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ele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0 - Ctrl 9     =   Select Window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  =   Locate Str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&gt;  =   Loca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  =   Loca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Key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=    Set Win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  =   Set Win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  =   Set Extra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S  =   Set Ta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llowed by tag number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J  =   Jump to Ta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llowed by tag number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A  =   Jump to Absolu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llowed by A-Y for lines 1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B  =   Toggle Bar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  =   Set Hercul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V  =   Temporary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  =   Pass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  =   Flip Spli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=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   =   Next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 =   Toggle Gl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  =   Toggl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=   Toggle VGA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M  =   Toggle Font Mi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WNERSHIP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ash (-)    =   Alt-Nu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qual (=)   =   Read Ke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ash (-)   =   Ctrl-Nu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qual (=)  =   Position/Control  Key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works with a wide variety of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and VGA video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computers will provide better perform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commendations are guidelines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hould be based upo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40x480 VGA adapter with 256K or 512K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This is the most common vide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publication. Higher resolution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more and do not greatly enhance MAGNUM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VGA Monitors ar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high-resolution VGA monitor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s well for large print as lower cost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ir image is too sharp.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mpare monitors before making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GT will run in a wide variety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nd speeds. However, with computer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o low these days we recommend tha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 be at least a 25 MHz 386 clas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33 MHz 486 is inexpensiv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MAGNUM GT is compatible with IBM-PC, XT,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1, PS/2 or 100% compatible comput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tops). Your computer should hav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Some hardware/software configur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-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