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ABBS  Version  4.2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Kingdom Enterprises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Copyright 1989  All Rights Reserved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FITNESS FOR A PARTICULAR PURPOSE. 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NO RESPONSIBILTIY FOR ANY DAMAGE TO EQUIPMENT OR OTHER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S is not public domain software. Alterations or plagarism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standard copyright.  Andrew Allen and Larry Lo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ided this program for you out of the kindness of our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ONLY provided for public bulletin board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is interested in software like this then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leave a message and we can fix you up.  We can wri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you.  Call and leave us your specifications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 and give you an estimate.  If you are running a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then call the same BBS and get OmegaComm.  Omega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features, handles 15 file transfer protocols, net/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and 300, 1200, 2400, and 9600 baud regular and MNP.  King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lar version may als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tchman's BBS        Bread Of Lif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-2400 Baud             300-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2) 272-5770            (512) 255-8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 8 am - 2 pm           24 hou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ed 7-10 pm ONLY      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CHNICAL ASSISTANCE IS AVAILABLE WITH THIS FREEBEE, so READ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as developed with simple operating requirements in min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it to be easy to implement, easy to maintain, easy to make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quickly, and most of all we wanted it to be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ccomplished all this and more. ABBS has grown to be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thousands of lines, and continues to grow.  Tight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continually being modified to enhance the speed and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We sincerely I hope that you  enjoy this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and find many ways to use this versatile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reciate any suggestions or comments regarding this program and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BS 4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drives A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 can select either ASCII, ANSI Color Graphi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olor Onl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 can select whether or not to use HOTKEYS (instant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OP can elect to use ASCII(MONO) &amp; ANSI(COLOR), or 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DOS and MS-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ENU files in ASCII AND/OR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profile (password, terminal parameters, personal info) kept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vate and public mess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defined restricted message area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be configured as a priv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up for NINE access level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fferent time limits for each access level(SYSOP CONTRO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 valid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sets minimum access level to be able to enter the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sets minimun access level to have access to the last t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sets minimum access level to be able to read/en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sets minimum access level to have access to restri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sets minimum access level to have access to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defines the names of up to 20 Fil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defines the names of up to 20 Messag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multiple subdirectories/drive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hanced message section with delete, undelete, move, and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ssage section allows reply option to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ssage section allows following replies (checking/threading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a message using ASCI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up to 99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currently handle 1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currently handle 1000 active messages (#1 - #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accesses of each fil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DEM (CRC/checksum) uploads/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modem BATCH uploads an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modem BATCH uploads an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wnloads controlled by available time and downloa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for a file by file name or keyword/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contents of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text fil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s logged with sign-on and sign-of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baud -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300 - 1200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MANUFACTURERS DON'T HAVE UNIFORMIT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048 byte input buffer and 2048 byte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window at the bottom of the screen that tells you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, and access level, telephone number, baud rate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t mode is on/off. If a caller tried to page you and no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displays "PA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o sysop work areas (may be entered without entering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packing (delete) ... also deletes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op can change user levels after rea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op can edit user data from the SYSOP1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 can leave a comment if sysop not available for Pag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leav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op (level 9) can drop to dos in local or remo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board record that includes: user actions, user log, &amp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rs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Door to external games and other programs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99 doors or 2673 with Door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Door to drop to dos in both sysop wor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Door to view archive file contents at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Door for upload/download with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BBS.EXE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NFIG.EXE - Creates ABBS.CNF &amp; ABB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MAIL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MENU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ECT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DY 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MENU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1 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2 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AT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1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2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ANS/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NUS GO ON THE MENU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BULL1.TXT (for examp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1.TXT (for examp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o on the bulldrive -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The program will set up the following files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DRIVE: ABBS.DAT, ABBS.CNF, &amp;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DRIVE: MESSAGES.BBS &amp; O(X)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DRIVE: USERIDS.BBS &amp; BOARDREC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Running Config.Exe will set u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ABBS.CNF) and the data file (ABBS.DAT).  THE ABB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 BE EASILY EDITED WITH ANY STANDARD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GO ON THE MAIN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RCTTY.BAT AND RCTTY.INF (go on the maindrive - for remote drop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DSZ.COM (GOES ON THE MAIN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VIEWARC.BAT AND ARC.INF ARE USED WITH PKARC.EXE FO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ARC FILES FOR BOTH THE USER AND THE SYSOP (LOCAL 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GOES ON THE MAIN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DOOR(X).BAT + DOORWAY.EXE OPERATE THE DOORS (GOES ON THE MAIN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:  If the SYSOP makes the decision not to use ANSI on their 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.ANS files may be deleted.  If the SYSOP decides to off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and ANSI then all these files are needed.  All th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changed.  You can use programs like Ansidraw or The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both the ASCII and ANSI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ish to use bulletins set up files and us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(1-99).TXT (limit=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LLETINS GO ON THE BULLDRIVE.  IF YOU WANT THEM TO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N MAKE SURE THIS IS THE SAME SUBDIRECTORY/DRIVE A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SECTION SUBDIRECTORY/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can be altered to fit your personal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ustomization to your BBS.  You can use a word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you can use Ansidraw, Thedraw, or Ansianim (ASCII or ANSI format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 The names of these files must remain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-baud/auto-answer keep in mind that your modem must be 100%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The program will look for the numeric result codes. ASCII 49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300 baud, 53 (5) = 1200 baud, and 49+48 (10) = 2400 baud. You will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 when the caller rings.  If you get these codes then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figuring out the right delay.  Good luck.  All modem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having problems call the modem's manufacturer.  It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2400 internal, Hayes 1200 and 2400B, Avatex 1200 external, CompuAd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, and the Everex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AMPLE1.CNF AND SAMPLE2.CNF FOR SUGGESTED SET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conventions (control flow of da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XOFF :  this controls the XONXOFF software handsha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BS sets this is on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/RTS :  hardware handshaking is used with high speed modems an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cable links.  ABBS sets this on 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R/DTR :  hardware handshaking is used with high speed modems an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cable links.  Sometimes a null modem cabl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type of handshaking and not another.  ABBS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IN YOUR MODEM SETTINGS (SWITCHES OR STRINGS(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ADY IS OFF AND CARRIER DETECT OVERRIDE IS OFF (these a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ORTA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SELECTED MAINDRIVE IS LISTED IN THE PAT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(i.e. PATH C:\;C:\DOS;C:\ABBS). IF YOU DON'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DOS, VIEWARC, AND DOOR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S writes a file called Dorinfo1.Def each time a door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compatible with QuickBBS and lat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  Dortosys.Exe will convert the Dorinfo1.Def file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quired by Doorway.exe (great door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or to outside the program.  You can run any progra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BS if THE EXTERNAL PROGRAM IS SET UP TO WRITE TO THE COMM PORT &amp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DEO MEMORY.  This file must be placed on the maindrive. We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uccess with Doorway.EXE from Marshall Dudley, DataWorld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 966-3574.  The only limit on the doors is the amount of mem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your computer.  Another possiblility is Gateway.Arc, bu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d with it.  ABBS will accept DOOR(x).BAT where 'x' is 1 -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TTY in the bat and get 99 doors.  With Doorway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programs for each door or 2673 doors. 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OR(x).BAT files must be on the maindrive, but the act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omewhere else.  Remember ... DOOR1.BAT THROUGH DOOR99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oors program you are using, it goes on the maindrive.  The (V)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contents option in the files system is also a door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.Arc as the door program and Pkarc.Exe as the archiv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uccess.  YOU MUST LEAVE THE NAMES OF THE BATCH FILES AS DOOR.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RC.BAT.  The program tells these files whether you ar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 VIEWARC.BA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REMOTE CTTY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RC.EXE VM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REMOTE 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external protocols then you must use DSZ.C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Omen Tech.  Place DSZ.COM maindrive that you have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these protocols: Xmodem Checksum, Xmodem CRC, Xmodem 1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Batch, and Zmodem Batch. If you have any problems with DSZ.CO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cause you have some memory resident program that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BS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WELCOME TO ROBERTS' BBS { OPENING GREE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=1                      { COMM PORT 1 = 1 and COMM PORT 2 =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BD=TRUE                   { USE FALSE FOR PRIVATE BB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DRV=A:\MESSAGES\           { THE MESSAGE DRIVE(A-F)..MUST END WITH '\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DRV=D:\BBS\                { THE MAINDRIVE [A-F] ... MUST END WITH '\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RV=C:\ARC\                { THE LOCATION OF THE BULLETI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RV=C:\USERS\              { WHERE THE USER FILES END 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CR=TRUE                   { SETS THE ANSI GRAPHICS SYSTEM ON OR OFF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BAUD=2400                   { MAXIMUM BAUD RATE 300, 1200, OR 2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BAUD=300                    { MINIMUM ACCEPTABLE BAUD RATE 300/1200/2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CTOR=15                     { TIME FACTOR ... You set the fac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CTOR=7                      { HOW MANY DOWNLOADS PER UPLOAD ARE ALLOW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OK=3                      { MINIMUM ACCESS LEVEL TO DOWNLOAD/UPLOA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_OK=3                      { MINIMUM ACCESS LEVEL TO READ/ENTER MESS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OK=5                      { MINIMUM ACCESS LEVEL FOR DO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=8                      { MINIMUM ACCESS LEVEL TO GET TO NEW UPLO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=9                      { MINIMUM ACCESS LEVEL TO GET TO PRIVAT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MESS=20                     { TOTAL NUMBER OF MESSAGE SECTIONS  MAX = 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FILE=14                     { TOTAL NUMBER OF FILE SECTIONS MAX = 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PRV=7                      { MINIMUM ACCESS LEVEL FOR RESTRICTED MSG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AREA=11                     { WHERE RESTRICTED MESSAGE AREA STA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AL=3                             { SET TO 2-8 IF YOU WANT AUTOMATIC VAL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STR=~~+++~~ATS0=1S10=7X1V1Q0E1    { YOUR MODEM'S INTITIALIZATION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+++~~ATS0=0X1V0Q0E0M027=255 { SUGGESTED FOR AUT0-BAU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+++~~ATS0=1X1V0Q0E0M0S7=255 { ALTERNATIVE AUTO-BAUD STR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MHNG=~~+++~~ATH0            { MODEM HANG UP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RES=~~+++~~ATH0S0=0        { MODEM RESET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OFF=~~++~~ATH1             { MODEM OFF HOOK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ANS=ATA                    { NOT USUALLY USED WITH ATS0=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DELY=500                    { DELAY WHILE SETTING THE BAUD R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ANGER &amp; PET P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CHRISTIAN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I NEED SOMEBODY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OPEN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PROGRAMMER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SINGLE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STUFF FOR SALE/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SYSOP NEWS AN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TO TELL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REV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GOD'S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PRAISE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GOD'S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AGAPE (LOVE OF G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EW TESTAMEN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OLD TESTAMEN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JESUS' MIN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WHAT DOES 'THIS'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HELP ME L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BBS PROGRAMS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GOODI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BULLETINS/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GOODI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BUSIN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GOODI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CHRISTIA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CHR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CHRISTIAN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CHR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GOODI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EDUCA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GOODI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FUN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GOODI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GOODI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GOODI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GOODI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WORD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CHR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UNCHEC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ARC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PRIVATE PROT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AR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USE CONFIG.EXE TO SET UP YOUR CONFIGURATION FILE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ough, make sure that all entries are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Drives A ... F may be used.  The program seems to work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ies are only one level, i.e., C:\KBBS instead on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KBBS\FILES).  Also, with some machines, drop to DOS will only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drive is on the drive with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need  to  put  the ABBS.EXE and ABBS.CNF files  on the MAIN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ut the .BBS files and all messages  where you have direc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 the configuration.  The menus must be placed on the MAINDRIV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for downloading must FIRST be put in the subdirect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S (next to the last file section) and then installed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ploaded to you will end up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ANSISCR' = FALSE then your BBS will use only ASCII menus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SISCR' = TRUE then your BBS will utilize ASCII and ANSI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f you want color graphics and animation.  You do not hav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 to provide color menus to the users if you have ansi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fig.sys file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CONFIG.SY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=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ACTOR =time factor.  There are 10 access levels for users(0-9)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plied times the access level to determine how much board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:  i.e., access level 4 and TF = 15 then the user gets 4 x 15 o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visit.  Downloads are controlled by available time.  This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levels 0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TITIALLY SIGN IN AS THE SYSOP, USE THE NAME OF "SYSOP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your choice. When you get to the main menu use the F4 KEY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VEL TO '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OK = The minimum access level a user must have before they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r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_OK = The minimum access level a user must have before they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en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_OK = The minimum access level a user must have before they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FILE = the total number of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MESS = the total number of messag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= The minimum access level a user must have before they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s file section (next to the last fil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= The minimum access level a user must have before they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file section (last fil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PRV = The minimum access level a user must have before they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ed messag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AREA = The message section number where the restricted messag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ets say that you have elected to use 12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FILE=12  (twelve file sections) (uploads = 11 and private 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=8   (must be level 8 or 9 to get to file section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=9   (must be level 9 to get to file section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ts say you selected to have 20 messag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MESS=20  (twenty message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AREA=11  (message areas 11-20 will restricted by acces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PRV=7   (only access levels 7-9 can get to message sections 11-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 and passwords are always mapped to capitals by the BBS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YSOP's access level is set  to  level  9 automatically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. The SYSOP must sign in with password and sign off with " S 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o activate the USERIDS.BBS &amp; BOARDREC.BBS files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ork. This allows master control access to the first perso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on locally press the 'F5' key on the host keyboard when the "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"  string appears. Next press ENTER to go LOCAL.  You can then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out the system.  The  first thing to do is make your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VERY secure: the system supports certain features for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not made available to the general public.  You may press F9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for a SYSOP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ysop working areas. These can be accessed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mpt (#), file menu prompt (#), or at Call Waiting screen (F6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9 can get to these work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ter B To Read The Board Rec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ter C To Change User Dat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ter D To Drop To Do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ter F To Do File Maintenan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ter K To Pack User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ter L To Get The User L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ter M Message Syst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ter P To Pack Message Syst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ter R To Restore Inactive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ter S To See User Com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ter T To Toggle Printer On/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ter U To Users List With Dat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: Review the board actions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he option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hange 15 of the user's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: Drop To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': Do files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': Pack the user file by level or last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: Read the user log (who, time on, tim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he option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': Enter the messages to read/write/delete/undelete/mo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': Pack the message system (get rid of those marked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he choice to re-number th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: Restore inactive users if not over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: Lists the user comments (You will have the option to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': Toggle the print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': List if names and level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TROUBLE WITH DROP TO DOS THEN MORE THAN LIKEL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GRAM (PROBABLY MEMORY RESIDENT) THAT IS TRYING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REA 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uploaded files or you have put some files in the fi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s, here is where you want to go.  To install a file or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file type 'F'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Enter D = Drop To Do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Enter E = Edit An Installed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Enter I = Install A New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Enter K = Keyword/String Sear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Enter L = File Section Lis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Enter T = A File To Scre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Enter V = View Arc File Cont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Enter W = Locate A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: Drop to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': Edit the data on an instal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Change Fil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Chang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I': Install new files (must be in upload fil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K': Keyword or string search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L': List the contents of a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': Type a fil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V': You can view the contents of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W': Find out which file section a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 THE LAST FILES SECTION IS WHERE ALL UPLOADED FILES GO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FILE MAKE SURE THAT IS IN THE SUBDIRECTORY FOR THIS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mands just for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1' = This Chat Mode off and on.  If cha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SYSOP doesn't answer t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 out a message to the call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is unavailable and allows them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ment.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2' = Toggles the sysop message on/off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3' = Toggles the sysop window off or on. Default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4' = This brings up a window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shows the caller's current access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change their level whil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5' = While you are in the "Await Call" mod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press this key, then Press ENT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in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6' = While you are in the "Await Call" mod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press this key, then Press ENT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nter the sysop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7' = If you get a "CREEP" on the board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key and they will get the cree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ut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8' = Forces Chat Mode with the user.  Press ^Q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9' = Sysop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10'= Use this key to quick exi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A = Answer a user's page (enter cha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Q = Exit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  = Add more tim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ITH F4 AND ALTERNATE-T YOU MUST PRESS ENTER TO RECYCLE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levels = 0 to 9 (0 = no access - 9 =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ess level of a user is multiplied times the tim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F in the configuration file) to determine board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Mary has an access level of 6 and you have set TF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file (ABBS.CNF).  Mary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x 15 or 90 minutes per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ime limit is up the user will be notified and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next prompt.  The user also will not be able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f not enough time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VAL in the ABBS.CNF file it will automatically elev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whatever level you have it se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ssages are visible to the SYSOP.  The user ha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ntering, reading, scanning, deleting, moving, and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In addition to these the SYSOP can also un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messages from private to public.  All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deleted stay around but are marked until the SYSOP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system.  When you mark a message that has repl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you will have the option of deleting the replie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them a new name.  When you undelete a messag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undeleting the replies to that message also. When you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s and re-number the ones left the replies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new number.  Messages will be numbered from #1 to #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n't have to re-number very often.  W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he following header information is displayed: to,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, date stamp, deleted, private, public, receiv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ollows.  Only level nine can view messages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 program  is  made  to act as a private  BB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will have the end result of hanging up on an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who attempts to sign  on  without  supplying  a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  within   three  attempts (the  default is an OPEN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users  must be signed on locally first,  before their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ermitted for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more things.  To answer a SYSOP summons (chat mode) just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^A).  To exit normal chat mode type Control-Q (^Q).  To exit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mode type Control-Q (^Q) and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-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 following instructions will make setting up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less frustrating.  You should make certain deci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CONFIG.EXE file.  Here is an example of what your ABB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WELCOME TO ROBERT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CR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BD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DRV=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DRV=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DRV=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RV=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RV=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BAU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BAUD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CT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CT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A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OK=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_OK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OK=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=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MES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FILE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PRV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AREA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STR=~~+++~~ATS0=1H0S7=255V0Q0E0M0X1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HNG=~~+++~~ATH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RES=~~+++~~ATZH0S0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OFF=~~+++~~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DEL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ANGER &amp; PET P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CHRISTIAN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I NEED SOMEBODY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OPEN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PROGRAMMER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SINGLE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STUFF FOR SALE/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SYSOP NEWS AN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TO TELL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REV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GOD'S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PRAISE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GOD'S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AGAPE (LOVE OF G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EW TESTAMEN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OLD TESTAMEN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JESUS' MIN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WHAT DOES 'THIS'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HELP ME L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BBS PROGRAMS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BULLETINS/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BUSIN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CHRISTIA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CHRISTIAN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EDUCA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FUN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WORD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UNCHEC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ARC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PRIVATE PROT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AR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will need to decide where the various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the following locations keep in mind th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cannot be longer than 35 characters.  On many mach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work better at level one (C:\ABBS) instead of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level (C:\ABBS\USERS).  One level down should nev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, but something like C:\ABBS\PROG\USERS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ecide how many file and message sections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need to decide where the restricted messages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will need to assign names to the various file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ctions.  The restricted message section(s), upload file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ivate file section will be restricted by access level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se all the available message and file section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use all of them just press ENTER at the prompt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maindrive going to be?  Here is where you will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 ABBS.EXE,  ABBS.DAT,  ABBS.CNF,  DSZ.COM,   and  DOOR(X)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nd DOORWAY.EXE (if you are using this for do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want the menus to be located?  All of the (X)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.ASC files will be 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want to store the messages?  MESSAGES.BB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messages will be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want to store the user information files?  USERID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REC.BBS and USERLOG.BBS will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want to store the bulletins?  If you are go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vailable for download then the location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file section location.  This is where you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(X)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want the files stored for each of the file se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the location of the files available to the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munications port are you using?  What is the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modem?  What is the minimum baud rate you will all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booklet that came with your modem.  You will hav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strings and delay(s).  This is the most difficul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-up since the various kinds of modems are so different.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necessarily mean 100% compatible!  Keep in mind tha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100% Hayes compatible.  The program will look for the numeric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.  ASCII 49 (1) = 300 baud, 53 (5) = 1200 baud, and 49+48 (10) =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. You will see these on your screen when the caller ring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dems are different so if you are  having problems call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.  It works on the USR 2400 internal, Hayes 1200 and 240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ex 1200 external, and the Everex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UTO BAUD MAKE SURE THAT DATA TERMINAL READY IS OFF AND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IS OFF (these are switches on the USR).  External modem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treated a little differently than internal modem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every possible combination and it still won't auto-answer, the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om bios.  Some are more IBM compatible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 tilde ' ~ ' within a modem string to indicate a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.  You may also use '{' or '^M' to indicate a carriage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utomatically sends a carriage return at the end of the st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 one may not be necessary.  On most Hayes compatible mod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~~+++~~ will put the modem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string:  we use recommend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METHOD: ~~+++~~ATS0=1H0S7=255Q0V0E0M0X4~~{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+++~~ATS0=0H0S7=255Q0V0E0M0X1 (this usually requires using the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answe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hang up string:  we use ~~+++~~ATH0.  I have also seen ~~+++~~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reset string:  we use ~~+++~~ATZH0.  It could just as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+++~~ATZH0S0=1{~~. When you run CONFIG.EXE this will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carriage return answ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off hook string: we use ~~~+++~~~AT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answer string (usually used with ATS0=0).  This may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force answer : we use 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delay after answering the telephone and now setting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 500 (1/2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SAMPLE1.CNF AND SAMPLE2.CNF FOR SUGGESTED SET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ing conventions (control flow of da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XOFF :  this controls the XONXOFF software handsha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BS sets this is on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/RTS :  hardware handshaking is used with high speed modems an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cable links.  ABBS sets this on 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R/DTR :  hardware handshaking is used with high speed modems an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cable links.  Sometimes a null modem cabl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type of handshaking and not another.  ABBS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he option at the 'Awaiting Caller' screen to togg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 protocols on/off.  I would highly recommend that you le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f these on, but at the least leave CTS/RT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IN YOUR MODEM SETTINGS (SWITCHES OR STRINGS)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READY IS OFF AND CARRIER DETECT OVERRIDE IS OFF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on the U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an open or a private 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offer ANSI (color) to the users or only ASCII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ANSI menus to the users even if you do not have col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ll put DEVICE=ANSI.SYS in your CONFIG.SYS file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CONFIG.SY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=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to set several factors that determine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s on the board.  Access levels are 0 (no access)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ysop privileges (access to everyth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are limited by the download factor.  If you set thi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5 new callers will be able to download 5 files without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caller will be allowed 5 downloads for ea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auto-validation the caller''s access level will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vel selected if they make application.  Type in 1-7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use auto-validation.  If no auto-validation type u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the minimum user access level for a user to be able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the minimum user access level for a user to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ricted message area(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the minimum user access level for a user to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load files section (where all uploads go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the minimum user access level for a user to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vate files section (private file area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the minimum user access level for a user to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.EXE program will prompt you for answers to the abo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set-up ABBS.EXE and ABBS.D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f you have any problems call the BBS at the listed hours (above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nd I will try to help you out.  If you find a bug let me know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lso, I would ask that if you do not like this software, pleas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write me a letter and tell me what is wrong with it.  I need you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help and suggestions to make it better.  Thanks!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Good Luck and let us hear from you if you have any questions !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Larry D. Loisell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