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e used to run doors when you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.Exe.  Doorway.Exe is not used when the door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built in async input/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tosys.Exe will convert the Dorinfo1.Def file to Door.S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