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.COM v1.1 by Jace Carlson                10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 by CJE()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is a simple program for MS or PC DOS user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hrough a complex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written because I run a BBS and have a tremendous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structure.  I like to be able to move places quick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S SUBST command, because some software I hav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substituted or assigned drives very well.  With SD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hrough directories quite easily, with only a few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CD or CHDIR DOS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rectory struc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FILE\BBS\UTIL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FILE\BBS\RA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FILE\BBS\QBB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FILE\BBS\F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FILE\BBS\OPU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FILE\BULL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FILE\BULL\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FILE\TEXT\FNEWS\CU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FILE\PROG\CC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FILE\PROG\CPP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FILE\PROG\PA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have to type all kinds of stuff on a command line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lace to another.  If I wanted to go from \FILE\BBS\FD\TE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LE\BBS\OPUS, I would have to type either 'CD \FILE\BBS\OPU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D ..' plus 'CD ..' plus 'CD OPUS'.  That's a pain when you'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lots of file directories and don't want to write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aking you to places you want to go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ew there had to be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me upon a program written by J. Owens called GO.COM v1.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r less did what I wanted, but it had some limitation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it didn't allow you to go back just one directory.  Second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ndled directory structures 2 levels deep.  Not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bove example, but it was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so used the Norton Utilities NCD program (Nort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, but that was slow and clumsy (it took a picu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directory structure and had to be updated everytim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), and it still didn't have the capability I wa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 wrote SD.COM with 3 major 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), it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SD.COM in your path somewhere (most peopl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UTILS directory for commonly used progra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S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ake you to the root directory of the driv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SD' followed by the a single character, and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starting with that character, it executes a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moves you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SD' followed by one or more charact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nd it attempts to find directories to mov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SD -' and it will move you back one directory,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yped 'CHDIR 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SD ?' and it will bring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), SD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and see.  There isn't really a way to benchmark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ke this, but I can say that it is significan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Norton's NCD and doesn't require control files 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irectory structur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), SD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only fast in execution, but it allows you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normal DOS CHDIR command (most of the time)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ing up your navigation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 example problem, going from the \FILE\BBS\F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the \FILE\BBS\OPUS directory, all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with SD.COM would be 'SD F BB O' or 'SD -' plus 'SD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'SD O'.  Much simpler, much easier, and SD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spelling of the entir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wonder why I put 'SD F BB O'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just 'SD F B O', it is because there are 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starting with B -- BBS and BULL.  The 'BB' on the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pecifies that I want the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SD and like how it works for you, consid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e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JE(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66 Worthington Park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ville, OH  43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r at least write a thank-you note to me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226/15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:3004/1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:2000/500@a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76300, 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r call my BBS at (614) 841-9991 (1200 - 19200 bps, N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Source available by special arrangement to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E() Systems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ill follow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Jace -- sysop of CJE()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